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Cs w:val="28"/>
        </w:rPr>
      </w:pPr>
      <w:r>
        <w:rPr>
          <w:bCs/>
          <w:szCs w:val="28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2.08.2022                                  г.Дальнереченск                                      № 995-п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движимого имущества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статей 14, 23, 32.1 Федерального закона от 21.12.2001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  <w:shd w:fill="FFFFFF" w:val="clear"/>
          </w:rPr>
          <w:t>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</w:t>
        </w:r>
      </w:hyperlink>
      <w:r>
        <w:rPr>
          <w:szCs w:val="28"/>
        </w:rPr>
        <w:t>», Устава Дальнереченского городского округа, решения Думы Дальнереченского городского округа от 12.11.2019 № 105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11.2021 № 109 «Об утверждении прогнозного плана приватизации муниципального имущества на 2022 год», решения Думы Дальнереченского городского округа от 03.03.2022 № 16 «О внесении изменений в решение Думы Дальнереченского городского округа от 25.11.2021 № 109 «Об утверждении прогнозного плана приватизации муниципального имущества на 2022 год», рассмотрев протокол заседания комиссии по приватизации муниципального имущества № 12 от 05.08.2022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следующие условия приватизации муниципального недвижимого имуществ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459"/>
        <w:jc w:val="both"/>
        <w:rPr/>
      </w:pPr>
      <w:r>
        <w:rPr>
          <w:sz w:val="28"/>
          <w:szCs w:val="28"/>
        </w:rPr>
        <w:tab/>
        <w:t>Лот № 1.  «</w:t>
      </w:r>
      <w:r>
        <w:rPr>
          <w:color w:val="000000"/>
          <w:sz w:val="28"/>
          <w:szCs w:val="28"/>
        </w:rPr>
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20"/>
          <w:tab w:val="left" w:pos="61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2. «</w:t>
      </w:r>
      <w:r>
        <w:rPr>
          <w:color w:val="000000"/>
          <w:sz w:val="28"/>
          <w:szCs w:val="28"/>
        </w:rPr>
        <w:t>Нежилое здание – сторожевая будка, площадью 14 кв.м.,                    1-этажное, кадастровый номер 25:29:000000:4178, расположенное по адресу: Приморский край, г.Дальнереченск, с.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с.Лазо, ул. Ярошенко, 32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дву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2. цену первоначального предложения (начальную цену) Лотов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 1 172 127,00  руб. (Один миллион сто семьдесят две тысячи сто двадцать семь рублей) без учета НДС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 268 000 руб. (Двести шестьдесят восемь тысяч рублей) без учета НДС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1.3. величину снижения цены первоначального предложения - «шаг понижения» в размере 10% цены первоначального предложения Лот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117 212,70 руб. (Сто семнадцать тысяч двести двенадцать рублей 70 копеек)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>Лот № 2 – 26 800,00 руб. (двадцать шесть тысяч восемьсот рублей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еличину повышения цены – «шаг аукциона» в размере 50 % «шага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8 606,35 руб. (Пятьдесят восемь тысяч шестьсот шесть рублей 35 копеек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Лот № 2 – 13 400,00 руб. (Тринадцать тысяч четыреста рублей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5. минимальную цену предложения, по которой может быть продано данное имущество – «цену отсечения» в размере 50% начальной цены Лот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86 063,50 руб. (Пятьсот восемьдесят шесть тысяч шестьдесят три рубля 50 копеек) без учета НДС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34 000,00 руб. (Сто тридцать четыре тысячи рублей)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форму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2. </w:t>
      </w:r>
      <w:r>
        <w:rPr>
          <w:szCs w:val="28"/>
          <w:shd w:fill="FFFFFF" w:val="clear"/>
        </w:rPr>
        <w:t xml:space="preserve">Продажу муниципального имущества провести в электронной форме на универсальной торговой платформе </w:t>
      </w:r>
      <w:r>
        <w:rPr>
          <w:szCs w:val="28"/>
        </w:rPr>
        <w:t xml:space="preserve">ЗАО «Сбербанк-АСТ», размещенной </w:t>
      </w:r>
      <w:r>
        <w:rPr>
          <w:szCs w:val="28"/>
          <w:shd w:fill="FFFFFF" w:val="clear"/>
        </w:rPr>
        <w:t xml:space="preserve">на </w:t>
      </w:r>
      <w:r>
        <w:rPr>
          <w:szCs w:val="28"/>
        </w:rPr>
        <w:t xml:space="preserve">сайте информационно-телекоммуникационной сети Интернет  </w:t>
      </w:r>
      <w:hyperlink r:id="rId4">
        <w:r>
          <w:rPr>
            <w:rStyle w:val="InternetLink"/>
            <w:szCs w:val="28"/>
          </w:rPr>
          <w:t>http://utp.sberbank-ast.ru</w:t>
        </w:r>
      </w:hyperlink>
      <w:r>
        <w:rPr>
          <w:szCs w:val="28"/>
          <w:u w:val="single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                                          </w:t>
        <w:tab/>
        <w:tab/>
        <w:tab/>
        <w:t xml:space="preserve">   </w:t>
        <w:tab/>
        <w:t xml:space="preserve">  С.В. Старков</w:t>
      </w:r>
    </w:p>
    <w:sectPr>
      <w:type w:val="nextPage"/>
      <w:pgSz w:w="11906" w:h="16838"/>
      <w:pgMar w:left="1418" w:right="794" w:gutter="0" w:header="0" w:top="73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864" w:hanging="864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1008" w:hanging="1008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1152" w:hanging="1152"/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document/cons_doc_LAW_134474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2:08:00Z</dcterms:created>
  <dc:creator>Sergey</dc:creator>
  <dc:description/>
  <cp:keywords/>
  <dc:language>en-US</dc:language>
  <cp:lastModifiedBy>Газдик </cp:lastModifiedBy>
  <cp:lastPrinted>2022-08-11T17:23:00Z</cp:lastPrinted>
  <dcterms:modified xsi:type="dcterms:W3CDTF">2022-08-15T05:28:00Z</dcterms:modified>
  <cp:revision>7</cp:revision>
  <dc:subject/>
  <dc:title>О назначении исполняющим обязанности</dc:title>
</cp:coreProperties>
</file>