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04</w:t>
      </w:r>
      <w:r>
        <w:rPr>
          <w:sz w:val="24"/>
          <w:szCs w:val="24"/>
          <w:shd w:fill="FFFFFF" w:val="clear"/>
        </w:rPr>
        <w:t xml:space="preserve">.08.2023 № 867-па </w:t>
      </w:r>
      <w:r>
        <w:rPr>
          <w:sz w:val="24"/>
          <w:szCs w:val="24"/>
        </w:rPr>
        <w:t>«Об условиях приватизации муниципального недвижимого имущества», администрация Дальнереченского городского округа объявляет о проведении аукциона по продаже  муниципального не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ов приватизации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4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 «</w:t>
      </w:r>
      <w:r>
        <w:rPr>
          <w:color w:val="000000"/>
          <w:sz w:val="24"/>
          <w:szCs w:val="24"/>
        </w:rPr>
        <w:t>Нежилое здание – сторожевая будка, площадью 14 кв.м.,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ачальная цена продажи Лот</w:t>
      </w:r>
      <w:r>
        <w:rPr>
          <w:b/>
          <w:sz w:val="24"/>
          <w:szCs w:val="24"/>
        </w:rPr>
        <w:t>ов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–  157 148,00  рублей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Величина повышения начальной цены – «шаг аукциона»</w:t>
      </w:r>
      <w:r>
        <w:rPr>
          <w:sz w:val="24"/>
          <w:szCs w:val="24"/>
        </w:rPr>
        <w:t xml:space="preserve"> – 5 % начальной цены продажи Лота:</w:t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</w:rPr>
        <w:t>Лот № 1  –  7 857,4 рублей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10 % от начальной цены имущества:</w:t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</w:rPr>
        <w:t>Лот № 1 –  15 714,80 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09.08.2023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04.09.2023  </w:t>
      </w:r>
      <w:r>
        <w:rPr>
          <w:rFonts w:eastAsia="Courier New"/>
          <w:sz w:val="24"/>
          <w:szCs w:val="24"/>
          <w:lang w:eastAsia="ru-RU" w:bidi="ru-RU"/>
        </w:rPr>
        <w:t>в 17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0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06.09.202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</w:rPr>
        <w:t>Порядок ознакомления покупателей с иной информацией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08.09.2023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  <w:lang w:eastAsia="ru-RU"/>
        </w:rPr>
        <w:t>Аукционы по продаже имущества по Лоту № 1 признаны 03.06.2022г. и 01.07.2022г. несостоявшимися в связи с отсутствием заявок. Продажи имущества посредством публичного предложения по Лоту № 1 признаны 05.08.2022г., 14.09.2022г. и 13.10.2022г.  несостоявшимися в связи с отсутствием заявок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2">
    <w:name w:val="Основной текст 2 Знак"/>
    <w:basedOn w:val="Style14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1-10-12T15:41:00Z</cp:lastPrinted>
  <dcterms:modified xsi:type="dcterms:W3CDTF">2023-08-07T02:04:00Z</dcterms:modified>
  <cp:revision>77</cp:revision>
  <dc:subject/>
  <dc:title/>
</cp:coreProperties>
</file>