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426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001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Дальнереченского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Старкову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__________________________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.И.О (полностью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живающей по адресу:_____________________________________________________________________________________________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е на включение в кадровый резерв администрации Дальнереченского городского округа по главной  (ведущей) группе должностей муниципальной службы.</w:t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, подразделения)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словиями конкурса ознакомлен(а) и согласен(а).</w:t>
      </w:r>
    </w:p>
    <w:p>
      <w:pPr>
        <w:pStyle w:val="ConsNonformat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прилагаю (перечислить прилагаемые документы)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Анкета – ____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Копия паспорта – ____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Копия трудовой книжки –  ____ 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Копия документа об образовании.-___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                                                                    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                                                                                                      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на обработку предоставленных мной персональных  данных даю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                                                                    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3:00Z</dcterms:created>
  <dc:creator>user22</dc:creator>
  <dc:description/>
  <dc:language>en-US</dc:language>
  <cp:lastModifiedBy>Кураева </cp:lastModifiedBy>
  <cp:lastPrinted>2023-11-29T12:15:00Z</cp:lastPrinted>
  <dcterms:modified xsi:type="dcterms:W3CDTF">2024-11-01T07:23:00Z</dcterms:modified>
  <cp:revision>2</cp:revision>
  <dc:subject/>
  <dc:title>ОБРАЗЕЦ</dc:title>
</cp:coreProperties>
</file>