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Cs w:val="28"/>
        </w:rPr>
      </w:pPr>
      <w:r>
        <w:rPr>
          <w:sz w:val="26"/>
        </w:rPr>
        <w:t xml:space="preserve">                </w:t>
      </w:r>
      <w:r>
        <w:rPr>
          <w:szCs w:val="28"/>
        </w:rPr>
        <w:t xml:space="preserve">« </w:t>
      </w:r>
      <w:r>
        <w:rPr>
          <w:szCs w:val="28"/>
          <w:u w:val="single"/>
        </w:rPr>
        <w:t>25</w:t>
      </w:r>
      <w:r>
        <w:rPr>
          <w:szCs w:val="28"/>
        </w:rPr>
        <w:t xml:space="preserve"> »  мая 2015 года      г. Дальнереченск                                       № 06</w:t>
      </w:r>
    </w:p>
    <w:p>
      <w:pPr>
        <w:pStyle w:val="Normal"/>
        <w:ind w:left="90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rPr>
          <w:b/>
          <w:b/>
          <w:szCs w:val="28"/>
        </w:rPr>
      </w:pPr>
      <w:r>
        <w:rPr>
          <w:b/>
          <w:szCs w:val="28"/>
        </w:rPr>
        <w:t xml:space="preserve">О состоянии пожарной безопасности объектов летнего отдыха детей </w:t>
      </w:r>
    </w:p>
    <w:p>
      <w:pPr>
        <w:pStyle w:val="Normal"/>
        <w:ind w:left="907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и подростков на территории Дальнереченского городского округа</w:t>
      </w:r>
    </w:p>
    <w:p>
      <w:pPr>
        <w:pStyle w:val="Normal"/>
        <w:ind w:left="907" w:hanging="0"/>
        <w:jc w:val="center"/>
        <w:rPr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в 2015 году</w:t>
      </w:r>
    </w:p>
    <w:p>
      <w:pPr>
        <w:pStyle w:val="Normal"/>
        <w:ind w:left="907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 обсудив информацию начальника МКУ «Управление</w:t>
      </w:r>
    </w:p>
    <w:p>
      <w:pPr>
        <w:pStyle w:val="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ования» Дальнереченского городского округа Г.А. Балакиной 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товности объектов для летнего отдыха детей и подростков и началь-</w:t>
      </w:r>
    </w:p>
    <w:p>
      <w:pPr>
        <w:pStyle w:val="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 отдела надзорной  деятельности г.Дальнереченска и Дальнереченс-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го муниципального района УНД ГУ России по Приморскому краю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.В.Калугина, о состоянии пожарной безопасности объектов летнего</w:t>
      </w:r>
    </w:p>
    <w:p>
      <w:pPr>
        <w:pStyle w:val="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ыха детей и подростков на территории Дальнереченского городског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га  в соответствии с Федеральным законом от 06 октября 2003 го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131-ФЗ «Об общих принципах организации местного самоуправления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оссийской Федерации», Устава Дальнереченского городского округа,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я администрации Дальнереченского городского округа от 27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враля 2015 года №303 «О мерах по организации отдыха, оздоровления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занятости детей в 2015 году», комиссия Дальнереченского городског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круга по предупреждению и ликвидации чрезвычайных ситуаций и</w:t>
      </w:r>
    </w:p>
    <w:p>
      <w:pPr>
        <w:pStyle w:val="2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ю пожарной безопасности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1. Информацию о состоянии пожарной безопасности и готовности  объектов к летнему  отдыху  детей и подростков принять к сведению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2. Начальнику МКУ «Управление образования» Дальнереченского городского округа: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2.1. Исключить случаи открытия объектов летнего отдыха детей и подростков на территории Дальнереченского городского округа без   комиссионного  акта приема, в состав комиссии  должен входить  инспектор государственного пожарного надзора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2.2. До 01 июня 2015 года составом комиссии, в присутствии представителей общеобразовательных учреждений и Дальнереченского отдела Лесозаводского филиала «Центра гигиены и эпидемиологии в Приморском крае» провести  обследование учреждений с дневным пребыванием детей. Обследование провести с целью установления соответствия требованиям СаНПиН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2.3. Организовать работу по профилактике детского травматизма и профилактике пожаров по причине детской шалости с огнём, путем размещения наглядной агитации о требованиях пожарной безопасности и правил поведения на водных объектах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3.УТВЕРДИТЬ: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3.1.Перечень объектов летнего отдыха детей и подростков на территории Дальнереченского городского округа на базе общеобразовательных учреждений (приложение 1)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4.Рекомендовать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4.1 Начальнику МО МВД России «Дальнереченский» на период работы лагерей предусмотреть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4.1.1  Патрулирование  нарядом ДПС  лагерей с дневным пребыванием детей и подростков на базе общеобразовательных учреждени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4.1.2 Контроль сотрудниками ГИБДД дорожного движения на пешеходных переходах расположенных вблизи лагерей с дневным пребыванием детей и подростков.</w:t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Начальнику ОНД г.Дальнереченска и Дальнереченского муни-</w:t>
      </w:r>
    </w:p>
    <w:p>
      <w:pPr>
        <w:pStyle w:val="2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пального района УНД ГУ МЧС России по Приморскому краю сов-</w:t>
      </w:r>
    </w:p>
    <w:p>
      <w:pPr>
        <w:pStyle w:val="2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но с начальником  МКУ «Управление образования» Дальнереченс-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о городского округа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организовать и провести с руководителями лагерей с дневным пребыванием детей и подростков, созданных на базах общеобразовательных учреждений совещание на тему: «Своевременное приведение в пожаробезопасное состояние территории зданий и сооружений».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4.3. Руководителям общеобразовательных учреждений, на базах которых будут размещаться  оздоровительные учреждения с дневным пребыванием детей и подростков в период летних каникул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проверить исправность работы автоматической пожарной сигнализации в помещениях где будут размещаться оздоровительные учреждения с дневным пребыванием детей и подростков в период летних каникул, а также наличие и исправность первичных средств пожаротушения (огнетушители) и пожарный инвентарь;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провести обучение по мерам пожарной безопасности  работников задействованных в оздоровительных учреждениях с дневным пребыванием детей и подростков;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организовать проведение инструктажей отдыхающих детей и подростков по мерам  пожарной безопасности и порядку эвакуации в течении каждой оздоровительной смены;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>- провести ревизию и ремонт электрохозяйства.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4.4. Директору КГКУ 4 ОПС по охране Приморского края Дальнереченского городского округа и Дальнереченского муниципального района: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организовать проверку исправности наружного противопожарного водоснабжения (пожарных гидрантов, водоемов, пирсов), на территориях общеобразовательных учреждений, на базах которых будут созданы лагеря с дневным пребыванием детей и подростков;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- совместно с руководителями детских оздоровительных лагерей, организовать проведение практических тренировок по эвакуации людей в случае пожара, а также  противопожарных инструктажей с отдыхающими детьми и подростками в течении каждой оздоровительной смены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color w:val="000000"/>
          <w:szCs w:val="28"/>
        </w:rPr>
        <w:t>Начальнику отдела делопроизводства администрации Дальнереченского городского округа  опубликовать данное постановление в средствах массовой информации и разместить на официальном Интернет – сайте Дальнереченского городского округа.</w:t>
      </w:r>
    </w:p>
    <w:p>
      <w:pPr>
        <w:pStyle w:val="Normal"/>
        <w:spacing w:lineRule="auto" w:line="360"/>
        <w:ind w:left="907" w:firstLine="720"/>
        <w:jc w:val="both"/>
        <w:rPr/>
      </w:pPr>
      <w:r>
        <w:rPr>
          <w:szCs w:val="28"/>
        </w:rPr>
        <w:t>6. Контроль за выполнением настоящего решения оставляю за собой.</w:t>
      </w:r>
    </w:p>
    <w:p>
      <w:pPr>
        <w:pStyle w:val="Normal"/>
        <w:spacing w:lineRule="auto" w:line="360"/>
        <w:ind w:left="907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auto" w:line="360"/>
        <w:ind w:left="90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/>
      </w:pPr>
      <w:r>
        <w:rPr>
          <w:szCs w:val="28"/>
        </w:rPr>
        <w:t>Глава  Дальнереченского городского округа,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председателя комиссии по предупреждению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и    ликвидации    чрезвычайных    ситуаций,</w:t>
      </w:r>
    </w:p>
    <w:p>
      <w:pPr>
        <w:pStyle w:val="Normal"/>
        <w:ind w:left="907" w:hanging="0"/>
        <w:rPr/>
      </w:pPr>
      <w:r>
        <w:rPr>
          <w:szCs w:val="28"/>
        </w:rPr>
        <w:t>обеспечению       пожарной      безопасности                                А.А. Павлов</w:t>
      </w:r>
    </w:p>
    <w:sectPr>
      <w:headerReference w:type="defaul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sz w:val="2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>
      <w:sz w:val="26"/>
      <w:szCs w:val="26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Трошин</dc:creator>
  <dc:description/>
  <cp:keywords/>
  <dc:language>en-US</dc:language>
  <cp:lastModifiedBy>USER</cp:lastModifiedBy>
  <cp:lastPrinted>2014-06-05T11:36:00Z</cp:lastPrinted>
  <dcterms:modified xsi:type="dcterms:W3CDTF">2015-05-25T07:33:00Z</dcterms:modified>
  <cp:revision>16</cp:revision>
  <dc:subject/>
  <dc:title/>
</cp:coreProperties>
</file>