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ДАЛЬНЕРЕЧ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ОКРУГА  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РЕДУПРЕЖДЕНИЮ  И  ЛИКВИДАЦИИ  ЧРЕЗВЫЧАЙ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ТУАЦИЙ  И  ОБЕСПЕЧЕНИЮ  ПОЖАРНОЙ 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3»  октября  2015 г.            г. Дальнереченск                                          №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едупреждению возникновения чрезвычайных ситуаций в вопросах противопожарного водоснабжения  на территор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доклад «О состоянии противопожарного водоснабжения  на территории Дальнереченского городского округа» директора КГКУ 4 ОПС по охране Приморского края Дальнереченского городского округа и Дальнереченского муниципального района Е.Н. Аникина, информацию о состоянии дел по проведению восстановительных работ пожарных гидрантов </w:t>
      </w:r>
      <w:r>
        <w:rPr>
          <w:color w:val="000000"/>
          <w:sz w:val="28"/>
          <w:szCs w:val="28"/>
        </w:rPr>
        <w:t>генерального директора ООО  «Дальводоканал» А.П. Иванова,</w:t>
      </w:r>
      <w:r>
        <w:rPr>
          <w:sz w:val="28"/>
          <w:szCs w:val="28"/>
        </w:rPr>
        <w:t xml:space="preserve"> комиссия Дальнереченского городского округа Приморского края  по предупреждению и ликвидации чрезвычайных ситуаций и обеспечению пожарной безопасности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нформацию о состоянии противопожарного водоснабжения на территории Дальнереченского городского округа принять к сведению.</w:t>
      </w:r>
    </w:p>
    <w:p>
      <w:pPr>
        <w:pStyle w:val="Normal"/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2.  Рекомендовать      руководству      ООО       «   Дальводоканал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ванов):</w:t>
      </w:r>
    </w:p>
    <w:p>
      <w:pPr>
        <w:pStyle w:val="Normal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2.1  В срок </w:t>
      </w:r>
      <w:r>
        <w:rPr>
          <w:b/>
          <w:sz w:val="28"/>
          <w:szCs w:val="28"/>
        </w:rPr>
        <w:t>до 14 октября 2015 года</w:t>
      </w:r>
      <w:r>
        <w:rPr>
          <w:sz w:val="28"/>
          <w:szCs w:val="28"/>
        </w:rPr>
        <w:t xml:space="preserve">  выполнить  требования п.2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Дальнереченского городского округа Приморского края по предупреждению и ликвидации чрезвычайных ситуаций и обеспечению пожарной безопасности от 22.09.2015г. № 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  проведении противопожарных мероприятий  на  территории  Дальнереченского городского округа в период  осеннего пожароопасного  периода  2015 года» -о предоставлении  в срок </w:t>
      </w:r>
      <w:r>
        <w:rPr>
          <w:b/>
          <w:sz w:val="28"/>
          <w:szCs w:val="28"/>
        </w:rPr>
        <w:t xml:space="preserve">до  05.10.2015года </w:t>
      </w:r>
      <w:r>
        <w:rPr>
          <w:sz w:val="28"/>
          <w:szCs w:val="28"/>
        </w:rPr>
        <w:t>в комиссию Дальнереченского городского округа по предупреждению и ликвидации чрезвычайных ситуаций и обеспечению пожарной безопасности плана  проведения работ по восстановлению пожарных гидрантов, расположенных на территории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2  В срок </w:t>
      </w:r>
      <w:r>
        <w:rPr>
          <w:b/>
          <w:sz w:val="28"/>
          <w:szCs w:val="28"/>
        </w:rPr>
        <w:t>до 30 октября 2015 года</w:t>
      </w:r>
      <w:r>
        <w:rPr>
          <w:sz w:val="28"/>
          <w:szCs w:val="28"/>
        </w:rPr>
        <w:t>, принять исчерпывающие меры по приведению в соответствие с требованиями законодательства Российской Федерации  и руководящих документов наружное противопожарное  водоснабжение на территории Дальнереченского городского округа (прилагаетс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у по делам ГО,ЧС и мобилизационной работе администрации Дальнереченского городского округа (Гуль) в срок </w:t>
      </w:r>
      <w:r>
        <w:rPr>
          <w:b/>
          <w:sz w:val="28"/>
          <w:szCs w:val="28"/>
        </w:rPr>
        <w:t>до 15 октября 2015года</w:t>
      </w:r>
      <w:r>
        <w:rPr>
          <w:sz w:val="28"/>
          <w:szCs w:val="28"/>
        </w:rPr>
        <w:t xml:space="preserve"> подготовить список  обновлённого состава  межведомственной комиссии по проверке соответствия норм пожарной безопасности источников противопожарного водоснабжения на территории Дальнереченского городского округа для внесения  изменений в  нормативно-правовой ак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Администрации Дальнереченского городского округа (Васильев),  в срок </w:t>
      </w:r>
      <w:r>
        <w:rPr>
          <w:b/>
          <w:sz w:val="28"/>
          <w:szCs w:val="28"/>
        </w:rPr>
        <w:t>до 06 ноября  2015 го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 Принять  исчерпывающие меры по приведению в соответствие с требованиями законодательства Российской Федерации  и руководящих документов пожарных водоёмов и подъездных путей к водонапорным башня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муниципальной службы, кадров и  делопроизводства администрации Дальнереченского городского округа (Ивченко) данное решение опубликовать в газете «Дальнеречье» и разместить на официальном Интернет-сайте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Контроль за выполнением настоящего решения возложить  на председателя межведомственной комиссии по проверке соответствия норм пожарной безопасности источников противопожарного водоснабжения на территории Дальнереченского городского округа С.И.Василь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городского  </w:t>
      </w:r>
    </w:p>
    <w:p>
      <w:pPr>
        <w:pStyle w:val="Normal"/>
        <w:rPr/>
      </w:pPr>
      <w:r>
        <w:rPr>
          <w:sz w:val="28"/>
          <w:szCs w:val="28"/>
        </w:rPr>
        <w:t xml:space="preserve">округа, председателя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упреждению и ликвидац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звычайных     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еспечению      пожарной    безопасности                          Ю.В. Савенко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29:00Z</dcterms:created>
  <dc:creator>Трошин</dc:creator>
  <dc:description/>
  <cp:keywords/>
  <dc:language>en-US</dc:language>
  <cp:lastModifiedBy>USER</cp:lastModifiedBy>
  <cp:lastPrinted>2012-11-02T18:08:00Z</cp:lastPrinted>
  <dcterms:modified xsi:type="dcterms:W3CDTF">2015-10-13T05:31:00Z</dcterms:modified>
  <cp:revision>26</cp:revision>
  <dc:subject/>
  <dc:title/>
</cp:coreProperties>
</file>