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0"/>
        </w:rPr>
        <w:drawing>
          <wp:inline distT="0" distB="0" distL="0" distR="0">
            <wp:extent cx="51943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ИССИЯ ДАЛЬНЕРЕЧЕН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ГОРОДСКОГО ОКРУГА ПРИМОРСКОГО  КРАЯ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ПРЕДУПРЕЖДЕНИЮ И ЛИКВИДАЦИИ ЧРЕЗВЫЧАЙНЫХ </w:t>
      </w:r>
    </w:p>
    <w:p>
      <w:pPr>
        <w:pStyle w:val="Normal"/>
        <w:jc w:val="center"/>
        <w:rPr/>
      </w:pPr>
      <w:r>
        <w:rPr>
          <w:b/>
          <w:szCs w:val="28"/>
        </w:rPr>
        <w:t>СИТУАЦИЙ И ОБЕСПЕЧЕНИЮ ПОЖАРНОЙ БЕЗОПАСНОСТИ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Cs w:val="28"/>
        </w:rPr>
        <w:t>« 05 »  апреля  2018 года.</w:t>
      </w:r>
      <w:r>
        <w:rPr>
          <w:sz w:val="26"/>
        </w:rPr>
        <w:t xml:space="preserve">              </w:t>
      </w:r>
      <w:r>
        <w:rPr>
          <w:szCs w:val="28"/>
        </w:rPr>
        <w:t>г. Дальнереченск</w:t>
      </w:r>
      <w:r>
        <w:rPr>
          <w:sz w:val="26"/>
        </w:rPr>
        <w:t xml:space="preserve">                                                </w:t>
      </w:r>
      <w:r>
        <w:rPr>
          <w:szCs w:val="28"/>
        </w:rPr>
        <w:t xml:space="preserve"> № 3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мерах по предупреждению чрезвычайных ситуаций в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ериод паводков и  наводнений в 2018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ериод вскрытия рек и водоемов на территории Приморского края, как правило, сопровождается значительным увеличением их водности в результате таяния снега и льда. При резком потеплении в период активного снеготаяния, выпадении значительного количества осадков, возможно возникновение чрезвычайных ситуаций (далее – ЧС), связанных с выходом рек из берегов и затоплением населенных пунктов, сельхозугодий, повреждением мостов, дорог, </w:t>
      </w:r>
    </w:p>
    <w:p>
      <w:pPr>
        <w:pStyle w:val="Normal"/>
        <w:jc w:val="both"/>
        <w:rPr/>
      </w:pPr>
      <w:r>
        <w:rPr>
          <w:szCs w:val="28"/>
        </w:rPr>
        <w:t>линий электропередач и связи.</w:t>
      </w:r>
    </w:p>
    <w:p>
      <w:pPr>
        <w:pStyle w:val="Normal"/>
        <w:ind w:firstLine="709"/>
        <w:jc w:val="both"/>
        <w:rPr/>
      </w:pPr>
      <w:r>
        <w:rPr>
          <w:szCs w:val="28"/>
        </w:rPr>
        <w:t>Возможное возникновение ЧС, связанное с паводками и наводнениями следует ожидать в Дальнереченском городском округе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резкой активности циклонической деятельности и влиянии на территорию Приморского края тайфунов, в летне-осенний период не исключается возможность возникновения высоких дождевых паводков и наводн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ях  снижения ущерба населению и территории, комиссия при администрации Дальнереченского городского округа по предупреждению и ликвидации чрезвычайных ситуаций и обеспечению пожарной безопасности (далее Комиссия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твердить план мероприятий по безаварийному пропуску паводковых</w:t>
      </w:r>
    </w:p>
    <w:p>
      <w:pPr>
        <w:pStyle w:val="Normal"/>
        <w:jc w:val="both"/>
        <w:rPr/>
      </w:pPr>
      <w:r>
        <w:rPr>
          <w:szCs w:val="28"/>
        </w:rPr>
        <w:t>вод на территории Дальнереченского городского округа в 2018 году (приложение №1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Создать  оперативный штаб  по планированию противопаводковых мероприятий и контролю прохождения весеннего и летне-осенних паводков 2018 года (приложение № 2)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Отделу  по делам ГО, ЧС и мобилизационной работе администрации Дальнереченского городского округа (Гуль)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1  Совместно со  старшим  госинспектором  по маломерным судам - руководителем Дальнереченского участка Центра ГИМС МЧС России по Приморскому краю (Родионов):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3.2.1  Провести проверку готовности имеющихся плавсредств для проведения спасательных работ в период весенних  и летне-осенних паводков;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3.2.2  Подготовить и провести  дополнительные инструктажи  с сотрудниками  Дальнереченского участка  ФКУ «Центра ГИМС МЧС России по Приморскому краю»  по действиям при  оказании помощи терпящим бедствия   людям на воде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3.2.3  Ежедневно проводить мониторинг паводковой ситуации на территории городского округа, состояния  гидротехнических сооружени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3  Через ЕДДС городского округа ежедневно информировать диспетчеров предприятий и организаций о сложившейся паводковой ситуации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4.  Отделу благоустройства и дорожного хозяйства  </w:t>
      </w:r>
      <w:r>
        <w:rPr/>
        <w:t>МКУ «Управление жилищно-коммунального хозяйства  Дальнереченского городского округа»</w:t>
      </w:r>
      <w:r>
        <w:rPr>
          <w:szCs w:val="28"/>
        </w:rPr>
        <w:t xml:space="preserve"> (Тарасенко)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1 Осуществлять контроль качества работ, выполняемых организациями по содержанию и сохранности автомобильных дорог  муниципального значения, попадающих в зону возможного подтопления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4.2 Предусмотреть выполнение необходимых инженерно-технических мероприятий по расчистке водосливных кюветов и колодцев, откачке воды, чистке трубных переходов   в целях предотвращения затопления  микрорайонов городского округа;</w:t>
      </w:r>
    </w:p>
    <w:p>
      <w:pPr>
        <w:pStyle w:val="Normal"/>
        <w:jc w:val="both"/>
        <w:rPr>
          <w:szCs w:val="28"/>
        </w:rPr>
      </w:pPr>
      <w:r>
        <w:rPr>
          <w:sz w:val="26"/>
        </w:rPr>
        <w:t xml:space="preserve">      </w:t>
      </w:r>
      <w:r>
        <w:rPr>
          <w:szCs w:val="28"/>
        </w:rPr>
        <w:t>4.3 Предусмотреть  места забора  грунта для проведения восстановительных работ.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5. Отделу экономики и прогнозирования администрации Дальнереченского городского округа (Кузнецова):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5.1 Определить места для отгона сельскохозяйственных животных в  безо-пасные от паводков и наводнений места, предусмотреть создание запасов кормо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6.  Отделу предпринимательства и потребительского рынка администрации Дальнереченского городского округа (Матюшкина), быть готовым организовать доставку продовольствия в зону ЧС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7. Рекомендовать  КГБУ Дальнереченская  ветеринарная станция по борьбе с болезнями животных (Осинцев):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7.1. Организовать целенаправленную работу ветеринарной службы по предупреждению массового заболевания сельскохозяйственных животных и птиц в зонах возможных ЧС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7.2   Обеспечить профилактическую защиту населения от болезней, общих для человека и животных в зонах возможных ЧС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7.3  До </w:t>
      </w:r>
      <w:r>
        <w:rPr>
          <w:szCs w:val="28"/>
          <w:u w:val="single"/>
        </w:rPr>
        <w:t xml:space="preserve">16 апреля </w:t>
      </w:r>
      <w:r>
        <w:rPr>
          <w:szCs w:val="28"/>
        </w:rPr>
        <w:t xml:space="preserve"> 2018 года  представить  сведения о проведённых мероприятиях и готовности к прохождению паводкоопасного периода 2018  года через отдел по делам ГО,ЧС и мобилизационной работе администрации Дальнереченского городского округ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8.  Рекомендовать главному врачу КГБУЗ «Дальнереченская ЦГБ»  С.С. Юдину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8.1  Быть  в готовности  оказать экстренную медицинскую помощь пострадавшему от паводков и наводнений населению, а также организовать медицинское обеспечение населения в пунктах временного отселения;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8.2  До</w:t>
      </w:r>
      <w:r>
        <w:rPr>
          <w:szCs w:val="28"/>
          <w:u w:val="single"/>
        </w:rPr>
        <w:t xml:space="preserve">  09 апреля </w:t>
      </w:r>
      <w:r>
        <w:rPr>
          <w:szCs w:val="28"/>
        </w:rPr>
        <w:t xml:space="preserve"> 2018 года организовать проверку готовности сил и средств  к действиям в паводкоопасный период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8.3  До </w:t>
      </w:r>
      <w:r>
        <w:rPr>
          <w:szCs w:val="28"/>
          <w:u w:val="single"/>
        </w:rPr>
        <w:t xml:space="preserve"> 10 апреля </w:t>
      </w:r>
      <w:r>
        <w:rPr>
          <w:szCs w:val="28"/>
        </w:rPr>
        <w:t xml:space="preserve"> 2018  года представить  сведения о проведённых мероприятиях и готовности к прохождению паводкоопасного периода 2018  года </w:t>
      </w:r>
    </w:p>
    <w:p>
      <w:pPr>
        <w:pStyle w:val="Normal"/>
        <w:rPr>
          <w:szCs w:val="28"/>
        </w:rPr>
      </w:pPr>
      <w:r>
        <w:rPr>
          <w:szCs w:val="28"/>
        </w:rPr>
        <w:t>через отдел по делам ГО,ЧС и мобилизационной работе администрации Дальнереченского городского округа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9.  Рекомендовать  МО МВД России «Дальнереченский» (Звягинцев):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9.1  Быть  в готовности  обеспечить охрану объектов и имущества граждан в зонах затопления, пресечение преступных проявлений на пострадавших территориях, поддержание порядка в местах и на маршрутах возможного отселения населения из районов бедствия, бесперебойное движение автотранспорта в ходе проведения аварийно-спасательных и других неотложных работ в зоне ЧС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9.2  До </w:t>
      </w:r>
      <w:r>
        <w:rPr>
          <w:szCs w:val="28"/>
          <w:u w:val="single"/>
        </w:rPr>
        <w:t xml:space="preserve"> 10 апреля</w:t>
      </w:r>
      <w:r>
        <w:rPr>
          <w:szCs w:val="28"/>
        </w:rPr>
        <w:t xml:space="preserve"> 2018 года представить  сведения о проведённых мероприятиях и готовности к прохождению паводкоопасного периода 2018 года </w:t>
      </w:r>
    </w:p>
    <w:p>
      <w:pPr>
        <w:pStyle w:val="Normal"/>
        <w:rPr>
          <w:szCs w:val="28"/>
        </w:rPr>
      </w:pPr>
      <w:r>
        <w:rPr>
          <w:szCs w:val="28"/>
        </w:rPr>
        <w:t>через отдел по делам ГО,ЧС и мобилизационной работе администрации Дальнереченского городского округ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0.  </w:t>
      </w:r>
      <w:r>
        <w:rPr>
          <w:szCs w:val="28"/>
        </w:rPr>
        <w:t>Рекомендовать</w:t>
      </w:r>
      <w:r>
        <w:rPr/>
        <w:t xml:space="preserve"> территориальному  отделу  управления Федеральной службы по надзору в сфере защиты прав потребителей и благополучия человека по Приморскому краю в г. Лесозаводске (Дзизенко)  организовать работу службы в зоне возможного затопления по контролю качества воды, продуктов питания, проведению санитарно-гигиенических и противоэпидемических мероприятий, в том числе на пунктах временного размещения (отселения) насе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1. </w:t>
      </w:r>
      <w:r>
        <w:rPr>
          <w:szCs w:val="28"/>
        </w:rPr>
        <w:t>Рекомендовать</w:t>
      </w:r>
      <w:r>
        <w:rPr>
          <w:color w:val="000000"/>
          <w:szCs w:val="28"/>
        </w:rPr>
        <w:t xml:space="preserve">  ОАО </w:t>
      </w:r>
      <w:r>
        <w:rPr>
          <w:szCs w:val="28"/>
          <w:shd w:fill="FFFFFF" w:val="clear"/>
        </w:rPr>
        <w:t>«Востоксельэлектросетьстрой»</w:t>
      </w:r>
      <w:r>
        <w:rPr>
          <w:color w:val="000000"/>
          <w:szCs w:val="28"/>
        </w:rPr>
        <w:t xml:space="preserve"> «ДМК-92» (Замятин), </w:t>
      </w:r>
      <w:r>
        <w:rPr>
          <w:color w:val="000000"/>
        </w:rPr>
        <w:t>ООО «Горэлектросеть» (Жигачёва) обеспечить сохранность опор линий электропередач, своевременное отключение и возможную защиту электрических подстанций и электросилового оборудования, попадающих в зоны затопления.</w:t>
      </w:r>
    </w:p>
    <w:p>
      <w:pPr>
        <w:pStyle w:val="Normal"/>
        <w:tabs>
          <w:tab w:val="clear" w:pos="720"/>
          <w:tab w:val="left" w:pos="375" w:leader="none"/>
          <w:tab w:val="center" w:pos="2018" w:leader="none"/>
        </w:tabs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2. Рекомендовать </w:t>
      </w:r>
      <w:r>
        <w:rPr/>
        <w:t xml:space="preserve">Дальнереченскому  линейно-техническому  цеху  ОАО «Ростелеком» (Паранчук) быть  в готовности  с началом паводков и наводнений организовать  проведение аварийно-восстановительных работ по сети связи </w:t>
      </w:r>
    </w:p>
    <w:p>
      <w:pPr>
        <w:pStyle w:val="Normal"/>
        <w:tabs>
          <w:tab w:val="clear" w:pos="720"/>
          <w:tab w:val="left" w:pos="375" w:leader="none"/>
          <w:tab w:val="center" w:pos="2018" w:leader="none"/>
        </w:tabs>
        <w:rPr>
          <w:color w:val="000000"/>
        </w:rPr>
      </w:pPr>
      <w:r>
        <w:rPr/>
        <w:t>г. Дальнереченск.</w:t>
      </w:r>
    </w:p>
    <w:p>
      <w:pPr>
        <w:pStyle w:val="Normal"/>
        <w:tabs>
          <w:tab w:val="clear" w:pos="720"/>
          <w:tab w:val="left" w:pos="375" w:leader="none"/>
          <w:tab w:val="center" w:pos="2018" w:leader="none"/>
        </w:tabs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13. Начальнику </w:t>
      </w:r>
      <w:r>
        <w:rPr/>
        <w:t>МКУ «Управление жилищно-коммунального хозяйства  Дальнереченского городского округа»</w:t>
      </w:r>
      <w:r>
        <w:rPr>
          <w:szCs w:val="28"/>
        </w:rPr>
        <w:t xml:space="preserve"> Е.К.Коваль:</w:t>
      </w:r>
    </w:p>
    <w:p>
      <w:pPr>
        <w:pStyle w:val="Normal"/>
        <w:tabs>
          <w:tab w:val="clear" w:pos="720"/>
          <w:tab w:val="left" w:pos="375" w:leader="none"/>
          <w:tab w:val="center" w:pos="2018" w:leader="none"/>
        </w:tabs>
        <w:rPr/>
      </w:pPr>
      <w:r>
        <w:rPr>
          <w:szCs w:val="28"/>
        </w:rPr>
        <w:t xml:space="preserve">         </w:t>
      </w:r>
      <w:r>
        <w:rPr>
          <w:szCs w:val="28"/>
        </w:rPr>
        <w:t>13.1  Предусмотреть сохранность, а при необходимости своевременный демонтаж  оборудования на объектах тепло-, водо-, энергоснабжения, попадающих в зону затопления;</w:t>
      </w:r>
    </w:p>
    <w:p>
      <w:pPr>
        <w:pStyle w:val="Normal"/>
        <w:tabs>
          <w:tab w:val="clear" w:pos="720"/>
          <w:tab w:val="left" w:pos="375" w:leader="none"/>
          <w:tab w:val="center" w:pos="2018" w:leader="none"/>
        </w:tabs>
        <w:rPr/>
      </w:pPr>
      <w:r>
        <w:rPr>
          <w:szCs w:val="28"/>
        </w:rPr>
        <w:t xml:space="preserve">         </w:t>
      </w:r>
      <w:r>
        <w:rPr>
          <w:szCs w:val="28"/>
        </w:rPr>
        <w:t>13.2  Проверить наличие и состояние основных и резервных источников энергоснабжения;</w:t>
      </w:r>
    </w:p>
    <w:p>
      <w:pPr>
        <w:pStyle w:val="Normal"/>
        <w:tabs>
          <w:tab w:val="clear" w:pos="720"/>
          <w:tab w:val="left" w:pos="375" w:leader="none"/>
          <w:tab w:val="center" w:pos="2018" w:leader="none"/>
        </w:tabs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375" w:leader="none"/>
          <w:tab w:val="center" w:pos="201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75" w:leader="none"/>
          <w:tab w:val="center" w:pos="2018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4.   Инспектору  по транспорту МБУ «ХОЗУ» Дальнереченского городского округа  А.Н.Мельник  быть  в готовности  организовать транспортное обеспечение в ходе проведения мероприятий по отселению (эвакуации) населения из зон ЧС, а также доставку грузов и оборудования в районы ЧС. </w:t>
      </w:r>
    </w:p>
    <w:p>
      <w:pPr>
        <w:pStyle w:val="Normal"/>
        <w:tabs>
          <w:tab w:val="clear" w:pos="720"/>
          <w:tab w:val="left" w:pos="375" w:leader="none"/>
          <w:tab w:val="center" w:pos="2018" w:leader="none"/>
        </w:tabs>
        <w:rPr/>
      </w:pPr>
      <w:r>
        <w:rPr>
          <w:szCs w:val="28"/>
        </w:rPr>
        <w:t xml:space="preserve">         </w:t>
      </w:r>
      <w:r>
        <w:rPr>
          <w:szCs w:val="28"/>
        </w:rPr>
        <w:t>15. Отделу  муниципальной службы, кадров и делопроизводства администрации Дальнереченского городского округа (Ивченко) информировать население  о паводковой ситуации на территории Дальнереченского городского округа и предпринимаемых мерах по предупреждению возможных ЧС, обеспечить своевременное оповещение при угрозе затопления населённых пунктов через газету «Дальнеречье» и официальный Интернет-сайт Дальнереченского городского округа на основании данных, предоставленных отделом по делам ГО,ЧС и мобилизационной работе администрации  Дальнереченского городского округа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16. Эвакуационной комиссии Дальнереченского городского округа  (Дзюба) совместно с МКУ «Управление образования» Дальнереченского городского округа (Балакина)  и  МКУ «Управление культуры  Дальнереченского городского округа» (Мельничук):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16.1  Взять  на  контроль подготовку к развёртыванию  пунктов временного размещения на базе имеющихся сборных эвакопунктов (далее СЭП) отселяемого населения из зон затопления (подтопления), полноту первичного всестороннего жизнеобеспечения отселяемого населения;</w:t>
      </w:r>
    </w:p>
    <w:p>
      <w:pPr>
        <w:pStyle w:val="Normal"/>
        <w:rPr>
          <w:sz w:val="26"/>
          <w:szCs w:val="26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6.2 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До </w:t>
      </w:r>
      <w:r>
        <w:rPr>
          <w:szCs w:val="28"/>
          <w:u w:val="single"/>
        </w:rPr>
        <w:t xml:space="preserve"> 10 апреля</w:t>
      </w:r>
      <w:r>
        <w:rPr>
          <w:szCs w:val="28"/>
        </w:rPr>
        <w:t xml:space="preserve">  2018 года представить  сведения о проведённых мероприятиях и готовности к прохождению паводкоопасного периода 2018 года через отдел по делам ГО,ЧС и мобилизационной работе администрации Дальнереченского городского округа.</w:t>
      </w:r>
    </w:p>
    <w:p>
      <w:pPr>
        <w:pStyle w:val="Normal"/>
        <w:jc w:val="both"/>
        <w:rPr>
          <w:sz w:val="26"/>
        </w:rPr>
      </w:pPr>
      <w:r>
        <w:rPr>
          <w:szCs w:val="28"/>
        </w:rPr>
        <w:t xml:space="preserve">       </w:t>
      </w:r>
      <w:r>
        <w:rPr>
          <w:szCs w:val="28"/>
        </w:rPr>
        <w:t>17.</w:t>
      </w:r>
      <w:r>
        <w:rPr>
          <w:sz w:val="26"/>
        </w:rPr>
        <w:t xml:space="preserve"> </w:t>
      </w:r>
      <w:r>
        <w:rPr>
          <w:szCs w:val="28"/>
        </w:rPr>
        <w:t>Рекомендовать руководителям организаций, предприятий всех форм собственности:</w:t>
      </w:r>
    </w:p>
    <w:p>
      <w:pPr>
        <w:pStyle w:val="TextBody"/>
        <w:rPr/>
      </w:pPr>
      <w:r>
        <w:rPr/>
        <w:t xml:space="preserve">       </w:t>
      </w:r>
      <w:r>
        <w:rPr>
          <w:sz w:val="28"/>
          <w:szCs w:val="28"/>
        </w:rPr>
        <w:t xml:space="preserve">17.1  В срок до </w:t>
      </w:r>
      <w:r>
        <w:rPr>
          <w:sz w:val="28"/>
          <w:szCs w:val="28"/>
          <w:u w:val="single"/>
        </w:rPr>
        <w:t xml:space="preserve"> 10 апреля</w:t>
      </w:r>
      <w:r>
        <w:rPr>
          <w:sz w:val="28"/>
          <w:szCs w:val="28"/>
        </w:rPr>
        <w:t xml:space="preserve"> 2018 года, проверить укомплектованность  техни-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кой, оборудованием и инструментами  и привести в готовность для производст-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а работ  нештатные аварийно-спасательные формирования из расчёта: 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аварийно-техническую команду по электросетям в количестве 7 человек на базе ОАО «Горэлектросеть»;</w:t>
      </w:r>
    </w:p>
    <w:p>
      <w:pPr>
        <w:pStyle w:val="2"/>
        <w:spacing w:lineRule="auto" w:line="240"/>
        <w:ind w:firstLine="720"/>
        <w:rPr/>
      </w:pPr>
      <w:r>
        <w:rPr>
          <w:sz w:val="28"/>
          <w:szCs w:val="28"/>
        </w:rPr>
        <w:t>-    сводную команду в количестве 32 человека на базе ЗАО «Лес Экспорт»;</w:t>
      </w:r>
    </w:p>
    <w:p>
      <w:pPr>
        <w:pStyle w:val="2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- бригаду по обслуживанию телефонной линии в количестве 6 человек на базе Дальнереченского ЛТЦ  ОАО «Ростелеком»;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бригаду специализированной медицинской помощи в количестве 4 че-</w:t>
      </w:r>
    </w:p>
    <w:p>
      <w:pPr>
        <w:pStyle w:val="Normal"/>
        <w:jc w:val="both"/>
        <w:rPr/>
      </w:pPr>
      <w:r>
        <w:rPr>
          <w:szCs w:val="28"/>
        </w:rPr>
        <w:t>ловека на базе КГБУЗ «Дальнереченская ЦГБ»;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аварийно-техническую команду  в количестве 5 человек от ООО </w:t>
      </w:r>
    </w:p>
    <w:p>
      <w:pPr>
        <w:pStyle w:val="Normal"/>
        <w:jc w:val="both"/>
        <w:rPr/>
      </w:pPr>
      <w:r>
        <w:rPr>
          <w:szCs w:val="28"/>
        </w:rPr>
        <w:t>«Восток-Строй-1»;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- команду охраны общественного порядка в количестве 16 человек от</w:t>
      </w:r>
    </w:p>
    <w:p>
      <w:pPr>
        <w:pStyle w:val="Normal"/>
        <w:jc w:val="both"/>
        <w:rPr/>
      </w:pPr>
      <w:r>
        <w:rPr>
          <w:szCs w:val="28"/>
        </w:rPr>
        <w:t>МО МВД России  «Дальнереченский»;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команду по тушению пожаров в кол-ве 25 человек от 71 ПЧ КГКУ 4 ОПС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тряд первой медицинской помощи в количестве 4 человека  от КГБУ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Дальнереченская ЦГБ»;</w:t>
      </w:r>
    </w:p>
    <w:p>
      <w:pPr>
        <w:pStyle w:val="Normal"/>
        <w:jc w:val="both"/>
        <w:rPr/>
      </w:pPr>
      <w:r>
        <w:rPr>
          <w:szCs w:val="28"/>
        </w:rPr>
        <w:t>- команду тепловых сетей в количестве 11 человек на базе Дальнереченского теплового района филиала «Лесозаводский» КГУП «Примтеплоэнерго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звено по обслуживанию защитных сооружений в количестве 3 человек</w:t>
      </w:r>
    </w:p>
    <w:p>
      <w:pPr>
        <w:pStyle w:val="Normal"/>
        <w:jc w:val="both"/>
        <w:rPr/>
      </w:pPr>
      <w:r>
        <w:rPr>
          <w:szCs w:val="28"/>
        </w:rPr>
        <w:t>на базе ООО «Жилищная компания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команду водопроводно-канализационных сетей в количестве 5  человек</w:t>
      </w:r>
    </w:p>
    <w:p>
      <w:pPr>
        <w:pStyle w:val="Normal"/>
        <w:jc w:val="both"/>
        <w:rPr/>
      </w:pPr>
      <w:r>
        <w:rPr>
          <w:szCs w:val="28"/>
        </w:rPr>
        <w:t>от ООО «Дальводоканал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группу эпидемического контроля в количестве 3 человек на базе Даль-</w:t>
      </w:r>
    </w:p>
    <w:p>
      <w:pPr>
        <w:pStyle w:val="Normal"/>
        <w:jc w:val="both"/>
        <w:rPr/>
      </w:pPr>
      <w:r>
        <w:rPr>
          <w:szCs w:val="28"/>
        </w:rPr>
        <w:t>нереченского отдела ФБГУЗ «Центр гигиены и эпидемиологии в Приморском крае в г. Лесозаводске»;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- звено подвоза воды в количестве 2 человек на базе </w:t>
      </w:r>
      <w:r>
        <w:rPr>
          <w:color w:val="000000"/>
          <w:szCs w:val="28"/>
        </w:rPr>
        <w:t>ООО «Жемчужина</w:t>
      </w:r>
    </w:p>
    <w:p>
      <w:pPr>
        <w:pStyle w:val="Normal"/>
        <w:jc w:val="both"/>
        <w:rPr/>
      </w:pPr>
      <w:r>
        <w:rPr>
          <w:color w:val="000000"/>
          <w:szCs w:val="28"/>
        </w:rPr>
        <w:t>Приморья»</w:t>
      </w:r>
      <w:r>
        <w:rPr>
          <w:szCs w:val="28"/>
        </w:rPr>
        <w:t>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автоколонну для перевозки населения в количестве 3 автобусов на баз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ОО «Исток-М-Автотранс»;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подвижный пункт питания в количестве 25 человек на базе отдела предпри-нимательства и  потребительского рынка  администрации Дальнереченского городского округ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одвижный пункт продовольственного снабжения в количестве 12 челове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базе отдела предпринимательства и  потребительского рынка  администрации Дальнереченского городского округ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8. Начальнику отдела муниципальной службы, кадров и делопроизводства администрации Дальнереченского городского округа  Л.Д.Ивченко  разместить  данное решение на официальном  Интернет-сайте  Дальнерече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родского округ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9. Контроль за выполнением настоящего решения оставляю за собо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 Дальнереченского городского округа,</w:t>
      </w:r>
    </w:p>
    <w:p>
      <w:pPr>
        <w:pStyle w:val="Normal"/>
        <w:rPr>
          <w:szCs w:val="28"/>
        </w:rPr>
      </w:pPr>
      <w:r>
        <w:rPr>
          <w:szCs w:val="28"/>
        </w:rPr>
        <w:t>председатель комиссии по предупреждению</w:t>
      </w:r>
    </w:p>
    <w:p>
      <w:pPr>
        <w:pStyle w:val="Normal"/>
        <w:rPr>
          <w:szCs w:val="28"/>
        </w:rPr>
      </w:pPr>
      <w:r>
        <w:rPr>
          <w:szCs w:val="28"/>
        </w:rPr>
        <w:t>и    ликвидации     чрезвычайных    ситуаций,</w:t>
      </w:r>
    </w:p>
    <w:p>
      <w:pPr>
        <w:pStyle w:val="Normal"/>
        <w:spacing w:lineRule="auto" w:line="360"/>
        <w:rPr/>
      </w:pPr>
      <w:r>
        <w:rPr>
          <w:szCs w:val="28"/>
        </w:rPr>
        <w:t>обеспечению       пожарной       безопасности                                      А.А. Павлов</w:t>
      </w:r>
    </w:p>
    <w:sectPr>
      <w:type w:val="nextPage"/>
      <w:pgSz w:w="11906" w:h="16838"/>
      <w:pgMar w:left="1418" w:right="851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hanging="720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R1">
    <w:name w:val="FR1"/>
    <w:qFormat/>
    <w:pPr>
      <w:widowControl w:val="false"/>
      <w:bidi w:val="0"/>
      <w:spacing w:lineRule="auto" w:line="259" w:before="0" w:after="40"/>
      <w:ind w:left="3400" w:right="38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23:38:00Z</dcterms:created>
  <dc:creator>pigc</dc:creator>
  <dc:description/>
  <cp:keywords/>
  <dc:language>en-US</dc:language>
  <cp:lastModifiedBy>USER</cp:lastModifiedBy>
  <cp:lastPrinted>2015-03-24T12:15:00Z</cp:lastPrinted>
  <dcterms:modified xsi:type="dcterms:W3CDTF">2018-04-05T09:10:00Z</dcterms:modified>
  <cp:revision>126</cp:revision>
  <dc:subject/>
  <dc:title>УТВЕРЖДЕН</dc:title>
</cp:coreProperties>
</file>