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комиссии по предупреж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и ликвидации чрезвычайных ситуац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 2019 г. № 0</w:t>
      </w:r>
      <w:r>
        <w:rPr>
          <w:sz w:val="28"/>
          <w:szCs w:val="28"/>
          <w:u w:val="single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я  участков территории за предприятиями и организациями   для проведения работ по очистке от сухой травы и устройству (восстановлению) минерализованных поло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65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й, организац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опашки и  уборки  сухой  травы, устройства минерализованных пол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НУ г. Дальнереченск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анснефть-Дальний Восток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 с границами ориентиров  по ул. Тухачевского от  д. № 57-1/2 до д. № 1 по ул. Снеговая и от  д. № 1 до д.№ 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Дальнереченсклес»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прилегающий к микрорайону Камену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ес-Экспор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о стороны р. Малиновка, с границами ориентиров  по  ул. Фанерная  д.№2  д.№10 и по  ул. Б.Хмельницкого от д.№20 до д.№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2018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филиал ОАО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018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Востоксельэлектросетьстрой»,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018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МК-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 с границами ориентиров по ул.  Железнодорожная от д.№ 2 до д.№8 и от д.№16 до д. №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 с границами ориентиров по ул. Западная  от д.№1-2а до д.№58, по ул. Архаринская от д.№ 3 до д.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ий тепловой район филиала «Лесозаводский» КГУП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 с границами ориентиров по ул. Дальневосточная от д.3, 47 до д.№ 57, по ул. Киевская д.№2, по ул.Светлая  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й, организац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аницы опашки и  уборки  сухой  травы, устройства минерализованных пол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мтеплоэнерг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№3 до д.№ 29, пустырь между домами № 30 и 28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 и пустырь между домом по ул. Энгельса д.№ 32 и ул. Рябуха №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Дальводоканал»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ок  с границами ориентиров от пер. Первомайский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№ 22 до пер. Рыбозаводской д.№19, вдо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 и участок  по ул.  Постышева  от д.№ 11 до д.№ 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злё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прилегающий  к  территории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римавтодор» филиал «Дальнереченский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ок  с границами ориентиров по пер. Восточному  за домовладениями от  № 28 до «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ц Татьяна Никола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 с границами ориентиров ул.Котовского, от  д. № 6 кв.1 №6, кв.2,   до д. № 8 кв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п.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Всего           7989 п.м.</w:t>
      </w:r>
    </w:p>
    <w:sectPr>
      <w:type w:val="nextPage"/>
      <w:pgSz w:orient="landscape" w:w="16838" w:h="11906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15-09-21T18:27:00Z</cp:lastPrinted>
  <dcterms:modified xsi:type="dcterms:W3CDTF">2019-10-08T00:32:00Z</dcterms:modified>
  <cp:revision>155</cp:revision>
  <dc:subject/>
  <dc:title/>
</cp:coreProperties>
</file>