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« 13» декабря  2022г.                 г. Дальнереченск                                           № 34 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хода и выезда населения  на лёд водных объектов на территории Дальнереченского городского округ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6 статьи 16 Федерального закона 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6 октября 2003 г. № 131-ФЗ "Об общих принципах организации местного самоуправления в РФ»,   постановлением Губернатора Приморского края от 25.08.2006г. № 121-пг «Об утверждении правил охраны жизни людей на воде  в Приморском крае и правил пользования водными объектами для плавания на маломерных плавательных средствах в Приморском крае» и в связи с наступлением отрицательных температур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я Дальнереченского городского округа по предупреждению и ликвидации чрезвычайных ситуаций и обеспечению пожарной безопасн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olas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С  момента  устойчивого ледового покрова выход  населения на лед водных объектов,  расположенных на территории Дальнереченского городского округа запретит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ыезд на лёд автомобильного транспорта запретить на весь зимний пери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 Перечень  мест установки аншлагов с информацией о запрете выхода на лёд на водных объектах  Дальнереченского  городского  округа  (приложение №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Утвердить </w:t>
      </w:r>
      <w:r>
        <w:rPr>
          <w:bCs/>
          <w:szCs w:val="28"/>
          <w:lang w:eastAsia="ru-RU"/>
        </w:rPr>
        <w:t>План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мероприятий по обеспечению безопасности людей на водных объектах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в осенне-зимний период 2022-2023 годов на территории Дальнереченского городского округа </w:t>
      </w:r>
      <w:r>
        <w:rPr>
          <w:szCs w:val="28"/>
        </w:rPr>
        <w:t>(приложение № 2)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5. Начальнику отдела по делам ГО,ЧС и мобилизационной работе администрации </w:t>
      </w:r>
      <w:r>
        <w:rPr>
          <w:bCs/>
          <w:szCs w:val="28"/>
          <w:lang w:eastAsia="ru-RU"/>
        </w:rPr>
        <w:t xml:space="preserve">Дальнереченского городского округа  </w:t>
      </w:r>
      <w:r>
        <w:rPr>
          <w:szCs w:val="28"/>
        </w:rPr>
        <w:t xml:space="preserve">А.И. Гуль   организовать  взаимодействие  со  </w:t>
      </w:r>
      <w:r>
        <w:rPr/>
        <w:t>Службой  в г. Дальнереченске Пограничного управления ФСБ РФ по Приморскому краю  по вопросу обеспечения   в случае острой необходимости, катером  на воздушной подушке для спасения  граждан  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6. Отделу по делам ГО,ЧС и мобилизационной работе администрации</w:t>
      </w:r>
      <w:r>
        <w:rPr>
          <w:bCs/>
          <w:szCs w:val="28"/>
          <w:lang w:eastAsia="ru-RU"/>
        </w:rPr>
        <w:t xml:space="preserve"> Дальнереченского городского округа  (Гуль) организовать согласно графика приложения № 2  совместные с представителями </w:t>
      </w:r>
      <w:r>
        <w:rPr>
          <w:szCs w:val="28"/>
        </w:rPr>
        <w:t xml:space="preserve">Дальнереченского  участка  Центра ГИМС МЧС России по ПК и МО МВД России «Дальнереченский», а также  комиссией по делам несовершеннолетних и защите их прав, рейды </w:t>
      </w:r>
      <w:r>
        <w:rPr>
          <w:szCs w:val="28"/>
          <w:lang w:eastAsia="ru-RU"/>
        </w:rPr>
        <w:t xml:space="preserve"> в местах возможного  выхода людей на лед, с целью контроля за соблюдением требований по запрету выхода (выезда) на лёд. При выявлении нарушителей привлекать их  к ответственности в соответствии с существующим законодательством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Начальнику МКУ «Управление образования» Дальнереченского городского округа  Н.Н. Шитько  организовать проведение профилактической работы в образовательных учреждениях среди детей, учащихся и их родителей по разъяснению опасностей, связанных с выходом на лед водных объек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Рекомендовать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  Руководителям предприятий, организаций, учреждений независимо от форм собственност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претить выделение служебного автотранспорта для организованных выездов рыбаков-любителей подледного лова рыбы на водоемы городского округа в период действия настоящего реш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знакомить сотрудников, рабочих и служащих с настоящим  постановление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9. И.о. начальника управления  МКУ «Управление жилищно-коммунального хозяйства Дальнереченского  городского округа» В.Е.Бражникову организовать  установку  аншлагов согласно при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Начальнику отдела по делам ГО,ЧС и мобилизационной работе администрации Дальнереченского городского округа А. И. Гуль  довести до населения информаци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запрете выхода граждан и выезда транспортных средств на ледовые покрытия водных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круглосуточных телефонах  единой дежурно-диспетчерской  службы  администрации Дальнереченского городского округ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1. Данное решение  разместить на официальном  сайте Дальнереченского городск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2.  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главы Дальнереченского городск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руга, председателя  комисс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предупреждению и ликвидации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резвычайных      ситуаций </w:t>
      </w:r>
    </w:p>
    <w:p>
      <w:pPr>
        <w:pStyle w:val="Normal"/>
        <w:rPr>
          <w:szCs w:val="28"/>
        </w:rPr>
      </w:pPr>
      <w:r>
        <w:rPr>
          <w:szCs w:val="28"/>
        </w:rPr>
        <w:t>и обеспечению  пожарной  безопасности                                         Е.А. Стар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и ликвидации чрезвычайных ситуац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беспечению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13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 xml:space="preserve">  2022 г. № </w:t>
      </w:r>
      <w:r>
        <w:rPr>
          <w:sz w:val="26"/>
          <w:szCs w:val="26"/>
          <w:u w:val="single"/>
        </w:rPr>
        <w:t>34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 установки аншлагов с информацией о запрете выхода на лёд на водных объектах  Дальнереченского  городского 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в районе бывшего городского пляжа (ул. Набережная)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- на берегу  р. Малиновка, в 250 метрах  от жилого дома с адресом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. Дальнереченск, ул. Майская,19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на берегу реки Малиновка, в районе хутора Медвежий на границе территорий Дальнереченского городского округа и Дальнереченского муниципального район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на озере (бывший карьер) села Краснояровка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-</w:t>
      </w:r>
      <w:r>
        <w:rPr>
          <w:szCs w:val="28"/>
        </w:rPr>
        <w:t xml:space="preserve"> на реке Большая Уссурка  в районе  улицы Первомайская, 2;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зере, напротив шлюза-регулятора № 4 дамбы  ограждающей  ДО-1 микрорайона  Каменуш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решением комиссии по предупреж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и ликвидации чрезвычайных ситуац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беспечению пожарной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 2022 г. № </w:t>
      </w:r>
      <w:r>
        <w:rPr>
          <w:sz w:val="24"/>
          <w:szCs w:val="24"/>
          <w:u w:val="single"/>
        </w:rPr>
        <w:t>34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мероприятий по обеспечению безопасности людей на водных объектах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 осенне-зимний период 2022-2023 годов 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33"/>
        <w:gridCol w:w="2051"/>
        <w:gridCol w:w="2410"/>
        <w:gridCol w:w="166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b/>
                <w:sz w:val="24"/>
                <w:szCs w:val="24"/>
                <w:lang w:eastAsia="ru-RU"/>
              </w:rPr>
              <w:t>/п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выпол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рганизовать и проводить мониторинг за состоянием ледового покрова на водных объектах </w:t>
            </w:r>
            <w:r>
              <w:rPr>
                <w:bCs/>
                <w:sz w:val="24"/>
                <w:szCs w:val="24"/>
                <w:lang w:eastAsia="ru-RU"/>
              </w:rPr>
              <w:t>городского ок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ать  совместные  рейды за состоянием водных объектов и соблюдением гражданами ограничений по выходу на лед водоем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 24.12.2022г.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26.03.2023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периодичностью не менее 2-х раз в месяц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льнереченский участок Центра ГИМС МЧС России по П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 МВД России «Дальнереченский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отовить и установить в  местах выхода населения на лед  (приложение № 1) запрещающие знаки (аншлаги) «Выход (выезд) на лёд запрещен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24.12.2022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жилищно-коммунального хозяйства  Дальнереченского городского округ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20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сти учет и проводить ежемесячный анализ обстоятельст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счастных случаев, произошедших на водных объектах </w:t>
            </w:r>
            <w:r>
              <w:rPr>
                <w:bCs/>
                <w:sz w:val="24"/>
                <w:szCs w:val="24"/>
                <w:lang w:eastAsia="ru-RU"/>
              </w:rPr>
              <w:t>городского ок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Разместить в местах массового пребывания людей и на официальном сайте </w:t>
            </w:r>
            <w:r>
              <w:rPr>
                <w:bCs/>
                <w:sz w:val="24"/>
                <w:szCs w:val="24"/>
                <w:lang w:eastAsia="ru-RU"/>
              </w:rPr>
              <w:t>Дальнереченского городского округа</w:t>
            </w:r>
            <w:r>
              <w:rPr>
                <w:sz w:val="24"/>
                <w:szCs w:val="24"/>
                <w:lang w:eastAsia="ru-RU"/>
              </w:rPr>
              <w:t xml:space="preserve"> памятки по действиям населения при возникновении несчастного случая на водоёма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16.12.2022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муниципальной службы, кадров и дел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овать через официальный сайт </w:t>
            </w:r>
            <w:r>
              <w:rPr>
                <w:bCs/>
                <w:sz w:val="24"/>
                <w:szCs w:val="24"/>
                <w:lang w:eastAsia="ru-RU"/>
              </w:rPr>
              <w:t>Дальнереченского городского округа</w:t>
            </w:r>
            <w:r>
              <w:rPr>
                <w:sz w:val="24"/>
                <w:szCs w:val="24"/>
                <w:lang w:eastAsia="ru-RU"/>
              </w:rPr>
              <w:t xml:space="preserve"> информирование населения о состоянии ледового покрова и произошедших несчастных случаях на водоемах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льнереченский участок Центра ГИМС МЧС России по П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17-11-24T15:57:00Z</cp:lastPrinted>
  <dcterms:modified xsi:type="dcterms:W3CDTF">2022-12-15T05:59:00Z</dcterms:modified>
  <cp:revision>48</cp:revision>
  <dc:subject/>
  <dc:title> </dc:title>
</cp:coreProperties>
</file>