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</w:rPr>
      </w:pPr>
      <w:r>
        <w:rPr/>
        <w:t xml:space="preserve">                                                                                         </w:t>
      </w:r>
      <w:r>
        <w:rPr>
          <w:b/>
        </w:rPr>
        <w:t>Приложение № 4</w:t>
      </w:r>
    </w:p>
    <w:p>
      <w:pPr>
        <w:pStyle w:val="TextBody"/>
        <w:tabs>
          <w:tab w:val="clear" w:pos="708"/>
          <w:tab w:val="left" w:pos="5790" w:leader="none"/>
        </w:tabs>
        <w:ind w:firstLine="540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к конкурсной документ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частие в конкурсе по отбору управляющей организац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правления многоквартирным домом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1. Заявление об участии в конкурс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рганизационно-правовая форма, наименование/фирменно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 или ф.и.о. физического лиц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документа, удостоверяющего личнос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нахождения, почтовый адрес организац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место жительства индивидуального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телефон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яет    об    участии    в   конкурсе  по  отбору  управляющей организации для управления многоквартирным домом (многоквартирными домами), расположенным(и) по адресу:__________________________________________________________________________________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ногоквартирного дом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редства, внесенные в качестве обеспечения заявки на участие 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е, просим возвратить на счет:___________________________________________ 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банковского сче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ConsPlusNonformat"/>
        <w:widowControl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едложения претендента по условиям договора управления многоквартирным домо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писание предлагаемого претендентом в качестве условия договор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я многоквартирным домом способа внес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иками помещений в многоквартирном доме и нанимателям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ых помещений по договору социального найма и договор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ма жилых помещений государственного или муниципаль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ищного фонда платы за содержание и ремон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ого помещения и коммунальные услуг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несение  собственниками  помещений  в  многоквартирном доме и нанимателями  жилых  помещений  по  договору  социального  найма и договору найма жилых помещений государственного или муниципального жилищного  фонда  платы  за содержание и ремонт жилого помещения и платы за коммунальные услуги предлагаю осуществлять на счет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банковского счета претендент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 заявке прилагаются следующие документы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выписка из Единого государственного реестра юридических лиц(для  юридического  лица),  выписка  из  Единого  государственного реестра   индивидуальных   предпринимателей  (для  индивидуального предпринимателя)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 документ,  подтверждающий полномочия лица на осуществление действий от   имени   юридического   лица   или  индивидуального предпринимателя, подавших заявку на участие в конкурс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 документы,  подтверждающие  внесение  денежных  средств  в качестве обеспечения заявки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)  копии  документов, подтверждающих соответствие претендента требованию,   установленному   подпунктом   1   пункта  15  Правил проведения  органом местного самоуправления открытого конкурса по отбору  управляющей  организации  для  управления  многоквартирным домом,  в случае если федеральным законом установлены требования к лицам,    осуществляющим   выполнение   работ,   оказание   услуг, предусмотренных договором управления многоквартирным домом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) утвержденный бухгалтерский баланс за последний год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наименование и реквизиты документов, количество листов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 руководителя организац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ф.и.о. индивидуального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подпись)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"__" _____________ 201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6:40:00Z</dcterms:created>
  <dc:creator>ЖКХ3</dc:creator>
  <dc:description/>
  <cp:keywords/>
  <dc:language>en-US</dc:language>
  <cp:lastModifiedBy>user54</cp:lastModifiedBy>
  <dcterms:modified xsi:type="dcterms:W3CDTF">2011-07-05T04:27:00Z</dcterms:modified>
  <cp:revision>4</cp:revision>
  <dc:subject/>
  <dc:title>                                                                                         Приложение № 4</dc:title>
</cp:coreProperties>
</file>