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 w:val="26"/>
          <w:szCs w:val="26"/>
        </w:rPr>
        <w:t xml:space="preserve">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 xml:space="preserve">                                    </w:t>
      </w:r>
      <w:r>
        <w:rPr>
          <w:color w:val="000000"/>
          <w:spacing w:val="-1"/>
          <w:sz w:val="26"/>
          <w:szCs w:val="26"/>
        </w:rPr>
        <w:t xml:space="preserve">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tabs>
          <w:tab w:val="clear" w:pos="708"/>
          <w:tab w:val="left" w:pos="540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_____"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______________ </w:t>
      </w:r>
      <w:r>
        <w:rPr>
          <w:rFonts w:cs="Times New Roman" w:ascii="Times New Roman" w:hAnsi="Times New Roman"/>
          <w:sz w:val="26"/>
          <w:szCs w:val="26"/>
        </w:rPr>
        <w:t>2011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9334" w:type="dxa"/>
        <w:jc w:val="left"/>
        <w:tblInd w:w="5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4"/>
        <w:gridCol w:w="3780"/>
      </w:tblGrid>
      <w:tr>
        <w:trPr>
          <w:trHeight w:val="157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102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рка исправностей в системах водопровода и кан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верка исправностей в системах центрального отопления и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71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верка исправностей электротехнически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4___ раз(а) в год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чистка канализационного лежа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верка исправности канализационных вытяж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54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оверка заземления ван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1063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омазка суриковой замазкой свищей, участков гребней стальной кровли и др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124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 Проверка заземления оболочки электрокабеля, замеры сопротивления изоляции пров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89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Осмотр пожарной сигнализации и средств тушения в дом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63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. Подметание земельного участка в летни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раз(а) в неделю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</w:tc>
      </w:tr>
      <w:tr>
        <w:trPr>
          <w:trHeight w:val="70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12. Уборка мусора с газона, </w:t>
            </w:r>
            <w:r>
              <w:rPr>
                <w:color w:val="000000"/>
                <w:spacing w:val="-4"/>
                <w:sz w:val="26"/>
                <w:szCs w:val="26"/>
              </w:rPr>
              <w:t>очистка у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неделю</w:t>
            </w:r>
          </w:p>
        </w:tc>
      </w:tr>
      <w:tr>
        <w:trPr>
          <w:trHeight w:val="59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. Уборка мусора на контейнер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ых площад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неделю</w:t>
            </w:r>
          </w:p>
        </w:tc>
      </w:tr>
      <w:tr>
        <w:trPr>
          <w:trHeight w:val="99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14. Сдвижка и подметание снега при отсутств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негоп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неделю</w:t>
            </w:r>
          </w:p>
        </w:tc>
      </w:tr>
      <w:tr>
        <w:trPr>
          <w:trHeight w:val="129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. Сдвижка и подметание снега при снегопад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мере необходимости. Начало работ не позднее  2 часов после начала снегопада</w:t>
            </w:r>
          </w:p>
        </w:tc>
      </w:tr>
      <w:tr>
        <w:trPr>
          <w:trHeight w:val="3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А) в весенне-летний 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. Укрепление водосточных труб, колен и воро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 Снятие пружин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70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19. Ремонт оборудования детских и спортивных площа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3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. Ремонт просевших отмо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54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5"/>
                <w:sz w:val="26"/>
                <w:szCs w:val="26"/>
              </w:rPr>
              <w:t xml:space="preserve">Б) в осенне-зимний </w:t>
            </w:r>
            <w:r>
              <w:rPr>
                <w:b/>
                <w:i/>
                <w:color w:val="000000"/>
                <w:spacing w:val="-5"/>
                <w:sz w:val="26"/>
                <w:szCs w:val="26"/>
              </w:rPr>
              <w:t>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73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 Утепление оконных и балконных проем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2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 Замена разбитых стекол окон и балконных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67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 Утепление чердачных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99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 Утепление трубопроводов в чердачных и подвальных помещ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. Проверка исправности слуховых ок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90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 Ремонт, регулировка и испытание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Утепление и прочистка дымовентиляционных канал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99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 Замена разбитых стекол окон и дверей вспомогательных помещ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71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9. Проверка состояния продухов в цоколях зданий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0. Поставка доводчиков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3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1. Ремонт и укрепление входных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33. Регулировка и наладка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72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4. Регулировка и наладка систем </w:t>
            </w:r>
            <w:r>
              <w:rPr>
                <w:color w:val="000000"/>
                <w:spacing w:val="-1"/>
                <w:sz w:val="26"/>
                <w:szCs w:val="26"/>
              </w:rPr>
              <w:t>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70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 Промывка и опрессовка системы центрального отоп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71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Озеленение территории, уход за зелеными насажде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__  раз(а) в год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.Удаление с крыш снега и налед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1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  <w:tab w:val="left" w:pos="883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.Уборка и очистка придомовой террито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  <w:tab w:val="left" w:pos="883" w:leader="none"/>
              </w:tabs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.Уборка жилых, подсобных и вспомогательных помещ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78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88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.Удаление мусора из здания и его вывоз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49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8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shd w:fill="FFFFFF" w:val="clear"/>
        <w:ind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  жилых    и    подсобных    помещениях    квартир    работы    выполняются    нанимателями, </w:t>
      </w:r>
      <w:r>
        <w:rPr>
          <w:color w:val="000000"/>
          <w:sz w:val="26"/>
          <w:szCs w:val="26"/>
        </w:rPr>
        <w:t>арендаторами, собственниками жилых помещений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1867"/>
        <w:jc w:val="center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b/>
          <w:bCs/>
          <w:color w:val="000000"/>
          <w:spacing w:val="1"/>
          <w:w w:val="81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pacing w:val="1"/>
          <w:w w:val="8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81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hanging="1867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rFonts w:cs="Times New Roman"/>
          <w:b/>
          <w:bCs/>
          <w:color w:val="000000"/>
          <w:spacing w:val="1"/>
          <w:w w:val="81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26:00Z</dcterms:created>
  <dc:creator>ЖКХ3</dc:creator>
  <dc:description/>
  <cp:keywords/>
  <dc:language>en-US</dc:language>
  <cp:lastModifiedBy>user52</cp:lastModifiedBy>
  <cp:lastPrinted>2011-09-12T16:56:00Z</cp:lastPrinted>
  <dcterms:modified xsi:type="dcterms:W3CDTF">2011-11-21T04:50:00Z</dcterms:modified>
  <cp:revision>14</cp:revision>
  <dc:subject/>
  <dc:title>                                            ПРИЛОЖЕНИЕ № 2    </dc:title>
</cp:coreProperties>
</file>