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Приложение № 4 </w:t>
      </w:r>
    </w:p>
    <w:p>
      <w:pPr>
        <w:pStyle w:val="Normal"/>
        <w:ind w:left="-540" w:hanging="0"/>
        <w:jc w:val="right"/>
        <w:rPr/>
      </w:pPr>
      <w:r>
        <w:rPr/>
        <w:t xml:space="preserve">к конкурсной документ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конкурсе по отбору управляющей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. Заявление об участии в конкурс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или ф.и.о. физ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(и) по адресу:____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редства, внесенные в качестве обеспечения заявки на участие 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е, просим возвратить на счет:___________________________________________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widowControl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 способа внес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ами помещений в многоквартирном доме и нанимателя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помещений по договору социального найма и договор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 жилых помещений государственного или муницип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фонда платы за содержание и ремон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 и коммунальные 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заявке прилагаются 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юридических лиц(для 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документ,  подтверждающий полномочия лица на осуществление действий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 копии  документов, подтверждающих соответствие претендента требованию,   установленному   подпунктом   1   пункта  15  Правил проведения  органом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) утвержденный бухгалтерский баланс за последний год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" _____________ 201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3:24:00Z</dcterms:created>
  <dc:creator>ЖКХ3</dc:creator>
  <dc:description/>
  <cp:keywords/>
  <dc:language>en-US</dc:language>
  <cp:lastModifiedBy>user52</cp:lastModifiedBy>
  <dcterms:modified xsi:type="dcterms:W3CDTF">2011-11-21T04:54:00Z</dcterms:modified>
  <cp:revision>7</cp:revision>
  <dc:subject/>
  <dc:title/>
</cp:coreProperties>
</file>