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1595</wp:posOffset>
            </wp:positionH>
            <wp:positionV relativeFrom="paragraph">
              <wp:posOffset>-46355</wp:posOffset>
            </wp:positionV>
            <wp:extent cx="1591945" cy="14471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ПРОЕКТ</w:t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10"/>
          <w:szCs w:val="28"/>
        </w:rPr>
      </w:pPr>
      <w:r>
        <w:rPr>
          <w:rFonts w:cs="Arial" w:ascii="Arial" w:hAnsi="Arial"/>
          <w:b/>
          <w:i/>
          <w:sz w:val="10"/>
          <w:szCs w:val="28"/>
        </w:rPr>
      </w:r>
    </w:p>
    <w:p>
      <w:pPr>
        <w:pStyle w:val="Normal"/>
        <w:ind w:left="2552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ЕЖЕГОДНАЯ КРАЕВАЯ КОНФЕРЕНЦИЯ ПРЕДПРИНИМАТЕЛЕЙ</w:t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10"/>
          <w:szCs w:val="28"/>
        </w:rPr>
      </w:pPr>
      <w:r>
        <w:rPr>
          <w:rFonts w:cs="Arial" w:ascii="Arial" w:hAnsi="Arial"/>
          <w:b/>
          <w:i/>
          <w:sz w:val="10"/>
          <w:szCs w:val="28"/>
        </w:rPr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  <w:t>02.12.2016</w:t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ind w:left="2694" w:hanging="0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3119"/>
        <w:gridCol w:w="297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09.00 – 10.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Регистрация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 – 11.3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Пленарное заседание «Партнерство бизнеса и власти - основа новой экономики Приморья.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 – 13.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д. Презентации институтов развития, общественных объединений предпринимателей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 – 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тегическая сессия: «Повышение инвестиционной привлекательности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 «Приморье. Перспективы и возможности. Территории опережающего развития, Свободный порт Владивосток»</w:t>
            </w:r>
            <w:r>
              <w:rPr>
                <w:rFonts w:cs="Arial" w:ascii="Arial" w:hAnsi="Arial"/>
                <w:sz w:val="20"/>
              </w:rPr>
              <w:t xml:space="preserve"> (Организатор - АНО «Центр развития экспорта Приморского края»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</w:t>
              <w:br/>
              <w:t>«Участие малого и среднего предпринимательства в государственных закупках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0 – 15.15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Переры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5 – 17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</w:t>
              <w:br/>
              <w:t>«Бизнес и власть – партнеры в развитии предпринимательского и инвестиционного климата в муниципальных образованиях Приморского края»</w:t>
            </w:r>
          </w:p>
          <w:p>
            <w:pPr>
              <w:pStyle w:val="Normal"/>
              <w:ind w:left="-13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 «Экспортный потенциал сотрудничества со странами АТР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(Организатор - АНО «Центр развития экспорта Приморского кра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углый стол </w:t>
              <w:br/>
              <w:t>«Женское предпринимательство – резерв для роста экономик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 – 18.0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Итоговая сессия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i/>
          <w:i/>
          <w:sz w:val="30"/>
          <w:szCs w:val="30"/>
          <w:u w:val="single"/>
        </w:rPr>
      </w:pPr>
      <w:r>
        <w:rPr>
          <w:rFonts w:cs="Arial" w:ascii="Arial" w:hAnsi="Arial"/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i/>
          <w:i/>
          <w:sz w:val="22"/>
          <w:szCs w:val="30"/>
          <w:u w:val="single"/>
        </w:rPr>
      </w:pPr>
      <w:r>
        <w:rPr>
          <w:rFonts w:cs="Arial" w:ascii="Arial" w:hAnsi="Arial"/>
          <w:i/>
          <w:sz w:val="22"/>
          <w:szCs w:val="3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</w:r>
    </w:p>
    <w:tbl>
      <w:tblPr>
        <w:tblW w:w="10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29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09.00 – 10.00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Регистрация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00 – 11.30</w:t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енарное заседание «Партнерство бизнеса и власти - основа новой экономики Приморья.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зал Администрации Приморского края, 1 этаж, ул. Светланская 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 фокусе обсуждения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Реализуемые меры по улучшению инвестиционного и предпринимательского климата в Приморском кра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Взаимодействие органов власти и бизнес-сообщества Приморского кра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Работа институтов развития Примо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 Работа режимов «Свободный порт Владивосток» и «Территории опережающего развития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спективы экспортно-ориентированного сектора экономики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Развитие предпринимательства на муниципальном уровне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Модерато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– </w:t>
            </w:r>
            <w:r>
              <w:rPr>
                <w:rFonts w:cs="Arial" w:ascii="Arial" w:hAnsi="Arial"/>
                <w:b/>
                <w:i/>
              </w:rPr>
              <w:t xml:space="preserve">Землянский Сергей Анатольевич, </w:t>
            </w:r>
            <w:r>
              <w:rPr>
                <w:rFonts w:cs="Arial" w:ascii="Arial" w:hAnsi="Arial"/>
                <w:i/>
              </w:rPr>
              <w:t>заместитель начальника службы информационных программ ГТРК «Владивосток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ветственное слово -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Миклушевский Владимир Владимирович</w:t>
            </w:r>
            <w:r>
              <w:rPr>
                <w:rFonts w:cs="Arial" w:ascii="Arial" w:hAnsi="Arial"/>
                <w:i/>
              </w:rPr>
              <w:t>, Губернатор Приморского кра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пикеры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 </w:t>
            </w:r>
            <w:r>
              <w:rPr>
                <w:rFonts w:cs="Arial" w:ascii="Arial" w:hAnsi="Arial"/>
                <w:b/>
                <w:i/>
              </w:rPr>
              <w:t>Ролик Александр Иванович</w:t>
            </w:r>
            <w:r>
              <w:rPr>
                <w:rFonts w:cs="Arial" w:ascii="Arial" w:hAnsi="Arial"/>
                <w:i/>
              </w:rPr>
              <w:t xml:space="preserve">, Председатель Законодательного Собрания Примо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Здоренко Вадим Вадимович</w:t>
            </w:r>
            <w:r>
              <w:rPr>
                <w:rFonts w:cs="Arial" w:ascii="Arial" w:hAnsi="Arial"/>
                <w:i/>
              </w:rPr>
              <w:t>, главный федеральный инспектор по Приморскому краю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Павленко Сергей Алексеевич</w:t>
            </w:r>
            <w:r>
              <w:rPr>
                <w:rFonts w:cs="Arial" w:ascii="Arial" w:hAnsi="Arial"/>
                <w:i/>
              </w:rPr>
              <w:t>, директор департамента экономики и развития предпринимательства Приморского края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Шемилина Марина Анатольевна</w:t>
            </w:r>
            <w:r>
              <w:rPr>
                <w:rFonts w:cs="Arial" w:ascii="Arial" w:hAnsi="Arial"/>
                <w:i/>
              </w:rPr>
              <w:t>, уполномоченный по защите прав предпринимателей в Приморском крае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представитель Министерства Российской Федерации по развитию Дальнего Востока </w:t>
            </w:r>
            <w:r>
              <w:rPr>
                <w:rFonts w:cs="Arial" w:ascii="Arial" w:hAnsi="Arial"/>
                <w:i/>
              </w:rPr>
              <w:t>(на согласовании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30 – 13.00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д. Презентации институтов развития, общественных объединений предпринимате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 – 15.00</w:t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тратегическая сессия: «Повышение инвестиционной привлекательности Приморского края»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Малый зал (парламентский) Администрации Приморского края, 1 этаж, </w:t>
              <w:br/>
              <w:t>ул. Светланская 2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мероприятия:</w:t>
            </w:r>
            <w:r>
              <w:rPr>
                <w:rFonts w:cs="Arial" w:ascii="Arial" w:hAnsi="Arial"/>
              </w:rPr>
              <w:t xml:space="preserve"> выработка конкретных предложений, которые станут основой для разработки мероприятий, направленных на создание комфортных условий для бизнеса в Приморском кра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дераторы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Оноприенко</w:t>
            </w:r>
            <w:r>
              <w:rPr>
                <w:rFonts w:cs="Arial" w:ascii="Arial" w:hAnsi="Arial"/>
              </w:rPr>
              <w:t xml:space="preserve"> Роман Павлович, заместитель главного редактора КГБУ «Общественное телевидение Приморья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евич </w:t>
            </w:r>
            <w:r>
              <w:rPr>
                <w:rFonts w:cs="Arial" w:ascii="Arial" w:hAnsi="Arial"/>
              </w:rPr>
              <w:t xml:space="preserve">Елена Викторовна, первый заместитель директора </w:t>
              <w:br/>
              <w:t>АНО «Инвестиционное Агентство Приморского края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000000"/>
                <w:u w:val="single"/>
              </w:rPr>
            </w:pPr>
            <w:r>
              <w:rPr>
                <w:rFonts w:eastAsia="Batang;바탕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13:00 – 13:10</w:t>
            </w:r>
            <w:r>
              <w:rPr>
                <w:rFonts w:cs="Arial" w:ascii="Arial" w:hAnsi="Arial"/>
              </w:rPr>
              <w:t xml:space="preserve"> Открытие стратегической сессии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Приветственное слово: Усольцев Василий Иванович, первый вице-губернатор Приморского кра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000000"/>
                <w:u w:val="single"/>
              </w:rPr>
            </w:pPr>
            <w:r>
              <w:rPr>
                <w:rFonts w:eastAsia="Batang;바탕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  <w:u w:val="single"/>
              </w:rPr>
              <w:t>13:10 – 13: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</w:rPr>
              <w:t>Вводная часть о формате мероприятия. О</w:t>
            </w:r>
            <w:r>
              <w:rPr>
                <w:rFonts w:cs="Arial" w:ascii="Arial" w:hAnsi="Arial"/>
              </w:rPr>
              <w:t>бъявление регламента работы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000000"/>
                <w:u w:val="single"/>
              </w:rPr>
            </w:pPr>
            <w:r>
              <w:rPr>
                <w:rFonts w:eastAsia="Batang;바탕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u w:val="single"/>
              </w:rPr>
              <w:t>13:25 – 13:35</w:t>
            </w:r>
            <w:r>
              <w:rPr>
                <w:rFonts w:eastAsia="Batang;바탕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Лучшие практики российских регионов – лидеров Национального рейтинга 2016. Точки усилий для повышения позиций Приморского края в рейтинг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Спикер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Курилова Ольга Сергеевна</w:t>
            </w:r>
            <w:r>
              <w:rPr>
                <w:rFonts w:cs="Arial" w:ascii="Arial" w:hAnsi="Arial"/>
              </w:rPr>
              <w:t>, руководитель Представительства АСИ в ДФО  (на согласовании)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000000"/>
                <w:u w:val="single"/>
              </w:rPr>
            </w:pPr>
            <w:r>
              <w:rPr>
                <w:rFonts w:eastAsia="Batang;바탕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u w:val="single"/>
              </w:rPr>
              <w:t>13:35 – 14:45</w:t>
            </w:r>
            <w:r>
              <w:rPr>
                <w:rFonts w:eastAsia="Batang;바탕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Обсуждение. Выработка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сударственные услуги для бизнеса: в</w:t>
            </w:r>
            <w:r>
              <w:rPr>
                <w:rFonts w:eastAsia="SimSun;宋体" w:cs="Arial" w:ascii="Arial" w:hAnsi="Arial"/>
                <w:lang w:eastAsia="zh-CN"/>
              </w:rPr>
              <w:t xml:space="preserve">ыдача разрешений на строительство и </w:t>
            </w:r>
            <w:r>
              <w:rPr>
                <w:rFonts w:cs="Arial" w:ascii="Arial" w:hAnsi="Arial"/>
              </w:rPr>
              <w:t>подключение к инженерным сетям (</w:t>
            </w:r>
            <w:r>
              <w:rPr>
                <w:rFonts w:eastAsia="SimSun;宋体" w:cs="Arial" w:ascii="Arial" w:hAnsi="Arial"/>
                <w:lang w:eastAsia="zh-CN"/>
              </w:rPr>
              <w:t>электросети, тепло-, водоснабжение и водоотведение). Поиск «узких мест» и выработка эффективных мер, направленных</w:t>
            </w:r>
            <w:r>
              <w:rPr>
                <w:rFonts w:cs="Arial" w:ascii="Arial" w:hAnsi="Arial"/>
              </w:rPr>
              <w:t xml:space="preserve"> на </w:t>
            </w:r>
            <w:r>
              <w:rPr>
                <w:rFonts w:eastAsia="SimSun;宋体" w:cs="Arial" w:ascii="Arial" w:hAnsi="Arial"/>
                <w:lang w:eastAsia="zh-CN"/>
              </w:rPr>
              <w:t>снижение избыточных административных барьеров, сокращение сроков и процедур предоставления государственных услуг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SimSun;宋体" w:cs="Arial" w:ascii="Arial" w:hAnsi="Arial"/>
                <w:lang w:eastAsia="zh-CN"/>
              </w:rPr>
              <w:t>Выработка решений по снижению административного давления на бизнес -  минимизация случаев нарушений прав и законных интересов предпринимателе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color w:val="000000"/>
                <w:u w:val="single"/>
              </w:rPr>
            </w:pPr>
            <w:r>
              <w:rPr>
                <w:rFonts w:eastAsia="Batang;바탕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u w:val="single"/>
              </w:rPr>
              <w:t>14:45 – 15:00</w:t>
            </w:r>
            <w:r>
              <w:rPr>
                <w:rFonts w:eastAsia="Batang;바탕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Подведение итогов стратегической сесси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9" w:hRule="atLeast"/>
        </w:trPr>
        <w:tc>
          <w:tcPr>
            <w:tcW w:w="19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углый стол «Приморье. Перспективы и возможности. Территории опережающего развития, Свободный порт Владивосто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зал Администрации Приморского края, 1 этаж, ул. Светланская 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ль мероприятия: </w:t>
            </w:r>
            <w:r>
              <w:rPr>
                <w:rFonts w:cs="Arial" w:ascii="Arial" w:hAnsi="Arial"/>
              </w:rPr>
              <w:t>выявление существующих проблем, выработка основных предложений по совершенствованию нормативно-правовых актов ТОР и СПВ, повышению инвестиционной привлекательности данных территор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 фокусе обсуждения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цедура получения статуса резидента: пошаговая инструкц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 Меры поддержки особых экономических режимов - Свободный порт Владивосток и территории опережающего развит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сновные проблемы при осуществлении деятельности резидентов Свободный порт Владивосток и территории опережающего развит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 управляющей компан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обенности режима свободной таможенной зон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учшие практики действующих резид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Модератор</w:t>
            </w:r>
            <w:r>
              <w:rPr>
                <w:rFonts w:cs="Arial" w:ascii="Arial" w:hAnsi="Arial"/>
                <w:i/>
              </w:rPr>
              <w:t xml:space="preserve"> - </w:t>
            </w:r>
            <w:r>
              <w:rPr>
                <w:rFonts w:cs="Arial" w:ascii="Arial" w:hAnsi="Arial"/>
                <w:b/>
                <w:i/>
              </w:rPr>
              <w:t>Тимченко Алексей Павлович</w:t>
            </w:r>
            <w:r>
              <w:rPr>
                <w:rFonts w:cs="Arial" w:ascii="Arial" w:hAnsi="Arial"/>
                <w:i/>
              </w:rPr>
              <w:t>, председатель Приморского регионального отделения Общероссийской общественной организации «Деловая Россия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пикеры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 Костенко Александр Иванович</w:t>
            </w:r>
            <w:r>
              <w:rPr>
                <w:rFonts w:cs="Arial" w:ascii="Arial" w:hAnsi="Arial"/>
                <w:i/>
              </w:rPr>
              <w:t>, председатель комитета по экономической политике и собственности Законодательного Собрания Приморского края шестого созыв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Богданенко Константин Сергеевич</w:t>
            </w:r>
            <w:r>
              <w:rPr>
                <w:rFonts w:cs="Arial" w:ascii="Arial" w:hAnsi="Arial"/>
                <w:i/>
              </w:rPr>
              <w:t>, депутат Законодательного собрания Приморского кра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- Печурчик Владимир Владимирович,</w:t>
            </w:r>
            <w:r>
              <w:rPr>
                <w:rFonts w:cs="Arial" w:ascii="Arial" w:hAnsi="Arial"/>
                <w:i/>
              </w:rPr>
              <w:t xml:space="preserve"> первый заместитель генерального директора АО «Корпорация развития Дальнего Востока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Колесникова Галина Васильевна</w:t>
            </w:r>
            <w:r>
              <w:rPr>
                <w:rFonts w:cs="Arial" w:ascii="Arial" w:hAnsi="Arial"/>
                <w:i/>
              </w:rPr>
              <w:t>, руководитель ФНС по Приморскому кра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Ладыгин Юрий Михайлович</w:t>
            </w:r>
            <w:r>
              <w:rPr>
                <w:rFonts w:cs="Arial" w:ascii="Arial" w:hAnsi="Arial"/>
                <w:i/>
              </w:rPr>
              <w:t>, начальник ДВТ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Боярко Дмитрий Викторович</w:t>
            </w:r>
            <w:r>
              <w:rPr>
                <w:rFonts w:cs="Arial" w:ascii="Arial" w:hAnsi="Arial"/>
                <w:i/>
              </w:rPr>
              <w:t>, руководитель Центра поддержки МСП при ПРО ООО «Деловая Россия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Утяшева Светлана Александровна</w:t>
            </w:r>
            <w:r>
              <w:rPr>
                <w:rFonts w:cs="Arial" w:ascii="Arial" w:hAnsi="Arial"/>
                <w:i/>
              </w:rPr>
              <w:t>, заместитель директора Департамента территорий опережающего развития и инфраструктуры Минвостокразвития Росс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Соколова Наталья Сергеевна</w:t>
            </w:r>
            <w:r>
              <w:rPr>
                <w:rFonts w:cs="Arial" w:ascii="Arial" w:hAnsi="Arial"/>
                <w:i/>
              </w:rPr>
              <w:t>, директор департамента земельных и имущественных отношений Приморского кра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еминар «Участие малого и среднего предпринимательства в государственных закупка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рец-зал холла Администрации Приморского края, 1 этаж, </w:t>
              <w:br/>
              <w:t>ул. Светланская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В фокусе обсуждени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ланируемые изменения в законодательстве на 2017 г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Сервисы по финансовой поддержке МСП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Работа на электронной площадке РТС Тендер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нар веду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Смирнова Александра Александровна</w:t>
            </w:r>
            <w:r>
              <w:rPr>
                <w:rFonts w:cs="Arial" w:ascii="Arial" w:hAnsi="Arial"/>
              </w:rPr>
              <w:t>, руководитель представительства ЭП Россия РТС Тендер в Приморском кра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 </w:t>
            </w:r>
            <w:r>
              <w:rPr>
                <w:rFonts w:cs="Arial" w:ascii="Arial" w:hAnsi="Arial"/>
                <w:b/>
              </w:rPr>
              <w:t>Яц Дмитрий Александрович</w:t>
            </w:r>
            <w:r>
              <w:rPr>
                <w:rFonts w:cs="Arial" w:ascii="Arial" w:hAnsi="Arial"/>
              </w:rPr>
              <w:t>, специалист регионального представительства ЭП Россия РТС Тендер в Приморском кра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0 – 15.15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ры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5 – 17.15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  «Женское предпринимательство –  резерв для роста экономики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круглого стола – привлечь внимание к теме женского предпринимательства, как одного из элементов экономического роста, для дальнейшего развития инструментов поддержки для женщин-предпринимателей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фокусе обсуждени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Результаты второй волны исследования индекса женской предпринимательской активности (WB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Стратегия действий в интересах женщин и ее роль в развитии женского предприним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Образовательные программы для развития женского предприним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 «Мама-предприниматель», реализуемый Комитетом по развитию женского предпринимательства ОПОРЫ РОССИИ совместно с Корпорацией МСП, перспективы его реализации в Приморском кра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Условия для начала осуществления предпринимательской деятельности молодыми мамам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Женщины-предприниматели как основа социального бизне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одератор - Бутенко Лариса Анатольевна, </w:t>
            </w:r>
            <w:r>
              <w:rPr>
                <w:rFonts w:cs="Arial" w:ascii="Arial" w:hAnsi="Arial"/>
              </w:rPr>
              <w:t xml:space="preserve">заместитель председателя Приморского краевого отделения «ОПОРЫ РОССИИ», руководитель комитета по развитию женского предпринимательства;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к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- Талабаева Людмила Заумовна, </w:t>
            </w:r>
            <w:r>
              <w:rPr>
                <w:rFonts w:cs="Arial" w:ascii="Arial" w:hAnsi="Arial"/>
              </w:rPr>
              <w:t>член Совета Федерации Федерального Собрания РФ, секретарь Приморского Регионального отд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- Стаценко Ольга Владимировна, </w:t>
            </w:r>
            <w:r>
              <w:rPr>
                <w:rFonts w:cs="Arial" w:ascii="Arial" w:hAnsi="Arial"/>
              </w:rPr>
              <w:t>бизнес-тренер, руководитель «Бизнес Академии Ольги Стаценко» и «Школы предпринимательств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- Медведева Ирина Петровна, </w:t>
            </w:r>
            <w:r>
              <w:rPr>
                <w:rFonts w:cs="Arial" w:ascii="Arial" w:hAnsi="Arial"/>
              </w:rPr>
              <w:t>советник губернатора, председатель Приморской региональной общественной организации «Совет многодетных родителей»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 «Бизнес и власть – партнеры в развитии предпринимательского и инвестиционного климата в муниципальных образованиях Приморского края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зал Администрации Приморского края, 1 этаж, ул. Светланская 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ераторы: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ак Юлия Валентиновна</w:t>
            </w:r>
            <w:r>
              <w:rPr>
                <w:rFonts w:cs="Arial" w:ascii="Arial" w:hAnsi="Arial"/>
              </w:rPr>
              <w:t>, председатель Общественной организации «Общественный Совет предпринимателей Примор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и органов местного самоуправления в формировании благоприятного инвестиционного климата в регионе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 фокусе обсуждени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Цели и задачи органов местного самоуправления в мероприятиях по повышению инвестиционной привлекательности Приморского края в формате внедрения лучших практик Национального рейтинга состояния инвестиционного климата в субъекте РФ» командами проектов на 2017 год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тлас лучших муниципальных практик АСИ, как настольная книга органов исполнительной власти 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Опыт реализации муниципальных практик в Приморском крае по формированию инвестиционного и предпринимательского  клим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пикеры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 Яскевич Елена Викторовна, </w:t>
            </w:r>
            <w:r>
              <w:rPr>
                <w:rFonts w:cs="Arial" w:ascii="Arial" w:hAnsi="Arial"/>
              </w:rPr>
              <w:t>первый заместитель директора АНО «Инвестиционное Агентство Приморского края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 Курилова Ольга Сергеевна, </w:t>
            </w:r>
            <w:r>
              <w:rPr>
                <w:rFonts w:cs="Arial" w:ascii="Arial" w:hAnsi="Arial"/>
              </w:rPr>
              <w:t>руководитель Агентства стратегических инициатив в ДФ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- Авдеев Александр Владимирович</w:t>
            </w:r>
            <w:r>
              <w:rPr>
                <w:rFonts w:cs="Arial" w:ascii="Arial" w:hAnsi="Arial"/>
              </w:rPr>
              <w:t>, глава Артемовского городск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 Дронин Александр Алексеевич, </w:t>
            </w:r>
            <w:r>
              <w:rPr>
                <w:rFonts w:cs="Arial" w:ascii="Arial" w:hAnsi="Arial"/>
              </w:rPr>
              <w:t>глава Арсеньевского городск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- Тодоров Николай Александрович, </w:t>
            </w:r>
            <w:r>
              <w:rPr>
                <w:rFonts w:cs="Arial" w:ascii="Arial" w:hAnsi="Arial"/>
              </w:rPr>
              <w:t>глава Пограничного муниципальн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тнерство органов местного самоуправления и бизнес-сообщества в развитии экономики Приморского кра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фокусе обсуждени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сдерживающих факторов по развитию предпринимательского клима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Механизмы снижения административных барьеров и роль Уполномоченного по защите прав предпринимателей в урегулировании спорных ситуаций между представителями бизнеса и органами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Повышение конкурентоспособности муниципальных образований путем внедрения дополнительных стимулирующих практик и условий ведения бизнес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пикеры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- Карасев Алексей Юрьевич</w:t>
            </w:r>
            <w:r>
              <w:rPr>
                <w:rFonts w:cs="Arial" w:ascii="Arial" w:hAnsi="Arial"/>
              </w:rPr>
              <w:t xml:space="preserve">, председатель Совета предпринимателей </w:t>
              <w:br/>
              <w:t>г. Арсеньева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 Шемилина Марина Анатольевна</w:t>
            </w:r>
            <w:r>
              <w:rPr>
                <w:rFonts w:cs="Arial" w:ascii="Arial" w:hAnsi="Arial"/>
              </w:rPr>
              <w:t>, Уполномоченный по защите прав предпринимателей в Приморском кра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ый стол «Экспортный потенциал сотрудничества со странами АТР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рец-зал холла Администрации Приморского края, 1 этаж, </w:t>
              <w:br/>
              <w:t>ул. Светланская 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 фокусе обсуждения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кспортный бизнес-план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бования к продукции в других странах, законодательст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ключение предприятий в список российских предприятий, имеющих право экспортировать в КНР и Республику Коре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сударственная поддержка экспор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бренд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атентное бюро. Особенности процедуры регистрации товарных знак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ыт регистрации товарных знаков в КН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ставление экспортных контракт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Транспортировка, логистика, таможенное оформление (особенности и опыт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рато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заков Сергей Михайлович, </w:t>
            </w:r>
            <w:r>
              <w:rPr>
                <w:rFonts w:cs="Arial" w:ascii="Arial" w:hAnsi="Arial"/>
                <w:i/>
              </w:rPr>
              <w:t>генеральный директор АНО «Центр развития экспорта Приморского края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 xml:space="preserve">Ступницкий Борис Владимирович, </w:t>
            </w:r>
            <w:r>
              <w:rPr>
                <w:rFonts w:cs="Arial" w:ascii="Arial" w:hAnsi="Arial"/>
                <w:i/>
              </w:rPr>
              <w:t>президент Союза «Приморская торгово-промышленная палата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ветственное слово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Усольцев Василий Иванович, </w:t>
            </w:r>
            <w:r>
              <w:rPr>
                <w:rFonts w:cs="Arial" w:ascii="Arial" w:hAnsi="Arial"/>
              </w:rPr>
              <w:t xml:space="preserve">первый вице-губернатор Примо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авленко Сергей Алексеевич, </w:t>
            </w:r>
            <w:r>
              <w:rPr>
                <w:rFonts w:cs="Arial" w:ascii="Arial" w:hAnsi="Arial"/>
              </w:rPr>
              <w:t>директор департамента экономики и развития предпринимательства Приморского кра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к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- Белкин Виктор Григорьевич, </w:t>
            </w:r>
            <w:r>
              <w:rPr>
                <w:rFonts w:cs="Arial" w:ascii="Arial" w:hAnsi="Arial"/>
                <w:i/>
              </w:rPr>
              <w:t>советник Директора Школы экономики и менеджмента, ДВФУ, доктор экономических наук, профессор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 xml:space="preserve">Ефремов Александр Владимирович, </w:t>
            </w:r>
            <w:r>
              <w:rPr>
                <w:rFonts w:cs="Arial" w:ascii="Arial" w:hAnsi="Arial"/>
                <w:i/>
              </w:rPr>
              <w:t>управляющий Группы Компаний «Доброфлот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Г-н ЛИ СОК ПЭ</w:t>
            </w:r>
            <w:r>
              <w:rPr>
                <w:rFonts w:cs="Arial" w:ascii="Arial" w:hAnsi="Arial"/>
                <w:i/>
              </w:rPr>
              <w:t>, Генеральный консул Генерального Консульства Республики Корея во Владивостоке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Г-н Янг Гимо, г</w:t>
            </w:r>
            <w:r>
              <w:rPr>
                <w:rFonts w:cs="Arial" w:ascii="Arial" w:hAnsi="Arial"/>
                <w:i/>
              </w:rPr>
              <w:t>енеральный директор Торгового отдела Генерального Консульства Республики Коре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 Токуренов Николай Сергеевич,</w:t>
            </w:r>
            <w:r>
              <w:rPr>
                <w:rFonts w:cs="Arial" w:ascii="Arial" w:hAnsi="Arial"/>
                <w:i/>
              </w:rPr>
              <w:t xml:space="preserve"> генеральный директор ГК «Байкал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Шелахаев Петр Сергеевич, </w:t>
            </w:r>
            <w:r>
              <w:rPr>
                <w:rFonts w:cs="Arial" w:ascii="Arial" w:hAnsi="Arial"/>
                <w:i/>
              </w:rPr>
              <w:t>директор АНО «Агентство Дальнего Востока по привлечению инвестиций и поддержке экспорта», г. Моск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Ладыгин Юрий Михайлович</w:t>
            </w:r>
            <w:r>
              <w:rPr>
                <w:rFonts w:cs="Arial" w:ascii="Arial" w:hAnsi="Arial"/>
                <w:i/>
              </w:rPr>
              <w:t>, начальник Дальневосточного таможен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Горбань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Ирина Петровна,</w:t>
            </w:r>
            <w:r>
              <w:rPr>
                <w:rFonts w:cs="Arial" w:ascii="Arial" w:hAnsi="Arial"/>
                <w:i/>
              </w:rPr>
              <w:t xml:space="preserve"> и.о. руководителя Управления Россельхознадзора по Приморскому краю и Сахали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Глушак Роман Павлович,</w:t>
            </w:r>
            <w:r>
              <w:rPr>
                <w:rFonts w:cs="Arial" w:ascii="Arial" w:hAnsi="Arial"/>
                <w:i/>
              </w:rPr>
              <w:t xml:space="preserve"> руководитель представительства АО «ЭКСАР» в ДФО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Токуренов Николай Сергеевич</w:t>
            </w:r>
            <w:r>
              <w:rPr>
                <w:rFonts w:cs="Arial" w:ascii="Arial" w:hAnsi="Arial"/>
                <w:i/>
              </w:rPr>
              <w:t>, генеральный директор ГК «Байкал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Санклер Роман Александрович</w:t>
            </w:r>
            <w:r>
              <w:rPr>
                <w:rFonts w:cs="Arial" w:ascii="Arial" w:hAnsi="Arial"/>
                <w:i/>
              </w:rPr>
              <w:t>, генеральный директор ООО «Ратимир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Митрофанов Сергей Феликсович</w:t>
            </w:r>
            <w:r>
              <w:rPr>
                <w:rFonts w:cs="Arial" w:ascii="Arial" w:hAnsi="Arial"/>
                <w:i/>
              </w:rPr>
              <w:t>, первый вице-президент группы компаний «В-Лазер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Кутний Галина Валерьевна</w:t>
            </w:r>
            <w:r>
              <w:rPr>
                <w:rFonts w:cs="Arial" w:ascii="Arial" w:hAnsi="Arial"/>
                <w:i/>
              </w:rPr>
              <w:t>, ведущий специалист по товарным знакам Первого частного приморского патентного агент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 xml:space="preserve">Ермолинская Галина Андреевна, </w:t>
            </w:r>
            <w:r>
              <w:rPr>
                <w:rFonts w:cs="Arial" w:ascii="Arial" w:hAnsi="Arial"/>
                <w:i/>
              </w:rPr>
              <w:t>директор Первого частного приморского патентного агент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- </w:t>
            </w:r>
            <w:r>
              <w:rPr>
                <w:rFonts w:cs="Arial" w:ascii="Arial" w:hAnsi="Arial"/>
                <w:b/>
                <w:i/>
              </w:rPr>
              <w:t>Присекина Наталья Геннадьевна</w:t>
            </w:r>
            <w:r>
              <w:rPr>
                <w:rFonts w:cs="Arial" w:ascii="Arial" w:hAnsi="Arial"/>
                <w:i/>
              </w:rPr>
              <w:t>, старший партнер ООО «Международная юридическая фирма «Русин и Векк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Ерукаев Виктор Анатольевич</w:t>
            </w:r>
            <w:r>
              <w:rPr>
                <w:rFonts w:cs="Arial" w:ascii="Arial" w:hAnsi="Arial"/>
                <w:i/>
              </w:rPr>
              <w:t>, генеральный директор компании «RELOG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- Галлямов Марат Фиратович</w:t>
            </w:r>
            <w:r>
              <w:rPr>
                <w:rFonts w:cs="Arial" w:ascii="Arial" w:hAnsi="Arial"/>
                <w:i/>
              </w:rPr>
              <w:t>, генеральный директор ООО «ТИС-Лоджистик»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9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7.30 – 18.00</w:t>
            </w:r>
          </w:p>
        </w:tc>
        <w:tc>
          <w:tcPr>
            <w:tcW w:w="89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ая сессия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Малый зал (парламентский) Администрации Приморского края, 1 этаж, </w:t>
              <w:br/>
              <w:t>ул. Светланская 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Модерато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– </w:t>
            </w:r>
            <w:r>
              <w:rPr>
                <w:rFonts w:cs="Arial" w:ascii="Arial" w:hAnsi="Arial"/>
                <w:b/>
                <w:i/>
              </w:rPr>
              <w:t xml:space="preserve">Землянский Сергей Анатольевич, </w:t>
            </w:r>
            <w:r>
              <w:rPr>
                <w:rFonts w:cs="Arial" w:ascii="Arial" w:hAnsi="Arial"/>
                <w:i/>
              </w:rPr>
              <w:t>заместитель начальника службы информационных программ ГТРК «Владивосток»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85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нак Знак1"/>
    <w:qFormat/>
    <w:rPr>
      <w:b/>
      <w:sz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ointment">
    <w:name w:val="appointmen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Times New Roman" w:hAnsi="Times New Roman" w:cs="Times New Roman"/>
      <w:sz w:val="28"/>
      <w:szCs w:val="21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ind w:left="72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eastAsia="Calibri"/>
      <w:sz w:val="28"/>
      <w:szCs w:val="21"/>
    </w:rPr>
  </w:style>
  <w:style w:type="paragraph" w:styleId="IPABODY">
    <w:name w:val="IPA_BODY"/>
    <w:qFormat/>
    <w:pPr>
      <w:widowControl/>
      <w:bidi w:val="0"/>
      <w:spacing w:lineRule="auto" w:line="360" w:before="120" w:after="120"/>
      <w:ind w:left="1021" w:hanging="0"/>
      <w:jc w:val="both"/>
    </w:pPr>
    <w:rPr>
      <w:rFonts w:ascii="Verdana" w:hAnsi="Verdana" w:eastAsia="Calibri" w:cs="Verdan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34:00Z</dcterms:created>
  <dc:creator>Nekrasova_TE</dc:creator>
  <dc:description/>
  <cp:keywords/>
  <dc:language>en-US</dc:language>
  <cp:lastModifiedBy>Каплюк Наталья Владимировна</cp:lastModifiedBy>
  <cp:lastPrinted>2016-11-10T10:39:00Z</cp:lastPrinted>
  <dcterms:modified xsi:type="dcterms:W3CDTF">2016-11-22T09:34:00Z</dcterms:modified>
  <cp:revision>2</cp:revision>
  <dc:subject/>
  <dc:title/>
</cp:coreProperties>
</file>