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ставка 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Отдел предпринимательства и потребительского рынка администрации Дальнереченского городского округа  сообщает, что в  период с 28 по 30 августа  2017 года в г. Москве  (ЦВК «Экспоцентр», павильон № 7) состоится 3-я Международная выставка тканей и текстильных материалов «ИНТЕРТКАНЬ»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анной   выставке примут участие ведущие отечественные и зарубежные компании лёгкой промышленности, а также представители крупных торговых сетей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 рамках выставки участникам будет предоставлена возможность провести индивидуальные переговоры с производителями и поставщиками  продукции, проработать вопрос контрактного производства конкретных сегментов товаров  (текстиль для дома, трикотажные изделия, детская одежда </w:t>
        <w:br/>
        <w:t xml:space="preserve">и школьная форма, женская и мужская одежда, нижнее бельё, верхняя одежда </w:t>
        <w:br/>
        <w:t>и др.)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удовлетворения потребности жителей края в данных товарах, </w:t>
        <w:br/>
        <w:t xml:space="preserve">в том числе, расширения ассортимента качественных изделий  российского производства,  просим довести данную информацию до руководителей организаций торговли (оптовых и розничных),  осуществляющих реализацию непродовольственных товаров  на возглавляемой Вами территории, с целью </w:t>
        <w:br/>
        <w:t>(в случае заинтересованности)  принятия участия в данной выставке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тактное лицо в дирекции выставки: Ульянов Игорь Викторович, </w:t>
        <w:br/>
        <w:t xml:space="preserve">тел. 8(495) 280-15-48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ouzlegpr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: письмо Минпромторга России от 16.08.2017 № 53487/08  </w:t>
        <w:br/>
        <w:t xml:space="preserve">                                  на 4 л. в 1 экз.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езентация выставки на 9 л. в 1 экз.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ект деловой программы на 9 л. в 1 экз.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форма для участников на 1 л. в 1 экз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8" w:gutter="0" w:header="737" w:top="7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FF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50"/>
    </w:pPr>
    <w:rPr>
      <w:color w:val="616161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624"/>
      <w:jc w:val="both"/>
    </w:pPr>
    <w:rPr>
      <w:color w:val="00000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uzlegprom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54:00Z</dcterms:created>
  <dc:creator>Avramenko_EP</dc:creator>
  <dc:description/>
  <cp:keywords/>
  <dc:language>en-US</dc:language>
  <cp:lastModifiedBy>adm13</cp:lastModifiedBy>
  <cp:lastPrinted>2017-08-09T20:10:00Z</cp:lastPrinted>
  <dcterms:modified xsi:type="dcterms:W3CDTF">2017-08-25T08:54:00Z</dcterms:modified>
  <cp:revision>2</cp:revision>
  <dc:subject/>
  <dc:title> </dc:title>
</cp:coreProperties>
</file>