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 руководителей предприятий розничной торгов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исьма Департамента  лицензирования и торговли Приморского края, в целях предупреждения правонарушений в сфере благотворительности, в рамках  государственной программы Приморского края «Безопасный край», администрация Дальнереченского городского округа информирует руководителей предприятий розничной торговли о необходимости надлежащего оформления акций по привлечению анонимных добровольных частных благотворительных денежных пожертвований от неопределенного круга лиц через ящик для сбора пожертвований, устанавливаемый в торговых з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ые действия на территории места установки ящика для частных пожертвований должны осуществляться только по предварительному согласованию с уполномоченными представителями администрации данных площ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 розничной торговли рекомендуется заключать </w:t>
        <w:br/>
        <w:t xml:space="preserve">с организациями, осуществляющими сбор пожертвований, соответствующий договор на оказание услуг по размещению ящика-копилки для публичного сбора частных пожертвований, а также входить в состав комиссий </w:t>
        <w:br/>
        <w:t>по принятию собранных анонимных добровольных частных благотворительных  денежных пожертв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ей группой по вопросам противодействия мошенничеству в сфере благотворительности при департаменте внутренней политики Приморского края разработан пакет базовых документов, рекомендуемый при оформлении вышеуказанных акций. Данный пакет документов должен оформляться организациями, осуществляющими сбор пожертвований, и предъявляться </w:t>
        <w:br/>
        <w:t>на согласование администрациям магазинов и торговых центров в случае размещения на их территории ящиков для сбора денежных пожертвов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консультаций по вопросам, возникающим у предприятий торговли в связи с проведением акций по сбору пожертвований,  обращаться </w:t>
        <w:br/>
        <w:t xml:space="preserve">к секретарю Рабочей группы по вопросам противодействия мошенничеству </w:t>
        <w:br/>
        <w:t xml:space="preserve">в сфере благотворительности, координатору Союза благотворителей </w:t>
        <w:br/>
        <w:t>и социальных организаций «Во имя добра» Костиной Валерии Владимировне: тел.: +7 950 288 03 91, e-mail: dobro@773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487"/>
      </w:tblGrid>
      <w:tr>
        <w:trPr/>
        <w:tc>
          <w:tcPr>
            <w:tcW w:w="20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7487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6"/>
                <w:szCs w:val="26"/>
              </w:rPr>
              <w:t>Положение о благотворительной акции по привлечению анонимных добровольных частных благотворительных  денежных пожертвований от неопределенного круга лиц через ящик для сбора пожертвований (ящик-копилки) – на 2 л. в 1 эк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6"/>
                <w:szCs w:val="26"/>
              </w:rPr>
              <w:t>Приказ о проведении благотворительной акции по привлечению анонимных добровольных частных благотворительных  денежных пожертвований от неопределенного круга лиц через ящик для сбора пожертвований (ящик-копилки)  – на 2 л. в 1 экз;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на оказание услуг по размещению ящика-копилки для публичного сбора частных пожертвований – на 3 л. в 1 эк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6"/>
                <w:szCs w:val="26"/>
              </w:rPr>
              <w:t>Акт выемки добровольных частных денежных благотворительных пожертвований из ящика-копилки – на 1 л. в 1 эк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26:00Z</dcterms:created>
  <dc:creator>adm14</dc:creator>
  <dc:description/>
  <cp:keywords/>
  <dc:language>en-US</dc:language>
  <cp:lastModifiedBy>adm13</cp:lastModifiedBy>
  <dcterms:modified xsi:type="dcterms:W3CDTF">2017-12-08T07:11:00Z</dcterms:modified>
  <cp:revision>3</cp:revision>
  <dc:subject/>
  <dc:title>Внимание руководителей предприятий розничной торговли</dc:title>
</cp:coreProperties>
</file>