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участии в ежегодной краево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ференции предпринимателей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ind w:firstLine="720"/>
        <w:jc w:val="both"/>
        <w:rPr/>
      </w:pPr>
      <w:r>
        <w:rPr/>
        <w:tab/>
      </w:r>
      <w:r>
        <w:rPr>
          <w:sz w:val="28"/>
          <w:szCs w:val="28"/>
        </w:rPr>
        <w:t>Администрация Приморского края 22-23 ноября 2018 года проводит мероприятия, направленные на повышение предпринимательского и инвестиционного климата Приморского края:</w:t>
      </w:r>
    </w:p>
    <w:p>
      <w:pPr>
        <w:pStyle w:val="Normal"/>
        <w:snapToGrid w:val="false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22 ноября 2018 года</w:t>
      </w:r>
      <w:r>
        <w:rPr>
          <w:sz w:val="28"/>
          <w:szCs w:val="28"/>
        </w:rPr>
        <w:t xml:space="preserve"> в г. Владивостоке совместно с Минэкономразвития России состоится открытие выездной стратегической сессии федеральных органов исполнительной власти в Дальневосточном федеральном округе по ключевым вопросам формирования благоприятного инвестиционного климата, где планируется обсуждение регионами целевых моделей упрощения процедур ведения бизнеса и повышения инвестиционной привлекательности субъектов Российской Федерации (программа прилагается). </w:t>
      </w:r>
    </w:p>
    <w:p>
      <w:pPr>
        <w:pStyle w:val="Normal"/>
        <w:snapToGrid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Регистрация по ссылке:  </w:t>
      </w:r>
      <w:hyperlink r:id="rId2">
        <w:r>
          <w:rPr>
            <w:rStyle w:val="InternetLink"/>
            <w:sz w:val="28"/>
            <w:szCs w:val="28"/>
          </w:rPr>
          <w:t>https://docs.google.com/forms/d/e/1FAIpQLSfrLa5t-Fj62byY2qfgOiPTd4d2wQpNu1_O4sdjSNxzmuqKNw/viewform</w:t>
        </w:r>
      </w:hyperlink>
    </w:p>
    <w:p>
      <w:pPr>
        <w:pStyle w:val="Normal"/>
        <w:snapToGrid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3 ноября 2018 года</w:t>
      </w:r>
      <w:r>
        <w:rPr>
          <w:sz w:val="28"/>
          <w:szCs w:val="28"/>
        </w:rPr>
        <w:t xml:space="preserve"> состоится ежегодная краевая конференция предпринимателей Приморского края «Бизнес у Моря», в рамках которой планируется проведение пленарного заседания, круглых столов по стратегическим инструментам регионального развития: СПВ, ТОРы, развитию экспортного потенциала Приморского края, перспективам и возможностям для бизнеса (программа прилагается). Регистрация по ссылке:  </w:t>
      </w:r>
      <w:hyperlink r:id="rId3">
        <w:r>
          <w:rPr>
            <w:rStyle w:val="InternetLink"/>
            <w:sz w:val="28"/>
            <w:szCs w:val="28"/>
          </w:rPr>
          <w:t>https://connect.yandex.ru/forms/5bc673ccdd5e780782621607/</w:t>
        </w:r>
      </w:hyperlink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ополнительную информацию можно узнать в отделе развития малого и среднего предпринимательства департамента экономики и развития Предпринимательства, тел. (423) 220 54 60, 220-86-41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google.com/forms/d/e/1FAIpQLSfrLa5t-Fj62byY2qfgOiPTd4d2wQpNu1_O4sdjSNxzmuqKNw/viewform" TargetMode="External"/><Relationship Id="rId3" Type="http://schemas.openxmlformats.org/officeDocument/2006/relationships/hyperlink" Target="https://connect.yandex.ru/forms/5bc673ccdd5e780782621607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0:59:00Z</dcterms:created>
  <dc:creator>adm14</dc:creator>
  <dc:description/>
  <cp:keywords/>
  <dc:language>en-US</dc:language>
  <cp:lastModifiedBy>adm14</cp:lastModifiedBy>
  <cp:lastPrinted>2018-11-21T11:11:00Z</cp:lastPrinted>
  <dcterms:modified xsi:type="dcterms:W3CDTF">2018-11-21T01:12:00Z</dcterms:modified>
  <cp:revision>1</cp:revision>
  <dc:subject/>
  <dc:title>Об участии в ежегодной краевой</dc:title>
</cp:coreProperties>
</file>