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Продолжается регистрация участников на ежегодную краевую конференцию предпринимателей «БИЗНЕС У МОРЯ. ПРО ДВИЖЕНИЕ», которая состоится 22 мая 2019 года в городе Владивостоке в здании Администрации Приморского края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На данный момент зарегистрировано более 350 участников среди которых: предприниматели, представители федеральных и региональных органов исполнительной власти, краевых институтов развития бизнеса, общественных объединений предпринимателей Приморского края.</w:t>
      </w:r>
    </w:p>
    <w:p>
      <w:pPr>
        <w:pStyle w:val="Style15"/>
        <w:jc w:val="both"/>
        <w:rPr/>
      </w:pPr>
      <w:r>
        <w:rPr>
          <w:b/>
          <w:bCs/>
        </w:rPr>
        <w:t>Регистрация участников</w:t>
      </w:r>
      <w:r>
        <w:rPr/>
        <w:t xml:space="preserve"> </w:t>
      </w:r>
      <w:r>
        <w:rPr>
          <w:b/>
          <w:bCs/>
        </w:rPr>
        <w:t>на конференцию</w:t>
      </w:r>
      <w:r>
        <w:rPr/>
        <w:t xml:space="preserve"> по ссылке  </w:t>
      </w:r>
      <w:hyperlink r:id="rId2" w:tgtFrame="_blank">
        <w:r>
          <w:rPr>
            <w:rStyle w:val="InternetLink"/>
          </w:rPr>
          <w:t>https://forms.yandex.ru/u/5cbe97cb6b6a503d1cdd18a8/</w:t>
        </w:r>
      </w:hyperlink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УЧАСТИЕ БЕСПЛАТНОЕ!</w:t>
      </w:r>
    </w:p>
    <w:p>
      <w:pPr>
        <w:pStyle w:val="Style15"/>
        <w:jc w:val="both"/>
        <w:rPr/>
      </w:pPr>
      <w:r>
        <w:rPr/>
        <w:t>Целью конференции является развитие сотрудничества власти и бизнеса в рамках реализации государственной политики в области развития малого и среднего предпринимательства.</w:t>
      </w:r>
    </w:p>
    <w:p>
      <w:pPr>
        <w:pStyle w:val="Style15"/>
        <w:jc w:val="both"/>
        <w:rPr/>
      </w:pPr>
      <w:r>
        <w:rPr/>
        <w:t xml:space="preserve">Программой конференции предусмотрено проведение пленарного заседания, восьми тематических круглых столов. Участники обсудят продвижение товаров и услуг на международные рынки, пройдет презентация мер господдержки МСП-экспортеров. Отдельные секции будут посвящены женскому, социальному и семейному предпринимательству, где выступят не только эксперты, но и владельцы такого бизнеса – они поделятся личным опытом. Еще одной актуальной темой станет использование инноваций в реальном секторе экономики Приморья. Эксперты обсудят эффективность действующих мер поддержки высокотехнологичных стартапов и востребованность современных решений на предприятиях края. </w:t>
      </w:r>
    </w:p>
    <w:p>
      <w:pPr>
        <w:pStyle w:val="Style15"/>
        <w:jc w:val="both"/>
        <w:rPr/>
      </w:pPr>
      <w:r>
        <w:rPr/>
        <w:t>Новым форматом в этом году станет бизнес-час «Открытый разговор с прокурором». В рамках дискуссии планируется поднять самые острые темы, волнующие предпринимателей. Это чрезмерное регулирование, административные барьеры при предоставлении государственных и муниципальных услуг, тонкости земельного законодательства, незаконное привлечение к уголовной ответственности владельцев бизнеса и многие другие вопросы.</w:t>
      </w:r>
    </w:p>
    <w:p>
      <w:pPr>
        <w:pStyle w:val="Style15"/>
        <w:jc w:val="both"/>
        <w:rPr/>
      </w:pPr>
      <w:r>
        <w:rPr/>
        <w:t>Актуальным для всех бизнесменов также станет круглый стол, посвященный технологиям клиентского сервиса. Участники обсудят ключевые тренды и поделятся практическими инструментами, которые позволят удержать постоянных клиентов и привлечь новых.</w:t>
      </w:r>
    </w:p>
    <w:p>
      <w:pPr>
        <w:pStyle w:val="Style15"/>
        <w:jc w:val="both"/>
        <w:rPr/>
      </w:pPr>
      <w:r>
        <w:rPr/>
        <w:t>В мероприятии примут участие Губернатор Приморского края, представители Министерства экономического развития России, Центрального банка, Агентства стратегических инициатив, краевых институтов поддержки бизнеса: Центра поддержки предпринимательства, Гарантийного фонда, Инвестиционного агентства, Микрокредитной компании, Уполномоченного по защите прав предпринимателей при поддержке общественных объединений предпринимателей Приморского края: ОПОРА РОССИИ, Деловая Россия, Торгово-промышленная палата, Бизнес-клуб «Авангард», клуб молодых предпринимателей Приморья PrimBiz.</w:t>
      </w:r>
    </w:p>
    <w:p>
      <w:pPr>
        <w:pStyle w:val="Normal"/>
        <w:spacing w:before="280" w:after="280"/>
        <w:rPr/>
      </w:pPr>
      <w:r>
        <w:rPr/>
        <w:t>Дополнительную информацию можно узнать в отделе развития предпринимательства департамента экономики и развития предпринимательства Приморского края тел. (423) 220-86-41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bject">
    <w:name w:val="o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5cbe97cb6b6a503d1cdd18a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3:00Z</dcterms:created>
  <dc:creator>adm69</dc:creator>
  <dc:description/>
  <cp:keywords/>
  <dc:language>en-US</dc:language>
  <cp:lastModifiedBy>adm69</cp:lastModifiedBy>
  <dcterms:modified xsi:type="dcterms:W3CDTF">2019-05-16T07:31:00Z</dcterms:modified>
  <cp:revision>6</cp:revision>
  <dc:subject/>
  <dc:title/>
</cp:coreProperties>
</file>