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8.12.2024                                 г. Дальнереченск                                № 1671-па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240" w:before="0" w:after="0"/>
        <w:ind w:left="1134" w:right="849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1134" w:right="56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О внесении изменений в Порядок , условия и срок внесения платы за право включения хозяйствующего субъекта в схему размещения нестационарных  торговых объектов на территории Дальнереченского городского округа, платы за размещение нестационарных  торговых объектов на территории Дальнереченского городского округа, утверждённые постановлением администрации Дальнереченского городского округа от 11.08.2021 № 755-п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565" w:hanging="0"/>
        <w:jc w:val="center"/>
        <w:rPr>
          <w:b/>
          <w:b/>
          <w:kern w:val="2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566" w:leader="none"/>
        </w:tabs>
        <w:spacing w:lineRule="exact" w:line="475" w:before="0" w:after="0"/>
        <w:ind w:firstLine="740"/>
        <w:jc w:val="both"/>
        <w:rPr>
          <w:sz w:val="27"/>
          <w:szCs w:val="27"/>
        </w:rPr>
      </w:pPr>
      <w:r>
        <w:rPr>
          <w:rStyle w:val="Bodytext21"/>
          <w:rFonts w:eastAsia="Times New Roman"/>
          <w:color w:val="000000"/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26.07. 2006 № 135-ФЗ «О защите конкуренции», постановлением Администрации Приморского края от 17.04.2018 № 171-па «Об утверждении Порядка отбора претендентов па право включения в схему размещения нестационарных</w:t>
        <w:tab/>
        <w:t>торговых объектов на территории муниципальных образований</w:t>
        <w:tab/>
        <w:t>Приморского края»,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7"/>
            <w:szCs w:val="27"/>
          </w:rPr>
          <w:t>приказом</w:t>
        </w:r>
      </w:hyperlink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департамента лицензирования и торговли Приморского края от 15.12.2015        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</w:t>
      </w:r>
      <w:r>
        <w:rPr>
          <w:rStyle w:val="Bodytext21"/>
          <w:rFonts w:eastAsia="Times New Roman"/>
          <w:color w:val="000000"/>
          <w:sz w:val="27"/>
          <w:szCs w:val="27"/>
        </w:rPr>
        <w:t xml:space="preserve">на основании Устава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1. Внести в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Порядок, условия и срок внесения платы за право включения хозяйствующего субъекта в схему размещения нестационарных  торговых объектов на территории Дальнереченского городского округа, платы за размещение нестационарных  торговых объектов на территории Дальнереченского городского округа (далее - Порядок), утвержденный постановлением   администрации Дальнереченского городского округа от 11.08.2021 № 755-па «Об утверждении Порядка, условий и срока внесения платы за право включения хозяйствующего субъекта в схему размещения нестационарных  торговых объектов на территории Дальнереченского городского округа, платы за размещение нестационарных  торговых объектов на территории Дальнереченского городского округа», следующие измен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.</w:t>
        <w:tab/>
        <w:t>1.1. подпункт 4.1 пункта 4 Порядка изложить в новой редакции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ab/>
        <w:t xml:space="preserve">«4.1. </w:t>
      </w:r>
      <w:r>
        <w:rPr>
          <w:rFonts w:cs="Times New Roman" w:ascii="Times New Roman" w:hAnsi="Times New Roman"/>
          <w:sz w:val="27"/>
          <w:szCs w:val="27"/>
        </w:rPr>
        <w:t xml:space="preserve">Без проведения аукциона на право включения в Схему в соответствии с  пунктом 2.6.1  Порядка отбора претендентов.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подпункт 4.2 пункта 4 Порядка изложить в новой редакции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 По результатам проведённого аукциона в соответствии с Порядком  проведения закрытого аукциона и определения победителя  на право включения в схему размещения нестационарных торговых объектов на территории Дальнереченского городского округа, Порядка и сроков  включения претендентов на право включения в схему размещения нестационарных торговых объектов на территории Дальнереченского городского округа», утверждённый постановлением администрации Дальнереченского городского округа от 10.08.2021 № 750 -па «Об утверждении Порядка проведения закрытого аукциона и определения победителя  на право включения в схему размещения нестационарных торговых объектов на территории Дальнереченского городского округа, Порядка и сроков  включения претендентов на право включения в схему размещения нестационарных торговых объектов на территории Дальнереченского городского округа.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п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ункт 8.2 Порядка изложить в новой редакции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8.2. На основании Методики расчета платы за право включения хозяйствующего субъекта в схему размещения нестационарных торговых объектов на территории Дальнереченского городского округа, в случае, когда в соответствии с пунктами 2.6.1 Порядка отбора претендентов аукцион не проводится (приложение № 1 к Порядку).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1 к Порядку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изложить в новой редакции   (приложение №1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2  к Порядку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изложить в новой редакции (приложение №2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 Организационно- информационному отделу администрации Дальнереченского городского округа (Каменецкая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Настоящее постановление вступает в силу со дня его подпис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Дальнереченского </w:t>
      </w:r>
    </w:p>
    <w:p>
      <w:pPr>
        <w:pStyle w:val="Style16"/>
        <w:spacing w:before="0" w:after="0"/>
        <w:jc w:val="both"/>
        <w:rPr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ого округа                                                                                   С.В. Старк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9" w:leader="none"/>
          <w:tab w:val="left" w:pos="4111" w:leader="none"/>
          <w:tab w:val="left" w:pos="4253" w:leader="none"/>
        </w:tabs>
        <w:jc w:val="center"/>
        <w:outlineLvl w:val="1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8.12.2024№1671-п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риложение №1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9" w:leader="none"/>
          <w:tab w:val="left" w:pos="4253" w:leader="none"/>
          <w:tab w:val="left" w:pos="5103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, условиям и срокам внесения плат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раво включения хозяйствующего субъекта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хему размещения нестационарных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ых объектов на территории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льнереченского городского округа,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ты за размещение нестационарных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ых объектов на территории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44" w:leader="none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 городского округа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3969" w:leader="none"/>
          <w:tab w:val="left" w:pos="4253" w:leader="none"/>
          <w:tab w:val="left" w:pos="5103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275" w:leader="none"/>
        </w:tabs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счёта платы за право включения хозяйствующего субъек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 схему размещения нестационарных торговых объек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 территории Дальнереченского городск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Настоящая Методика расчета платы за право включения хозяйствующего субъекта в схему размещения нестационарных торговых объектов на территории Дальнереченского городского округа (далее - Методика) разработана во исполнение постановления Администрации Приморского края от 17.04.2018 №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определения размера платы за право включения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хозяйствующего субъекта в схему размещения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стационарных  торговых объектов на территории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альнеречен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ab/>
        <w:t>2.1. Размер платы за право включения в схему  размещения нестационарных торговых объектов (далее- Схема, НТО) на территории Дальнереченского городского округа без проведения аукциона составляет 25%  от годового размера платы за размещение НТО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Размер платы за право включения в Схему без проведения аукциона для сезонных НТО составляет 25%  от размера платы за  период размещения сезонного НТО, указанного хозяйствующим субъектом в заявлении, в пределах установленного Схемой периода.</w:t>
      </w:r>
    </w:p>
    <w:p>
      <w:pPr>
        <w:pStyle w:val="21"/>
        <w:tabs>
          <w:tab w:val="clear" w:pos="708"/>
          <w:tab w:val="left" w:pos="935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</w:rPr>
        <w:t>2.3. Размер платы за размещение НТО рассчитывается по формуле:</w:t>
      </w:r>
    </w:p>
    <w:p>
      <w:pPr>
        <w:pStyle w:val="Formattexttopleveltext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pacing w:val="2"/>
          <w:sz w:val="27"/>
          <w:szCs w:val="27"/>
          <w:lang w:val="en-US"/>
        </w:rPr>
        <w:t>P</w:t>
      </w:r>
      <w:r>
        <w:rPr>
          <w:spacing w:val="2"/>
          <w:sz w:val="27"/>
          <w:szCs w:val="27"/>
        </w:rPr>
        <w:t xml:space="preserve">п =  </w:t>
      </w:r>
      <w:r>
        <w:rPr>
          <w:sz w:val="27"/>
          <w:szCs w:val="27"/>
        </w:rPr>
        <w:t>СУКСзу</w:t>
      </w:r>
      <w:r>
        <w:rPr>
          <w:spacing w:val="2"/>
          <w:sz w:val="27"/>
          <w:szCs w:val="27"/>
        </w:rPr>
        <w:t xml:space="preserve">   х    </w:t>
      </w:r>
      <w:r>
        <w:rPr>
          <w:spacing w:val="2"/>
          <w:sz w:val="27"/>
          <w:szCs w:val="27"/>
          <w:lang w:val="en-US"/>
        </w:rPr>
        <w:t>S</w:t>
      </w:r>
      <w:r>
        <w:rPr>
          <w:spacing w:val="2"/>
          <w:sz w:val="27"/>
          <w:szCs w:val="27"/>
        </w:rPr>
        <w:t xml:space="preserve">  х </w:t>
      </w:r>
      <w:r>
        <w:rPr>
          <w:spacing w:val="2"/>
          <w:sz w:val="27"/>
          <w:szCs w:val="27"/>
          <w:lang w:val="en-US"/>
        </w:rPr>
        <w:t>C</w:t>
      </w:r>
      <w:r>
        <w:rPr>
          <w:spacing w:val="2"/>
          <w:sz w:val="27"/>
          <w:szCs w:val="27"/>
        </w:rPr>
        <w:t xml:space="preserve"> пр, </w:t>
      </w:r>
      <w:r>
        <w:rPr>
          <w:sz w:val="27"/>
          <w:szCs w:val="27"/>
        </w:rPr>
        <w:t>гд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P</w:t>
      </w:r>
      <w:r>
        <w:rPr>
          <w:rFonts w:cs="Times New Roman" w:ascii="Times New Roman" w:hAnsi="Times New Roman"/>
          <w:sz w:val="27"/>
          <w:szCs w:val="27"/>
        </w:rPr>
        <w:t>п – размер  платы за размещение НТО, руб. в год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КСзу -  значение среднего уровня кадастровой стоимости земельного участка по кадастровому кварталу, действующее на дату заключения договора, с видом использования «Предпринимательство», руб. за 1 кв.м.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S</w:t>
      </w:r>
      <w:r>
        <w:rPr>
          <w:rFonts w:cs="Times New Roman" w:ascii="Times New Roman" w:hAnsi="Times New Roman"/>
          <w:sz w:val="27"/>
          <w:szCs w:val="27"/>
        </w:rPr>
        <w:t xml:space="preserve"> – площадь земельного участка для размещения НТО в соответствии со Схемой, кв.м.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Спр – ставка платы за размещение НТО в соответствии с видом разрешенного использования НТО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 Размер платы за право включения в Схему по результатам аукциона определяется по его итогам в соответствии с протоколо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Начальная (стартовая) цена участия в аукционе является равной размеру платы за право включения без проведения аукциона, указанной в пунктах         2.1, 2.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9" w:leader="none"/>
          <w:tab w:val="left" w:pos="4111" w:leader="none"/>
          <w:tab w:val="left" w:pos="4253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8.12.2024 №1671-п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9" w:leader="none"/>
        </w:tabs>
        <w:jc w:val="right"/>
        <w:outlineLvl w:val="1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риложение №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969" w:leader="none"/>
          <w:tab w:val="left" w:pos="4253" w:leader="none"/>
          <w:tab w:val="left" w:pos="5103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, условиям и срокам внесения плат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раво включения хозяйствующего субъекта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хему размещения нестационарных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ых объектов на территории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льнереченского городского округа,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ты за размещение нестационарных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ых объектов на территории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44" w:leader="none"/>
                <w:tab w:val="left" w:pos="3969" w:leader="none"/>
                <w:tab w:val="left" w:pos="4111" w:leader="none"/>
                <w:tab w:val="left" w:pos="4253" w:leader="none"/>
                <w:tab w:val="left" w:pos="4395" w:leader="none"/>
                <w:tab w:val="left" w:pos="5103" w:leader="none"/>
              </w:tabs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 городского округа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счёта платы за размещение нестационарного торгового объ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территории Дальнеречен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Настоящая Методика расчета платы за размещение нестационарного торгового объекта на территории на территории Дальнереченского городского округа (далее - Методика) разработана во исполнение постановления Администрации Приморского края от 17.04.2018  №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рядок определения размера платы за размещ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нестационарного торгового объекта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льнеречен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1. Размер ежегодной платы за размещение нестационарного торгового объекта (далее - НТО) определяется по формуле:</w:t>
      </w:r>
    </w:p>
    <w:p>
      <w:pPr>
        <w:pStyle w:val="Formattexttopleveltext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pacing w:val="2"/>
          <w:sz w:val="27"/>
          <w:szCs w:val="27"/>
          <w:lang w:val="en-US"/>
        </w:rPr>
        <w:t>P</w:t>
      </w:r>
      <w:r>
        <w:rPr>
          <w:spacing w:val="2"/>
          <w:sz w:val="27"/>
          <w:szCs w:val="27"/>
        </w:rPr>
        <w:t xml:space="preserve">п =  </w:t>
      </w:r>
      <w:r>
        <w:rPr>
          <w:sz w:val="27"/>
          <w:szCs w:val="27"/>
        </w:rPr>
        <w:t>СУКСзу</w:t>
      </w:r>
      <w:r>
        <w:rPr>
          <w:spacing w:val="2"/>
          <w:sz w:val="27"/>
          <w:szCs w:val="27"/>
        </w:rPr>
        <w:t xml:space="preserve">   х  </w:t>
      </w:r>
      <w:r>
        <w:rPr>
          <w:spacing w:val="2"/>
          <w:sz w:val="27"/>
          <w:szCs w:val="27"/>
          <w:lang w:val="en-US"/>
        </w:rPr>
        <w:t>S</w:t>
      </w:r>
      <w:r>
        <w:rPr>
          <w:spacing w:val="2"/>
          <w:sz w:val="27"/>
          <w:szCs w:val="27"/>
        </w:rPr>
        <w:t xml:space="preserve"> х </w:t>
      </w:r>
      <w:r>
        <w:rPr>
          <w:spacing w:val="2"/>
          <w:sz w:val="27"/>
          <w:szCs w:val="27"/>
          <w:lang w:val="en-US"/>
        </w:rPr>
        <w:t>C</w:t>
      </w:r>
      <w:r>
        <w:rPr>
          <w:spacing w:val="2"/>
          <w:sz w:val="27"/>
          <w:szCs w:val="27"/>
        </w:rPr>
        <w:t xml:space="preserve"> пр, </w:t>
      </w:r>
      <w:r>
        <w:rPr>
          <w:sz w:val="27"/>
          <w:szCs w:val="27"/>
        </w:rPr>
        <w:t>гд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P</w:t>
      </w:r>
      <w:r>
        <w:rPr>
          <w:rFonts w:cs="Times New Roman" w:ascii="Times New Roman" w:hAnsi="Times New Roman"/>
          <w:sz w:val="27"/>
          <w:szCs w:val="27"/>
        </w:rPr>
        <w:t>п – размер  платы за размещение НТО, руб./год 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КСзу -   значение среднего уровня кадастровой стоимости земельного участка по кадастровому кварталу, действующее на дату заключения договора, с видом использования «Предпринимательство», руб. за 1 кв.м.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S</w:t>
      </w:r>
      <w:r>
        <w:rPr>
          <w:rFonts w:cs="Times New Roman" w:ascii="Times New Roman" w:hAnsi="Times New Roman"/>
          <w:sz w:val="27"/>
          <w:szCs w:val="27"/>
        </w:rPr>
        <w:t xml:space="preserve"> – площадь земельного участка для размещения НТО в соответствии со Схемой, кв.м.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Спр – ставка платы за размещение НТО в соответствии с видом разрешенного использования НТО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2. Размер платы за период размещения сезонного НТО исчисляется исходя из годового размера платы за размещение НТО пропорционально количеству дней размещения сезонного НТО в таком календарном году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В случае заключения договора на размещение сезонного НТО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сроком более 15 дней, но менее 1 месяца - плата за размещение рассчитывается за 1 месяц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сроком менее 15 дней - плата за размещение рассчитывается за 15 дней.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30"/>
      <w:sz w:val="30"/>
      <w:szCs w:val="30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color w:val="2D2D2D"/>
      <w:sz w:val="21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Bodytext2">
    <w:name w:val="Body text (2)_"/>
    <w:qFormat/>
    <w:rPr>
      <w:rFonts w:ascii="Times New Roman" w:hAnsi="Times New Roman" w:cs="Times New Roman"/>
      <w:sz w:val="26"/>
      <w:szCs w:val="26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3">
    <w:name w:val="Основной текст (3)_"/>
    <w:qFormat/>
    <w:rPr>
      <w:rFonts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0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eastAsia="Times New Roman"/>
      <w:sz w:val="26"/>
      <w:szCs w:val="26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AFB2F8C4C87B4A416CEB28CA1839EBBA974D671ECF11CFF3B4541E057AACF847B5B9C52729FC7D780321820E1FA145E4J3f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2:52:00Z</dcterms:created>
  <dc:creator>пк</dc:creator>
  <dc:description/>
  <cp:keywords/>
  <dc:language>en-US</dc:language>
  <cp:lastModifiedBy>Симонова</cp:lastModifiedBy>
  <cp:lastPrinted>2024-12-28T12:38:00Z</cp:lastPrinted>
  <dcterms:modified xsi:type="dcterms:W3CDTF">2024-12-28T03:24:00Z</dcterms:modified>
  <cp:revision>13</cp:revision>
  <dc:subject/>
  <dc:title> </dc:title>
</cp:coreProperties>
</file>