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6611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6.06.2023                   г. Дальнереченск                           № 693-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комиссии, утверждённый постановлением администрации Дальнереченского городского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 от 10 августа 2021 года № 750 -па «Об утверждении Порядка проведения закрытого аукциона и определения победителя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аво включения в схему размещения нестационарных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говых объектов на территории Дальнереченского городского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, Порядка и сроков  включения претендентов на право включения в схему размещения нестационарных торговых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 на территории Дальнереченского городского округа»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октября 2003 года         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4 июля 2007 года           № 209-ФЗ «О развитии малого и среднего предпринимательства в Российской Федерации», руководствуясь Уставом Дальнереченского городского округа, в связи со структурными изменениями в администрации Дальнереченского городского округа, администрация Дальнереченского городского округ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 состав комиссии по проведению аукциона и определению победителя на право включения в схему размещения  нестационарных торговых объектов на территории Дальнереченского городского округа, утверждённый постановлением администрации Дальнереченского городского округа от 10 августа 2021 года № 750 -па «Об утверждении Порядка проведения закрытого аукциона и определения победителя  на право включения в схему размещения нестационарных торговых объектов на территории Дальнереченского городского округа, Порядка и сроков  включения претендентов на право включения в схему размещения нестационарных торговых объектов на территории Дальнереченского городского округа», изложив приложение № 1 в новой редакции (прилагается)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2. Организационно - 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Глава Дальнереченского  </w:t>
      </w:r>
    </w:p>
    <w:p>
      <w:pPr>
        <w:pStyle w:val="21"/>
        <w:rPr>
          <w:szCs w:val="28"/>
        </w:rPr>
      </w:pPr>
      <w:r>
        <w:rPr>
          <w:szCs w:val="28"/>
        </w:rPr>
        <w:t xml:space="preserve">городского округа                                                                            С.В. Старков        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Приложение                                                              к постановлению администрации                                   Дальнереченского городского            округа                                                                                                                                                  от 26.06.2023 № 693-па</w:t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10 августа 2021 года № 750 -па 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ind w:left="4637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ind w:left="463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СОСТАВ 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комиссии по проведению аукциона и определению победителя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аво включения в схему размещения  нестационарных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ых объектов на территории Дальнереченского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22"/>
        <w:gridCol w:w="6138"/>
      </w:tblGrid>
      <w:tr>
        <w:trPr/>
        <w:tc>
          <w:tcPr>
            <w:tcW w:w="322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кова Екатерина Александр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1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Дальнереченского городского  округа, председатель комиссии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кун Галина Николае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земельных отношений администрации Дальнереченского городского округа, заместитель председателя комиссии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онова Татьяна Георгие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1 разряда отдела предпринимательства и потребительского рынка администрации Дальнереченского городского округа, секретарь комиссии 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22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3222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Юлия  Валентино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муниципального имущества администрации Дальнереченского городского округа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шкина Валентина Николае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3222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Наталья Валерье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 начальник отдела по формированию и исполнению бюджета финансового управления администрации Дальнереченского городского округа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Дальнереченского городского  округа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5:41:00Z</dcterms:created>
  <dc:creator>adm13</dc:creator>
  <dc:description/>
  <cp:keywords/>
  <dc:language>en-US</dc:language>
  <cp:lastModifiedBy>Матюшкина</cp:lastModifiedBy>
  <cp:lastPrinted>2023-06-26T15:49:00Z</cp:lastPrinted>
  <dcterms:modified xsi:type="dcterms:W3CDTF">2023-06-27T08:08:00Z</dcterms:modified>
  <cp:revision>6</cp:revision>
  <dc:subject/>
  <dc:title>                                                                                                                      </dc:title>
</cp:coreProperties>
</file>