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600075" cy="6858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ОРСКОГО 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09. 2022 г.                         г. Дальнереченск                             №1129-па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схему, утверждённую постановл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Дальнереченского городского округа 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3 сентября 2018  г. № 638 «Об утверждении схемы размещения нестационарных торговых объектов на территор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альнереченского городского округ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 Федеральным законом от 06 октября 2003 года № 131-ФЗ «Об общих принципах организации местного самоуправления в Российской Федерации», Федеральным законом от 28 декабря 2009 года  № 381-ФЗ «Об основах государственного регулирования торговой деятельности в Российской Федерации», приказом Департамента лицензирования и торговли Приморского края от 15 декабря 2015 года № 114 «Об утверждении Порядка разработки и утверждения органами местного самоуправления Приморского края схем размещения нестационарных торговых объектов», протоколом заседания комиссии по проведению аукциона, определению победителя на право включения в схему размещения нестационарных торговых объектов на территории Дальнереченского городского округа от 15 сентября 2022 года № 01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center" w:pos="4677" w:leader="none"/>
          <w:tab w:val="left" w:pos="73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схему, утверждённую постановлением администрации Дальнереченского городского округа от 03 сентября 2018 г. № 638 «Об утверждении схемы размещения нестационарных торговых объектов на территории Дальнереченского </w:t>
      </w:r>
      <w:r>
        <w:rPr>
          <w:rFonts w:cs="Times New Roman" w:ascii="Times New Roman" w:hAnsi="Times New Roman"/>
          <w:sz w:val="28"/>
          <w:szCs w:val="28"/>
        </w:rPr>
        <w:t>городского округа» (далее – Схема) следующие изменения:</w:t>
      </w:r>
    </w:p>
    <w:p>
      <w:pPr>
        <w:pStyle w:val="Normal"/>
        <w:tabs>
          <w:tab w:val="clear" w:pos="708"/>
          <w:tab w:val="center" w:pos="4677" w:leader="none"/>
          <w:tab w:val="left" w:pos="73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1.1. строку 34 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«Киоски и павильоны» Схемы изложить в следующей редакции:    </w:t>
      </w:r>
    </w:p>
    <w:tbl>
      <w:tblPr>
        <w:tblW w:w="99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2126"/>
        <w:gridCol w:w="1134"/>
        <w:gridCol w:w="776"/>
        <w:gridCol w:w="1209"/>
        <w:gridCol w:w="283"/>
        <w:gridCol w:w="284"/>
        <w:gridCol w:w="567"/>
        <w:gridCol w:w="1077"/>
        <w:gridCol w:w="1080"/>
        <w:gridCol w:w="1080"/>
      </w:tblGrid>
      <w:tr>
        <w:trPr>
          <w:trHeight w:val="197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Дальнереченск, в 45 метрах по  направлению на юго-восток от здания, расположенного п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Автомобильная, 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ильон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чн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овольственные и непродовольственные товары, продукция общественного пита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т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Елистратов Юрий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103027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970.86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973.6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961.7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958.9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282.9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288.4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294.59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4677" w:leader="none"/>
          <w:tab w:val="left" w:pos="73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left" w:pos="73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ab/>
        <w:t>2. Отделу предпринимательства и потребительского рынка администрации Дальнереченского городского округа  направить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ему   в течение пяти рабочих дней со дня её утверждения </w:t>
      </w:r>
      <w:r>
        <w:rPr>
          <w:rFonts w:cs="Times New Roman" w:ascii="Times New Roman" w:hAnsi="Times New Roman"/>
          <w:sz w:val="28"/>
          <w:szCs w:val="28"/>
        </w:rPr>
        <w:t>в Министерство промышленности и торговли Приморского края в электронном виде для размещения на официальном сайте Правительства Приморского края в информационно - телекоммуникационной сети Интернет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изационно- 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с момента обнародова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Дальнереченского</w:t>
      </w:r>
    </w:p>
    <w:p>
      <w:pPr>
        <w:sectPr>
          <w:type w:val="nextPage"/>
          <w:pgSz w:w="11906" w:h="16838"/>
          <w:pgMar w:left="1418" w:right="56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                                                                                    С.В. Старков </w:t>
      </w:r>
    </w:p>
    <w:p>
      <w:pPr>
        <w:pStyle w:val="Normal"/>
        <w:spacing w:lineRule="auto" w:line="240" w:before="0" w:after="0"/>
        <w:ind w:firstLine="93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к постановлению администрации</w:t>
      </w:r>
    </w:p>
    <w:p>
      <w:pPr>
        <w:pStyle w:val="Normal"/>
        <w:tabs>
          <w:tab w:val="clear" w:pos="708"/>
          <w:tab w:val="left" w:pos="9592" w:leader="none"/>
        </w:tabs>
        <w:spacing w:lineRule="auto" w:line="240" w:before="0" w:after="0"/>
        <w:ind w:firstLine="93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9592" w:leader="none"/>
        </w:tabs>
        <w:spacing w:before="0" w:after="0"/>
        <w:ind w:firstLine="9356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  <w:u w:val="single"/>
        </w:rPr>
        <w:t>т 21.09.2022 г.  № 1129-п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61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</w:t>
      </w:r>
    </w:p>
    <w:p>
      <w:pPr>
        <w:pStyle w:val="Normal"/>
        <w:tabs>
          <w:tab w:val="clear" w:pos="708"/>
          <w:tab w:val="left" w:pos="61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нестационарных торговых объектов </w:t>
      </w:r>
    </w:p>
    <w:p>
      <w:pPr>
        <w:pStyle w:val="Normal"/>
        <w:tabs>
          <w:tab w:val="clear" w:pos="708"/>
          <w:tab w:val="left" w:pos="61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территории Дальнереченского городского округа</w:t>
      </w:r>
    </w:p>
    <w:p>
      <w:pPr>
        <w:pStyle w:val="Normal"/>
        <w:tabs>
          <w:tab w:val="clear" w:pos="708"/>
          <w:tab w:val="left" w:pos="6637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муниципального образования)</w:t>
      </w:r>
    </w:p>
    <w:tbl>
      <w:tblPr>
        <w:tblW w:w="151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"/>
        <w:gridCol w:w="2480"/>
        <w:gridCol w:w="1503"/>
        <w:gridCol w:w="1380"/>
        <w:gridCol w:w="72"/>
        <w:gridCol w:w="1543"/>
        <w:gridCol w:w="142"/>
        <w:gridCol w:w="1125"/>
        <w:gridCol w:w="1040"/>
        <w:gridCol w:w="119"/>
        <w:gridCol w:w="1321"/>
        <w:gridCol w:w="20"/>
        <w:gridCol w:w="1641"/>
        <w:gridCol w:w="58"/>
        <w:gridCol w:w="20"/>
        <w:gridCol w:w="60"/>
        <w:gridCol w:w="974"/>
        <w:gridCol w:w="26"/>
        <w:gridCol w:w="20"/>
        <w:gridCol w:w="62"/>
        <w:gridCol w:w="83"/>
        <w:gridCol w:w="1077"/>
      </w:tblGrid>
      <w:tr>
        <w:trPr>
          <w:trHeight w:val="1846" w:hRule="atLeast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сто размещения нестационарного торгового объекта (далее - НТО) (адресные ориентиры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НТ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иоды размещения НТО (для сезонного (временного) размещения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ециализация НТ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НТО                ( кв.м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земельного участка для размещ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я НТО (кв.м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формация о свободных и занятых местах размещ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я НТО (в примечании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хозяйствующих субъектах: наименование юридического лица и ИНН; Ф.И.О. индивидуального предпринимателя и ИНН (за исключением НТО, осуществляющих сезонные работы</w:t>
            </w:r>
          </w:p>
        </w:tc>
        <w:tc>
          <w:tcPr>
            <w:tcW w:w="2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 характерных точек границ земельного участка, занятого НТО в местной системе координат МСК-25</w:t>
            </w:r>
          </w:p>
        </w:tc>
      </w:tr>
      <w:tr>
        <w:trPr>
          <w:trHeight w:val="1783" w:hRule="atLeast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2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 Киоски и павильоны</w:t>
            </w:r>
          </w:p>
        </w:tc>
      </w:tr>
      <w:tr>
        <w:trPr>
          <w:trHeight w:val="17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от ориентира по направлению на юг           от здания ул. Г.Даманского, 3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оск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товые услуги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Барсегян Ваагн Сисакович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60191813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9923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141</w:t>
            </w:r>
          </w:p>
        </w:tc>
      </w:tr>
      <w:tr>
        <w:trPr>
          <w:trHeight w:val="130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35 метрах от ориентира по направлению на север от здания магазина                ул. Тухачевского, 5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и непродовольст вен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Холод Светлана Ивановна     25060002678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.927633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66519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40 метрах от ориентира по направлению на северо-запад ул. Минская, 2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и непродовольст вен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Рагимов Рамиз Сархош Оглы 250609572516 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18888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12743</w:t>
            </w:r>
          </w:p>
        </w:tc>
      </w:tr>
      <w:tr>
        <w:trPr>
          <w:trHeight w:val="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7,5 метрах от ориентира по направлению на юг от жилого дома, расположенного по           ул. Ленина, 7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киоск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 ные товары, продукция общественного питания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П Ястребов Дмитрий Константинович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060024777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2485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0796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8 метрах от ориентира по направлению на юг от жилого дома, расположенного по            ул. Ленина, 7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киоск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чатная продукция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оспечать» 250600199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024.5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020.9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019.1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022.7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024.54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02.5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04.3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00.8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998.9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02.54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Дальнереченск, в 1,5 метрах от ориентира по направлению на юго-восток от здания 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 Г. Даманского, 3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киоск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 ные товары, продукция общественного питания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Елистратова Любовь Александровна 250600115843 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.930395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722</w:t>
            </w:r>
          </w:p>
        </w:tc>
      </w:tr>
      <w:tr>
        <w:trPr>
          <w:trHeight w:val="16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0 метрах от ориентира по направлению на юг от жилого дома по                  ул. Ломоносова, 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ные товары,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 общественного питания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Ганжа Наталья Владимиров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031306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444.79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432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428.7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437.9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441.3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444.79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093.37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098.9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089.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084.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083.4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093.37</w:t>
            </w:r>
          </w:p>
        </w:tc>
      </w:tr>
      <w:tr>
        <w:trPr>
          <w:trHeight w:val="31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37 метрах от ориентира по направлению на северо-восток от жилого дома по ул. 2-ая Степная, 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ные товары,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Стасюк Виталий Владимирович 25060013616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40215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7144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2 метрах от ориентира по направлению на юго-запад от жилого здания               ул. Г. Даманского, 3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довольствен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Чиркова Светлана Владимировна 2506070271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733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004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с. Лазо, ул. Советская, 74-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Богданова Жанна Александров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060145274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914.4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906.8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906.49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914.0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4351.7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4351.2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4358.4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4358.73</w:t>
            </w:r>
          </w:p>
        </w:tc>
      </w:tr>
      <w:tr>
        <w:trPr>
          <w:trHeight w:val="108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0 метрах от ориентира по направлению на юг,            ул. 50 лет Октября, 54/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довольствен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"Охотник" Глубокова  Галина Андреевна       2506008008 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2563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51521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40 метрах от ориентира по направлению на северо-  запад от здания по            ул. Г. Даманского,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с остановкой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вет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Холод Олег Анатольевич 25061026093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.933257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9119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от ориентира по направлению на юго-запад  от здания по                          ул. М.Личенко, 2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вет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Чиркова Светлана Владимировна 2506070271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2877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5789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6 метрах от ориентира по направлению на северо-восток от здания по          ул. Г. Даманского, 1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довольствен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Чиркова Светлана Владимировна 2506070271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551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129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5 метрах от ориентира по направлению на северо-запад от здания по            ул. Г. Даманского, 1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ые товары, 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 общественного питания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Чиркова Светлана Владимировна 2506070271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0669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0961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етрах от ориентира по направлению на юго-запад от здания по                         ул. Тухачевского, 61-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киоск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 ные товары  продукция общественного питания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П Нерсисян Арутюн Левонович 25060252928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4809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72098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35 метрах от ориентира по направлению на запад         ул. М. Личенко, 15-б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 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Жежеря Сергей Борисович       250615515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4979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784</w:t>
            </w:r>
          </w:p>
        </w:tc>
      </w:tr>
      <w:tr>
        <w:trPr>
          <w:trHeight w:val="3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5 метрах от ориентира по направлению на юго-запад от капитального здания,   расположенного за пределами участка             ул. 50 лет Октября, 54/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 вен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Полещук Юрий Валентинович 250600133803 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2771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51826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5 метрах от ориентира жилого дома                        ул. Первомайская, 4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 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Надежда Францевна  25060001339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8725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698995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0 метрах на восток от жилого дома  ул. Уссурийская, 5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довольст вен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Барышев  Виктор  Юрьевич      25060000720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5757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603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0 метрах от ориентира по направлению на север,  ул. 50 лет Октября, 5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довольст вен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Охотник" Глубокова  Галина Андреевна       250600800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2320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51030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в 18 метрах на северо - запад от СТО,   расположенного по адресу: ул. Кирпичная 10-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 ные товары  продукция общественного питания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Манукян Шушаник Размиковна 25060011739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6359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74461</w:t>
            </w:r>
          </w:p>
        </w:tc>
      </w:tr>
      <w:tr>
        <w:trPr>
          <w:trHeight w:val="33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нежилое здание ДК «Восток», расположенное по адресу:  ул. Ленина, 1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динговый аппарат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Марценюк Олег Александрович 25070603011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1523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7946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нежилое здание ДК «Восток»,  расположенное по адресу: ул. Ленина, 101.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динговый аппарат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Войтышин Евгений Николаевич 25170200224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1523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7946</w:t>
            </w:r>
          </w:p>
        </w:tc>
      </w:tr>
      <w:tr>
        <w:trPr>
          <w:trHeight w:val="5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нежилое здание - филиал государственного автономного образовательного учреждения высшего образования «ДВФУ» в      г. Дальнереченске,  расположенное по адресу: ул. Ленина, 69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динговый аппарат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Марценюк Олег Александрович 25070603011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4291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833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нежилое здание ДШИ,  расположенное по адресу: ул. Рябуха, 8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динговый аппарат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Марценюк Олег Александрович 25070603011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7213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495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нежилое здание ДШИ,  расположенное по адресу: ул. Рябуха, 8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динговый аппарат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Марценюк Олег Александрович 25070603011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7214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496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30 метрах по направлению на северо – запад от здания по ул. 45 лет Октября, 2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ОптоВИК" 253201044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49240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22430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 метре по направлению на север от здания по ул. Уссурийская, 5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киос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и непродовольст венные товары, продукция общественного питания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П Нерсисян Арутюн Левонович 25060252928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5396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4990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Дальнереченск,  в 26 метрах от ориентира  по направлению на юго-запад  от здания по     ул. Тухачевского, 61-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       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и непродовольственные товары, общественное питание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Нерсисян Арутюн Левонович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02529286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4809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72098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Дальнереченск,  в 167 метрах по направлению на юго –запад от здания по ул. Котовского,35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веты и прочие ритуальные принадлежности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Гаснаш Инн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01061559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926478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61297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Дальнереченск,  в 8 м  метрах от ориентира по направлению на северо-восток от  нежилого помещения, расположенного по           ул. О.Кошевого, 3/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       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, продукция общественного  питания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Юхне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над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славович 251400002749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9377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96733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Дальнереченск, в 15 метрах по  направлению на восток от здания, расположенного по ул. Тухачевского,6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довольст вен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Пикулев Александр Серг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01032501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.924809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.772098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Дальнереченск, в 45 метрах по  направлению на юго-восток от здания, расположенного по ул. Автомобильная, 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оволь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е и непродовольст венные товары, продукция общественного питания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Елистратов Юрий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10302761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970.86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973.6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961.7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958.9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282.9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288.4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294.59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289.06</w:t>
            </w:r>
          </w:p>
        </w:tc>
      </w:tr>
      <w:tr>
        <w:trPr>
          <w:trHeight w:val="245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I. Прохладительные напитки, сахарная вата, мороженное, кулинарная продукция 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5 метрах на запад от входа в магазин «Стелс»               ул. Тухачевского, 6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ладительные напитки, либо сахарная вата, либо морожено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4409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73308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5 метрах на юг от входа в магазин «Надежда»,          ул. Пушкина,1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ладительные напит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44070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4861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по направлению на юг от остановочного пункта «Рынок», ул. Г. Даманског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8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ладительные напит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9804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616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7 метрах по направлению на юг от остановочного пункта «Рынок», ул. Г. Даманског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ва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9782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653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6 метрах по направлению на юг от остановочного пункта «Рынок»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. Даманског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жено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9763 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680</w:t>
            </w:r>
          </w:p>
        </w:tc>
      </w:tr>
      <w:tr>
        <w:trPr>
          <w:trHeight w:val="11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Дальнереченск, в  5 метрах от входа в  магазин «Супермаркет»,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. Личенко, 2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хладительные напитки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3289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5612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етрах на север от магазина «Орион», ул. М. Личенко, 13- 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8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ладительные напитки, сахарная ват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оженое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нято 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5852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3144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по направлению на северо- восток от входа в магазин «Астра»,               ул. Ленина, 7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жено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3099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3531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9  метрах на восток от входа в магазин «Ждём Вас»,       ул. Ленина,7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8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хладительные напитки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2752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31621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2  метрах на восток от входа в магазин «Ждём Вас»,        ул. Ленина,7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8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ва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2752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31621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5  метрах на восток от входа в магазин «Ждём Вас»,        ул. Ленина,7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8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жено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2752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31621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по направлению на северо-восток от входа в здание автовокзала            ул. Уссурийская, 6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лодител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напит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4960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5323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1 метрах по направлению на юго - запад от входа в магазин «Благо»,               ул. Г.Даманского, 3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женое, прохладительные напит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867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235</w:t>
            </w:r>
          </w:p>
        </w:tc>
      </w:tr>
      <w:tr>
        <w:trPr>
          <w:trHeight w:val="197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I. Плодовоовощная и сельскохозяйственная продукция, саженцы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347 км гострассы «Хабаровск-Владивосток», в 50 метрах от госстрассы и в 10 метрах от входа в магазин «Лепрекон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ток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одоовощной и  с/х   продук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44793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90104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0 метрах от входа в магазин «Стелс», ул. Тухачевского, 6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ток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одоовощной и  с/х   продук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4446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73260</w:t>
            </w:r>
          </w:p>
        </w:tc>
      </w:tr>
      <w:tr>
        <w:trPr>
          <w:trHeight w:val="105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5 метрах по направлению на восток от входа в магазин «Кроха»,  ул. Ленина, 7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 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одоовощной и  с/х   продук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2595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310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4 метрах от входа в магазин «Орион»,ул. Личенко, 1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одоовощной и  с/х   продук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5867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3155</w:t>
            </w:r>
          </w:p>
        </w:tc>
      </w:tr>
      <w:tr>
        <w:trPr>
          <w:trHeight w:val="115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в 12 метрах от входа в  магазин «Супермаркет», ул. Личенко, 2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одоовощной и  с/х   продук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3330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5628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на юг от входа в  магазин «Захар», ул. 50 лет Октября, 2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одоовощных культур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4595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41701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 от входа в  магазин «Аист», ул. О. Кошевого, 2-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43861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5097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Шевчука,16А, в 22 метрах на запад от здания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263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9674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            ул. Шевчука,16А, в 10 метрах на северо-запад от угла здания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274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9899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            ул, Ленина, 71 (в 7 м на юг от  входа в магазин «Пивотека»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3150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774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городская площад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ая площадка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1338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26627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1 метрах от входа в магазин «Фруктовый рай»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7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2240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0339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в 8 метрах от ориентира по направлению на юг от магазина «Аист» по                            ул. М. Личенко,13-б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ая площадка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.935912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303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в 25 метрах от ориентира по направлению на юго- восток от входа в магазин «Находка» по ул. О. Кошевого, 3/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41927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6311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ул. Даманского, 11, в 7 метрах на северо-восток от здания «Спорткомплекс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3662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873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ул. 50 лет Октября, 71 Б, в 11 метрах на север от входа в магазин «Каспий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1054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51908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50 лет Октября, 21 , в 9 метрах на север от входа в магазин «Семёрочка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5058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40334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50 лет Октября, 85 , в 12  метрах на северо-восток от входа в магазин «Анюта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19716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55776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4 метрах на северо-запад от входа в магазин «Айсберг» ул.  Украинская, 26 «А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1808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747473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2 метрах на северо-восток от входа в магазин «Звезда», ул. Советская, 2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6410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19149</w:t>
            </w:r>
          </w:p>
        </w:tc>
      </w:tr>
      <w:tr>
        <w:trPr>
          <w:trHeight w:val="176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V. Новогодние базары – торговые площадки</w:t>
            </w:r>
          </w:p>
        </w:tc>
      </w:tr>
      <w:tr>
        <w:trPr>
          <w:trHeight w:val="71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М. Личенко, 28, в 10 метрах на северо-запад от входа в магазин «Супермаркет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3330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5628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Ленина, 73 прилегающая территория к магазину «Ждём Вас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2747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594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Шевчука, 16А, в 10 метрах на северо-запад от угла здания   ТЦ «Махаон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0237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29856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городская площад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785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27222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О. Кошевого, 2-а, в 5 метрах на юго - запад от входа в  магазин «Аист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43932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5103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 Г. Даманского, 15 в 5 метрах на восток от входа ТЦ «Лучик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427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31186</w:t>
            </w:r>
          </w:p>
        </w:tc>
      </w:tr>
      <w:tr>
        <w:trPr>
          <w:trHeight w:val="100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50 лет Октября, 21 , в 10 метрах на северо-запад от входа в магазин «Семёрочка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4994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40349</w:t>
            </w:r>
          </w:p>
        </w:tc>
      </w:tr>
      <w:tr>
        <w:trPr>
          <w:trHeight w:val="1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Ленина, 75,  в 10 метрах  на северо-запад от входа; к  магазину «Фруктовый рай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2240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30339</w:t>
            </w:r>
          </w:p>
        </w:tc>
      </w:tr>
      <w:tr>
        <w:trPr>
          <w:trHeight w:val="245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. Школьные  базары - торговые площадки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Ленина, 71 в  8 метрах на юго-запад от входа в магазин «Пивотека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.0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школьно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3158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796</w:t>
            </w:r>
          </w:p>
        </w:tc>
      </w:tr>
      <w:tr>
        <w:trPr>
          <w:trHeight w:val="245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I. Твёрдое топливо, строительные материалы</w:t>
            </w:r>
          </w:p>
        </w:tc>
      </w:tr>
      <w:tr>
        <w:trPr>
          <w:trHeight w:val="99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от магазина «Беркут» по левую  сторону ул.  Тухачевского, 2 «а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чн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ёрдое топлив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2032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57102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етрах на юго- запад от входа в городской рынок, ул. Шевчука, 16 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чн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ёрдое топливо строительные материал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9543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30173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етрах на юго-восток от входа в магазин «Семёрочка», ул. 50 лет Октября, 2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чн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ёрдое топлив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4946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40590</w:t>
            </w:r>
          </w:p>
        </w:tc>
      </w:tr>
      <w:tr>
        <w:trPr>
          <w:trHeight w:val="245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VII. Продукция товаропроизводителей 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в 12 метрах от входа в  магазин «Супермаркет», ул. М. Личенко, 2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.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довольственных товаро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3330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5628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 от входа в  магазин «Аист», ул. О. Кошевого, 2-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ая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к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.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довольственных товаро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43861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5097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етрах на северо-запад от здания, ул. Шевчука,16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ая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к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.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довольственных товаро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274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9867</w:t>
            </w:r>
          </w:p>
        </w:tc>
      </w:tr>
      <w:tr>
        <w:trPr>
          <w:trHeight w:val="98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в 7 м на юг от  входа в магазин «Пивотека» ул. Ленина, 7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ая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к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.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довольственных товаро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3158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796</w:t>
            </w:r>
          </w:p>
        </w:tc>
      </w:tr>
      <w:tr>
        <w:trPr>
          <w:trHeight w:val="134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городская площад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ая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к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.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довольственных товаро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80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733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19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cs="Calibri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5:01:00Z</dcterms:created>
  <dc:creator>adm14</dc:creator>
  <dc:description/>
  <cp:keywords/>
  <dc:language>en-US</dc:language>
  <cp:lastModifiedBy>Симонова</cp:lastModifiedBy>
  <cp:lastPrinted>2022-08-01T12:31:00Z</cp:lastPrinted>
  <dcterms:modified xsi:type="dcterms:W3CDTF">2022-09-28T07:11:00Z</dcterms:modified>
  <cp:revision>5</cp:revision>
  <dc:subject/>
  <dc:title>ПРОЕКТ</dc:title>
</cp:coreProperties>
</file>