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Приморского кра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й из краевого бюджета на оказание несвязанной поддержки сельскохозяйственным товаропроизводителям Приморского края, за исключением граждан, ведущих личное подсобное хозяйство, в области растениеводства в 2013-2020 года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устанавливает цель, условия и порядок предоставления субсидий из краевого бюджета на оказание несвязанной поддержки сельскохозяйственным товаропроизводителям Приморского края, за исключением граждан, ведущих личное подсобное хозяйство, в области растениеводства в 2013-2020 годах, в том числе источником финансового обеспечения которых являются субсидии из федерального бюджета  (далее - субсидии), категорию и критерии отбора сельскохозяйственных товаропроизводителей, имеющих право на получение субсидий, а также порядок возврата  субсидий в случае нарушения условий, установленных при их предоставлен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Субсидии предоставляются сельскохозяйственным товаропроизводителям Приморского края, за исключением граждан, ведущих личное подсобное хозяйство, в области растениеводства (далее – субъекты сельскохозяйственной деятельности) в целях поддержки их доходов, при условии включения в перечень получателей субсидий в текущем финансовом году (далее - перечень), утверждаемый департаментом сельского хозяйства и продовольствия Приморского края (далее – департамент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 Критериями отбора субъектов сельскохозяйственной деятельности на предоставление субсидий явля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государственной регистрации, постановки на учет в налоговом органе и осуществление деятельности на территории Приморского кр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осроченной задолженности по денежным обязательствам перед государственным унитарным предприятием «Государственное агентство по продовольствию Приморского кра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е соглашения о достижении производственных показателей, заключенного между субъектами сельскохозяйственной деятельности и департаментом на текущий финансовый год (далее - соглашение)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обязательства субъекта сельскохозяйственной деятельности по осуществлению сельскохозяйственного производства  на территории Приморского края в течение не менее трех лет, начиная с первого года получения субсидии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и планируемое использование субъектом сельскохозяйственной деятельности посевных площадей сельскохозяйственных культур в текущем году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итерием отбора субъектов сельскохозяйственной деятельности на предоставление субсидий, источником финансового обеспечения которых являются субсидии из федерального бюджета, кроме вышеуказанных критериев отбора, является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обязательства по осуществлению страхования урожая сельскохозяйственных культур, урожая многолетних насаждений и посадок многолетних насаждений после осуществления их сева (посадки) с уровнем страховой защиты не ниже установленного в соответствии с Федеральным законом от 25 июля 2011 года № 260-ФЗ «О государственной поддержке в сфере сельскохозяйственного страхования и о внесении изменений в Федеральный закон «О развитии сельского хозяйства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 Для включения в перечень субъекты сельскохозяйственной деятельности единовременно в срок до 05  апреля текущего финансового года представляю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включение в перечень и получение субсид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ткрытых в кредитных организациях счетах с указанием реквизитов для перечисления субсид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кументы, подтверждающие соответствие установленным </w:t>
      </w:r>
      <w:hyperlink w:anchor="Par55">
        <w:r>
          <w:rPr>
            <w:rStyle w:val="InternetLink"/>
            <w:sz w:val="28"/>
            <w:szCs w:val="28"/>
          </w:rPr>
          <w:t xml:space="preserve">пунктом </w:t>
          <w:br/>
          <w:t>3</w:t>
        </w:r>
      </w:hyperlink>
      <w:r>
        <w:rPr>
          <w:sz w:val="28"/>
          <w:szCs w:val="28"/>
        </w:rPr>
        <w:t xml:space="preserve"> настоящего Порядка критериям отб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равку – расчет суммы субсид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редоставляемых в департамент, заверяются субъектами сельскохозяйственной деятельности или специалистами департамента при предъявлении оригиналов заверяемых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Департамен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ень представления документов, указанных в пункте 4 настоящего Порядка, осуществляет регистрацию документов в порядке их поступления в специальном журнале, который должен быть прошнурован, пронумерован и скреплен печатью департамен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ечение десяти рабочих дней со дня регистрации документов на основании решения межведомственной экспертной комиссии при департаменте включает или отказывает (в случае несоответствия установленным </w:t>
      </w:r>
      <w:hyperlink w:anchor="Par55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настоящего Порядка критериям) во включении субъектов сельскохозяйственной деятельности в перечен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ечение десяти рабочих дней со дня принятия решения, указанного в абзаце третьем настоящего пункта, направляет письменное уведомление о таком решении субъекту сельскохозяйственной деятельности, подавшему доку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змер субсидии рассчитывается по следующим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суб=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суб1+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суб2, г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>суб1- сумма субсидии субъекту сельскохозяйственной деятельности, источником финансового обеспечения которой являются средства краевого бюдже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>суб2- сумма субсидии субъекту сельскохозяйственной деятельности, источником финансового обеспечения которой являются субсидии из федерального бюджет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1. Субсидия, источником финансового обеспечения которой являются средства краевого бюджета, рассчитывается по следующей формуле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суб1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1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2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3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4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5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6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7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8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п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2 х 700, где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размер субсидии субъекту сельскохозяйственной деятельности по соответствующей сельскохозяйственной культуре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пл – посевная площадь соответствующей сельскохозяйственной культуры у субъекта сельскохозяйственной деятельности в году, предшествующем текущему финансовому году (далее – отчетный финансовый год)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1 – поправочный коэффициент по соответствующей сельскохозяйственной культуре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2 – поправочный коэффициент по использованию местного трудового потенциала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00 – ставка в рубл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гектар посевной площади сельскохозяйственных культу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расчета субсидии</w:t>
      </w:r>
      <w:r>
        <w:rPr>
          <w:rFonts w:cs="Times New Roman" w:ascii="Times New Roman" w:hAnsi="Times New Roman"/>
          <w:sz w:val="28"/>
          <w:szCs w:val="28"/>
        </w:rPr>
        <w:t>, источником финансового обеспечения которой являются средства краевого бюджет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бсидия, источником финансового обеспечения которой являются субсидии из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юджета, рассчитывается по следующей формуле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суб2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1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2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3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4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5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6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7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8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п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700, где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размер субсидии субъекту сельскохозяйственной деятельности по соответствующей сельскохозяйственной культуре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пл – посевная площадь соответствующей сельскохозяйственной культуры у субъекта сельскохозяйственной деятельности в году, предшествующем отчетному финансовому году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K1 – поправочный коэффициент по </w:t>
      </w:r>
      <w:r>
        <w:rPr>
          <w:rFonts w:cs="Times New Roman" w:ascii="Times New Roman" w:hAnsi="Times New Roman"/>
          <w:sz w:val="28"/>
          <w:szCs w:val="28"/>
        </w:rPr>
        <w:t xml:space="preserve">соответствующей сельскохозяйственной </w:t>
      </w:r>
      <w:r>
        <w:rPr>
          <w:rFonts w:eastAsia="Times New Roman" w:cs="Times New Roman" w:ascii="Times New Roman" w:hAnsi="Times New Roman"/>
          <w:sz w:val="28"/>
          <w:szCs w:val="28"/>
        </w:rPr>
        <w:t>культуре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00 – ставка в рубл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гектар посевной площади сельскохозяйственных культу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расчета субсидии</w:t>
      </w:r>
      <w:r>
        <w:rPr>
          <w:rFonts w:cs="Times New Roman" w:ascii="Times New Roman" w:hAnsi="Times New Roman"/>
          <w:sz w:val="28"/>
          <w:szCs w:val="28"/>
        </w:rPr>
        <w:t>, источником финансового обеспечения которой являются субсидии из федерального бюджет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3. </w:t>
      </w:r>
      <w:r>
        <w:rPr>
          <w:rFonts w:cs="Times New Roman" w:ascii="Times New Roman" w:hAnsi="Times New Roman"/>
          <w:sz w:val="28"/>
          <w:szCs w:val="28"/>
        </w:rPr>
        <w:t xml:space="preserve">В случае предусмотренного соглашением сокращения посевных площадей в текущем финансовом году по отношению к отчетному году для расчета субсидии, </w:t>
      </w:r>
      <w:r>
        <w:rPr>
          <w:rFonts w:eastAsia="Times New Roman" w:cs="Times New Roman" w:ascii="Times New Roman" w:hAnsi="Times New Roman"/>
          <w:sz w:val="28"/>
          <w:szCs w:val="28"/>
        </w:rPr>
        <w:t>источником финансового обеспечения которой являются средства краевого бюджета,</w:t>
      </w:r>
      <w:r>
        <w:rPr>
          <w:rFonts w:cs="Times New Roman" w:ascii="Times New Roman" w:hAnsi="Times New Roman"/>
          <w:sz w:val="28"/>
          <w:szCs w:val="28"/>
        </w:rPr>
        <w:t xml:space="preserve"> применяются посевные площади текущего финансового год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правочный коэффициент по </w:t>
      </w:r>
      <w:r>
        <w:rPr>
          <w:rFonts w:cs="Times New Roman" w:ascii="Times New Roman" w:hAnsi="Times New Roman"/>
          <w:sz w:val="28"/>
          <w:szCs w:val="28"/>
        </w:rPr>
        <w:t xml:space="preserve">соответствующей сельскохозяйственно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ультуре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K1) </w:t>
      </w:r>
      <w:r>
        <w:rPr>
          <w:rFonts w:cs="Times New Roman" w:ascii="Times New Roman" w:hAnsi="Times New Roman"/>
          <w:sz w:val="28"/>
          <w:szCs w:val="28"/>
        </w:rPr>
        <w:t>применяется для расчета субсидий субъектам сельскохозяйственной 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целях</w:t>
      </w:r>
      <w:r>
        <w:rPr>
          <w:rFonts w:cs="Times New Roman" w:ascii="Times New Roman" w:hAnsi="Times New Roman"/>
          <w:sz w:val="28"/>
          <w:szCs w:val="28"/>
        </w:rPr>
        <w:t xml:space="preserve"> эффективного использования бюджетных средств, учитывая сельскохозяйственны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ультуры, имеющие приоритетное направление в сельскохозяйственном производстве Приморского края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Arial"/>
          <w:i/>
          <w:i/>
          <w:sz w:val="28"/>
          <w:szCs w:val="28"/>
        </w:rPr>
      </w:pPr>
      <w:r>
        <w:rPr>
          <w:rFonts w:eastAsia="Arial"/>
          <w:sz w:val="28"/>
          <w:szCs w:val="28"/>
        </w:rPr>
        <w:t xml:space="preserve">Поправочный коэффициент по использованию местного трудового потенциала (K2) применяется для расчета субсидий субъектам сельскохозяйственной деятельности, получившим квоту на отчетный год для замещения вакантных и создаваемых рабочих мест иностранными работниками в количестве более 50 процентов от среднегодового количества работников субъекта сельскохозяйственной деятельности в отчетном год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/>
          <w:sz w:val="28"/>
          <w:szCs w:val="28"/>
        </w:rPr>
        <w:t>7. Предоставление субсидий субъектам сельскохозяйственной деятельности производится в соответствии со сводной</w:t>
      </w:r>
      <w:r>
        <w:rPr>
          <w:sz w:val="28"/>
          <w:szCs w:val="28"/>
        </w:rPr>
        <w:t xml:space="preserve"> бюджетной росписью краевого бюджета, кассовым планом исполнения краевого бюджета в пределах лимитов бюджетных обязательств, предусмотренных на указанные цели департаменту в краевом бюдже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недостатка лимита бюджетных обязательств для предоставления субъектам сельскохозяйственной деятельности субсидий, рассчитанных согласно пункту 6 настоящего Порядка, средства краевого бюджета и субсидии, источником финансового обеспечения которых являются средства из федерального бюджета, распределяются пропорционально начисленной субсидии между всеми субъектами сельскохозяйстве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 Департамент в течение десяти рабочих дней со дня включения </w:t>
      </w:r>
      <w:r>
        <w:rPr>
          <w:rFonts w:eastAsia="Arial"/>
          <w:sz w:val="28"/>
          <w:szCs w:val="28"/>
        </w:rPr>
        <w:t>субъекта сельскохозяйственной деятельности</w:t>
      </w:r>
      <w:r>
        <w:rPr>
          <w:sz w:val="28"/>
          <w:szCs w:val="28"/>
        </w:rPr>
        <w:t xml:space="preserve"> в перечень составляет реестр на перечисление субсидий (далее – реестр) и передает его в государственное казенное учреждение Приморское казначейство (далее – ГКУ Приморское казначейство). Форма реестра устанавливается департаментом совместно с ГКУ Приморское казначей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ГКУ Приморское казначейств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яет реестр на соответствие утвержденной форме в течение трех календарных дней со дня его поступ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надлежащего оформления реестра уведомляет об этом департамент для устранения замеч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исполнение договора о передаче отдельных функций главных распорядителей средств краевого бюджета ГКУ Приморскому казначейству, заключенного с департаментом, на основании реестра готовит и предоставляет в Управление Федерального казначейства по Приморскому краю заявку на кассовый расход на перечисление субсидий с лицевого счета департамента на счета субъектов сельскохозяйственной деятельности, открытые в кредитных организа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тветственность за правильность расчета субсидий и контроль за соблюдением условий, установленных при их предоставлении, несет департамент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Субъекты сельскохозяйственной деятельности - получатели субсидий не позднее 01 октября текущего финансового года представляют в департамент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отчет о посевных площадях сельскохозяйственных культур по форме согласно приложению к настоящему Порядку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представления отчета в указанный срок  субъект сельскохозяйственной деятельности - получатель субсидий обязан осуществить возврат субсидий в краевой бюджет в полном объеме.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сокращения посевных площадей сельскохозяйственных культур в текущем году по отношению к посевным площадям сельскохозяйственных культур, учтённых при расчете субсидии, источником финансового обеспечения которой являются средства краевого бюджета, субъекты сельскохозяйственной деятельности - получатели субсидий обязаны осуществить возврат субсидий в краевой бюджет пропорционально площади сокращения посевных площадей сельскохозяйственных культур в соответствии с пунктом 13 настоящего Поря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Контроль за правильным оформлением реестров, своевременным перечислением субсидий субъектам сельскохозяйственной деятельности осуществляет ГКУ Приморское казначей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. В случае нарушения условий, установленных настоящим Порядком при предоставлении субсидии (далее - нарушения), субъекты сельскохозяйственной деятельности обязаны осуществить возврат субсидии в краевой бюдж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о возврате субсидии в краевой бюджет (далее - требование) направляется субъекту сельскохозяйственной деятельности департаментом в пятидневный срок со дня установления нару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 субсидии производится субъектом сельскохозяйственной деятельности в течение пяти рабочих дней со дня получения требования по реквизитам и коду классификации доходов бюджетов Российской Федерации, указанным в требо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outlineLvl w:val="6"/>
    </w:pPr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5:52:00Z</dcterms:created>
  <dc:creator>Uskov_DV</dc:creator>
  <dc:description/>
  <cp:keywords/>
  <dc:language>en-US</dc:language>
  <cp:lastModifiedBy>Молодкина Галина Камиловна</cp:lastModifiedBy>
  <cp:lastPrinted>2013-03-14T11:59:00Z</cp:lastPrinted>
  <dcterms:modified xsi:type="dcterms:W3CDTF">2013-03-19T22:57:00Z</dcterms:modified>
  <cp:revision>27</cp:revision>
  <dc:subject/>
  <dc:title>ПОРЯДОК</dc:title>
</cp:coreProperties>
</file>