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1763022440"/>
      <w:bookmarkStart w:id="3" w:name="__Fieldmark__0_1763022440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763022440"/>
      <w:bookmarkStart w:id="5" w:name="__Fieldmark__1_1763022440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763022440"/>
      <w:bookmarkStart w:id="7" w:name="__Fieldmark__2_176302244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1763022440"/>
            <w:bookmarkStart w:id="10" w:name="__Fieldmark__3_1763022440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763022440"/>
            <w:bookmarkStart w:id="12" w:name="__Fieldmark__4_1763022440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763022440"/>
            <w:bookmarkStart w:id="14" w:name="__Fieldmark__5_1763022440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763022440"/>
            <w:bookmarkStart w:id="16" w:name="__Fieldmark__6_1763022440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763022440"/>
            <w:bookmarkStart w:id="18" w:name="__Fieldmark__7_1763022440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763022440"/>
            <w:bookmarkStart w:id="20" w:name="__Fieldmark__8_1763022440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