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3131478458"/>
      <w:bookmarkStart w:id="3" w:name="__Fieldmark__0_3131478458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131478458"/>
      <w:bookmarkStart w:id="5" w:name="__Fieldmark__1_3131478458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131478458"/>
      <w:bookmarkStart w:id="7" w:name="__Fieldmark__2_313147845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3131478458"/>
            <w:bookmarkStart w:id="10" w:name="__Fieldmark__3_3131478458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3131478458"/>
            <w:bookmarkStart w:id="12" w:name="__Fieldmark__4_3131478458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3131478458"/>
            <w:bookmarkStart w:id="14" w:name="__Fieldmark__5_3131478458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3131478458"/>
            <w:bookmarkStart w:id="16" w:name="__Fieldmark__6_3131478458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3131478458"/>
            <w:bookmarkStart w:id="18" w:name="__Fieldmark__7_3131478458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3131478458"/>
            <w:bookmarkStart w:id="20" w:name="__Fieldmark__8_3131478458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