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976836145"/>
      <w:bookmarkStart w:id="3" w:name="__Fieldmark__0_1976836145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976836145"/>
      <w:bookmarkStart w:id="5" w:name="__Fieldmark__1_1976836145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976836145"/>
      <w:bookmarkStart w:id="7" w:name="__Fieldmark__2_197683614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976836145"/>
            <w:bookmarkStart w:id="10" w:name="__Fieldmark__3_1976836145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976836145"/>
            <w:bookmarkStart w:id="12" w:name="__Fieldmark__4_197683614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976836145"/>
            <w:bookmarkStart w:id="14" w:name="__Fieldmark__5_197683614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976836145"/>
            <w:bookmarkStart w:id="16" w:name="__Fieldmark__6_197683614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976836145"/>
            <w:bookmarkStart w:id="18" w:name="__Fieldmark__7_197683614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976836145"/>
            <w:bookmarkStart w:id="20" w:name="__Fieldmark__8_197683614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