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757684640"/>
      <w:bookmarkStart w:id="3" w:name="__Fieldmark__0_757684640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757684640"/>
      <w:bookmarkStart w:id="5" w:name="__Fieldmark__1_757684640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757684640"/>
      <w:bookmarkStart w:id="7" w:name="__Fieldmark__2_75768464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757684640"/>
            <w:bookmarkStart w:id="10" w:name="__Fieldmark__3_757684640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757684640"/>
            <w:bookmarkStart w:id="12" w:name="__Fieldmark__4_75768464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757684640"/>
            <w:bookmarkStart w:id="14" w:name="__Fieldmark__5_75768464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757684640"/>
            <w:bookmarkStart w:id="16" w:name="__Fieldmark__6_75768464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757684640"/>
            <w:bookmarkStart w:id="18" w:name="__Fieldmark__7_75768464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757684640"/>
            <w:bookmarkStart w:id="20" w:name="__Fieldmark__8_75768464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