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3360900952"/>
      <w:bookmarkStart w:id="3" w:name="__Fieldmark__0_3360900952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360900952"/>
      <w:bookmarkStart w:id="5" w:name="__Fieldmark__1_3360900952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360900952"/>
      <w:bookmarkStart w:id="7" w:name="__Fieldmark__2_3360900952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3360900952"/>
            <w:bookmarkStart w:id="10" w:name="__Fieldmark__3_3360900952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3360900952"/>
            <w:bookmarkStart w:id="12" w:name="__Fieldmark__4_3360900952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3360900952"/>
            <w:bookmarkStart w:id="14" w:name="__Fieldmark__5_3360900952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3360900952"/>
            <w:bookmarkStart w:id="16" w:name="__Fieldmark__6_3360900952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3360900952"/>
            <w:bookmarkStart w:id="18" w:name="__Fieldmark__7_3360900952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3360900952"/>
            <w:bookmarkStart w:id="20" w:name="__Fieldmark__8_3360900952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