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327949939"/>
      <w:bookmarkStart w:id="3" w:name="__Fieldmark__0_327949939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27949939"/>
      <w:bookmarkStart w:id="5" w:name="__Fieldmark__1_327949939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27949939"/>
      <w:bookmarkStart w:id="7" w:name="__Fieldmark__2_32794993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327949939"/>
            <w:bookmarkStart w:id="10" w:name="__Fieldmark__3_327949939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327949939"/>
            <w:bookmarkStart w:id="12" w:name="__Fieldmark__4_32794993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327949939"/>
            <w:bookmarkStart w:id="14" w:name="__Fieldmark__5_32794993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327949939"/>
            <w:bookmarkStart w:id="16" w:name="__Fieldmark__6_32794993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327949939"/>
            <w:bookmarkStart w:id="18" w:name="__Fieldmark__7_32794993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27949939"/>
            <w:bookmarkStart w:id="20" w:name="__Fieldmark__8_32794993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