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13» июля 2023г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связи с активизацией циклонической деятельности над территорией  Приморского края и возможным ухудшением погодных условий в период 15-17  июля Уставом Дальнереченского городского округ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– первый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-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ражников В.Е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-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авченко С.А. - и.о. начальника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лейтенант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тдикова Т.С. -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2-09-05T09:03:00Z</cp:lastPrinted>
  <dcterms:modified xsi:type="dcterms:W3CDTF">2023-07-13T09:01:00Z</dcterms:modified>
  <cp:revision>10</cp:revision>
  <dc:subject/>
  <dc:title/>
</cp:coreProperties>
</file>