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64" w:leader="none"/>
          <w:tab w:val="center" w:pos="481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  <w:u w:val="single"/>
        </w:rPr>
        <w:t>07.11.2023</w:t>
      </w:r>
      <w:r>
        <w:rPr>
          <w:sz w:val="27"/>
          <w:szCs w:val="27"/>
        </w:rPr>
        <w:t xml:space="preserve">                               г. Дальнереченск                              № </w:t>
      </w:r>
      <w:r>
        <w:rPr>
          <w:sz w:val="27"/>
          <w:szCs w:val="27"/>
          <w:u w:val="single"/>
        </w:rPr>
        <w:t>1244-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разрешения на проведение ярмарки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и белорусских товаров обществу с огранич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ветственностью  «БрестПромПр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едоставить разрешение на проведение ярмарки- продажи белорусских товаров (далее - ярмарка) обществу с ограниченной ответственностью  «БрестПромПрод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пределить организатором ярмарки общество с ограниченной ответственностью «БрестПромПрод» (далее - организатор ярмар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сто нахождения организатора ярмарки: г. Брест, ул. Карьерная 12, п.237, УНП 291829682, телефон +375 29 792 22 2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Цель организации ярмарки – развитие и продвижение торговых отношений в рамках Соглашения о торгово-экономическом, научно-техническом  и культурном  сотрудничестве между Правительством Республики Беларусь и Правительством Приморского края, улучшение товароснабжения населения качественными товарами белорусских произв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есто проведения ярмарки: </w:t>
      </w:r>
      <w:r>
        <w:rPr>
          <w:rFonts w:cs="Arial" w:ascii="inherit;Times New Roman" w:hAnsi="inherit;Times New Roman"/>
          <w:color w:val="000000"/>
          <w:sz w:val="28"/>
          <w:szCs w:val="28"/>
        </w:rPr>
        <w:t>692135, г</w:t>
      </w:r>
      <w:r>
        <w:rPr>
          <w:rFonts w:cs="Arial"/>
          <w:color w:val="000000"/>
          <w:sz w:val="28"/>
          <w:szCs w:val="28"/>
        </w:rPr>
        <w:t>.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Дальнереченск, </w:t>
      </w:r>
      <w:r>
        <w:rPr>
          <w:rFonts w:cs="Arial" w:ascii="Calibri" w:hAnsi="Calibri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ул. Победы, 13, городская площад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ремя проведения – с 10-00 часов до 19-00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рок проведения ярмарки: ежедневно с 09.11.2023  по 16.11.202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ип ярмарки – универс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Максимальное количество участников ярмарки –  7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Ассортимент </w:t>
      </w:r>
      <w:r>
        <w:rPr>
          <w:sz w:val="28"/>
          <w:szCs w:val="28"/>
        </w:rPr>
        <w:t>реализуемых</w:t>
      </w:r>
      <w:r>
        <w:rPr>
          <w:sz w:val="28"/>
          <w:szCs w:val="28"/>
        </w:rPr>
        <w:t xml:space="preserve"> на ярмарке товаров –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у ярмарки обеспечить соблюдение требований к организации ярмарки и продажи товаров на ярмарке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рганизационно –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  <w:br/>
        <w:t xml:space="preserve">           4. Настоящее постановление вступает в силу со дня его подписания.</w:t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С.В. Старков         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autoSpaceDE w:val="true"/>
      <w:spacing w:lineRule="atLeast" w:line="240" w:before="60" w:after="240"/>
      <w:jc w:val="center"/>
    </w:pPr>
    <w:rPr>
      <w:sz w:val="26"/>
      <w:szCs w:val="26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1:42:00Z</dcterms:created>
  <dc:creator>adm13</dc:creator>
  <dc:description/>
  <cp:keywords/>
  <dc:language>en-US</dc:language>
  <cp:lastModifiedBy>Сметанюк АА</cp:lastModifiedBy>
  <cp:lastPrinted>2023-11-03T14:59:00Z</cp:lastPrinted>
  <dcterms:modified xsi:type="dcterms:W3CDTF">2023-11-08T00:15:00Z</dcterms:modified>
  <cp:revision>9</cp:revision>
  <dc:subject/>
  <dc:title/>
</cp:coreProperties>
</file>