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2.08.2024                               г. Дальнереченск                              № 1022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разрешения на проведение ярмарки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белорусских товаров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БрестПромПр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ярмарки- продажи белорусских товаров (далее - ярмарка) обществу с ограниченной ответственностью  «БрестПромПр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БрестПромПрод» (далее - организатор ярмар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сто нахождения организатора ярмарки: г. Брест, ул. Карьерная 12, п.237, УНП 291829682, телефон +375 29 792 22 2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развитие и продвижение торговых отношений в рамках Соглашения о торгово-экономическом, научно-техническом  и культурном  сотрудничестве между Правительством Республики Беларусь и Правительством Приморского края, улучшение товароснабжения населения продовольственными и промышленными товарами, развитие конкурентной среды, укрепление торгово- экономическ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 w:ascii="Calibri" w:hAnsi="Calibri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23.09.2024  по 02.10.2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9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С.В. Старков        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08:00Z</dcterms:created>
  <dc:creator>adm13</dc:creator>
  <dc:description/>
  <cp:keywords/>
  <dc:language>en-US</dc:language>
  <cp:lastModifiedBy>Матюшкина</cp:lastModifiedBy>
  <cp:lastPrinted>2023-11-03T14:59:00Z</cp:lastPrinted>
  <dcterms:modified xsi:type="dcterms:W3CDTF">2024-09-06T07:31:00Z</dcterms:modified>
  <cp:revision>5</cp:revision>
  <dc:subject/>
  <dc:title/>
</cp:coreProperties>
</file>