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2.2025                        г. Дальнереченск                                    № 23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 xml:space="preserve">О проведении универсальных раз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марок «Широкая маслен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в целях улучшения товароснабжения населения продовольственными и непродовольственными товарами по доступным ценам, администрация Дальнереченского городского округа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вести на территории Дальнереченского городского округа </w:t>
      </w:r>
      <w:r>
        <w:rPr>
          <w:sz w:val="28"/>
          <w:szCs w:val="28"/>
        </w:rPr>
        <w:t xml:space="preserve">универсальные разовые ярмарки «Широкая масленица» </w:t>
      </w:r>
      <w:r>
        <w:rPr>
          <w:color w:val="000000"/>
          <w:sz w:val="28"/>
          <w:szCs w:val="28"/>
        </w:rPr>
        <w:t>(далее – ярмарки)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н мероприятий по организации ярмарок и продажи товаров (выполнения работ, оказания услуг) (приложение №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орядок организации ярмарок, порядок предоставления торговых мест на ярмарках,  режим работы ярмарок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Требования к организации продажи товаров (выполнения работ, оказания услуг) на ярмарках и ассортимент товаров (услуг), реализуемых на ярмарках   (приложение    № 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Состав администрации ярмарок (приложение № 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Схемы размещения мест для продажи товаров (выполнения работ, оказания услуг) (приложения № 5,6,7,8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межмуниципальному отделу МВД России «Дальнереченский» (Глазунов Р.В.) в целях обеспечения антитеррористической безопасности обеспечить соблюдение общественного порядка во время проведения ярмар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С. В. Старков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организации ярмарок  и продажи тов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ения работ, оказания услуг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434"/>
        <w:gridCol w:w="2090"/>
        <w:gridCol w:w="261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16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мещение на официальном сайте Дальнереченского городского округа  информации о плане мероприятий по организации ярмарок и продажи товаров (выполнения работ, оказания услуг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1 дня со дня подпис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 - информационный отдел администрации Дальнереченского городского округа</w:t>
            </w:r>
          </w:p>
        </w:tc>
      </w:tr>
      <w:tr>
        <w:trPr>
          <w:trHeight w:val="39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иглашений для участия в ярмарках юридическим лицам,  индивидуальным предпринимателям, гражданам (в том числе гражданам, ведущим крестьянские (фермерские) хозяйства, личным подсобным хозяйствам или занимающимся  садоводством, огородничеством, животноводством, физическим лицам, не являющимся индивидуальными предпринимателями и применяющими  специальный налоговый режим «Налог на профессиональный доход» (далее – участники  ярмарок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едпринимательства и потребительского рынка  администрации Дальнереченского городского рын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й в письменном виде в межмуниципальный отдел МВД РФ «Дальнереченский»,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территориальный отдел Управления Роспотребнадзора по Приморскому краю в г. Лесозаводске, </w:t>
            </w:r>
            <w:r>
              <w:rPr>
                <w:sz w:val="26"/>
                <w:szCs w:val="26"/>
              </w:rPr>
              <w:t>Управление Россельхознадзора по Приморскому краю и Сахалинской области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, отдел надзорной деятельности и профилактической работы                           г. Дальнереченска и Дальнереченского муниципального района УНД и ПР ГУ МЧС России по Приморскому краю </w:t>
            </w:r>
            <w:r>
              <w:rPr>
                <w:sz w:val="26"/>
                <w:szCs w:val="26"/>
              </w:rPr>
              <w:t>о дате, месте проведения ярмарок и режиме их 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дней до даты проведения ярмар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езд участников ярмар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1.03.202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 9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0-00 ча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>
          <w:trHeight w:val="126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мещение участников ярмарок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1.03.202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 9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2.03.2025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0-00 час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>
          <w:trHeight w:val="17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 товаров (услуг) участниками ярмар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0-00 до 16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3..202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1-00 до17-00 час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 пределах компетенции соблюдения участниками ярмарок требований действующего законодательства Российской Федерации в сфере торговли (оказания усл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оведения ярмар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и вывоз  контейнеров для сбора мусора 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-00 часов установ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8-00 ча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 и дорожного хозяйства МКУ «Управление ЖКХ Дальнереченского городского округа»</w:t>
            </w:r>
          </w:p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3-п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ярмарки,  порядок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мест на ярмарках, режим работы ярма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 Организатор ярмарок – администрация Дальнереченского городского округа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тора ярмарок: 692135, Приморский край,     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г. Дальнереченск, ул. Победы, 13, телефон (факс) 8(42356) 25503, 25412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tr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Цель организации ярмарок – удовлетворение потребностей населения в товарах (работах, услугах) по доступным ценам, поддержка местных товаропроизводителей, активация сбыта продукции, расширение и обновление ассортимента продукции и улучшение качества товаров (работ, услуг), развитие конкурентной сре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а, сроки проведения и максимальное количество участников ярмарок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1.03.2025, с. Грушевое, прилегающая территория к зданию клуба  «Космос», ул. Лазо, 36, с 12-00 часов  до 16-00 часов, максимальное количество участников - 5 чел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01.03.2025, с. Лазо, площадь, прилегающая к зданию по работе с сельским населением администрации Дальнереченского городского округа,                    ул. Калинина, 40, с 12-00 часов  до 16-00 часов,  максимальное количество участников - 8 чел.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1.03.2025,  микрорайон ЛДК, прилегающая территория к зданию ДК имени Всеволода Сибирцева, ул. Центральная,11, с 12-00 часов  до 16-00 часов,  максимальное количество участников - 12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1.03.2025, г. Дальнереченск, ул. Победы,13, городская площадь,         с 12-30 часов  до 17-00 часов, максимальное количество участников – 4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ип ярмарок - разовые универсаль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тор ярмарок: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. разрабатывает и утверждает план мероприятий по организации ярмарок и продажи товаров (выполнения работ, оказания услуг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утверждает требования к организации продажи товаров (выполнения работ, оказания услуг) на ярмарках и ассортимент товаров (услуг), реализуемых на ярмарках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3. определяет режим работы ярмарок, порядок предоставления мест на ярмарках, разрабатывает схему размещения мест для продажи товаров (выполнения работ, оказания услуг) на ярмарках,  состав администрации ярмарок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4. размещает на официальном сайте Дальнереченского городского округа информацию о плане мероприятий по организации ярмарок и продажи товаров (выполнения работ, оказания услуг) на ней не позднее 10 дней до дня проведения ярмарк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5. размещает любым доступным способом информацию о проведении ярмарок с указанием организатора ярмарок, режима работы, вида ярмарок и размещает ее в месте проведения ярмарок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6. уведомляет в письменной форме не позднее 10 дней до даты проведения ярмарок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</w:t>
      </w:r>
      <w:r>
        <w:rPr>
          <w:sz w:val="28"/>
          <w:szCs w:val="28"/>
        </w:rPr>
        <w:t>Управление Россельхознадзора по Приморскому краю и Сахалинской области</w:t>
      </w:r>
      <w:r>
        <w:rPr>
          <w:rStyle w:val="StrongEmphasis"/>
          <w:b w:val="false"/>
          <w:sz w:val="28"/>
          <w:szCs w:val="28"/>
        </w:rPr>
        <w:t xml:space="preserve">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>о дате, месте проведения ярмарок и режиме их работы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7. обеспечивает выполнение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а Российской Федерации в области ветеринарии, законодательства Российской Федерации о пожарной безопасности, правил благоустройства на территории Дальнереченского городского округа; решает спорные вопросы, возникающие у покупателей и участников ярмарок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8. обеспечивает выполнение требований безопасности, в том числе антитеррористической безопасност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9. создает условия участникам ярмарок для подключения к электросетям (при продаже скоропортящихся продуктов)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0. создает условия для сбора, временного хранения,  вывоза мусора и уборки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 участию в ярмарках могут привлекаться юридические лица,  индивидуальные предприниматели,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,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участники ярмарок)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 Организатор ярмарок </w:t>
      </w:r>
      <w:r>
        <w:rPr>
          <w:bCs/>
          <w:sz w:val="28"/>
          <w:szCs w:val="28"/>
        </w:rPr>
        <w:t>обеспечивает равный доступ участникам ярмарок к участию в ярм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Торговые места на ярмарках предоставляются участникам ярмарок на общих основаниях в соответствии со схемой </w:t>
      </w:r>
      <w:r>
        <w:rPr>
          <w:sz w:val="28"/>
          <w:szCs w:val="28"/>
        </w:rPr>
        <w:t xml:space="preserve">размещения мест для продажи товаров (выполнения работ, оказания услуг) на ярмарках, в </w:t>
      </w:r>
      <w:r>
        <w:rPr>
          <w:bCs/>
          <w:sz w:val="28"/>
          <w:szCs w:val="28"/>
        </w:rPr>
        <w:t>установленное для заезда участников ярмарок время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Торговые места на ярмарках предоставляются бесплатно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ое обеспечение процесса продажи товаров (выполнения работ, оказания услуг) на ярмарках осуществляет администрация ярмарок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дминистрация ярмарок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змещает участников ярмарок в соответствии с планом мероприятий по организации и продаже товаров (выполнения работ, оказания услуг)  на не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беспечивает соблюдение ассортимента реализуемых товаров (выполнения работ, оказания услуг) и режима работы ярмарок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решает спорные вопросы, возникающие у покупателей и участников ярмарок;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ирует соблюдение требований действующего законодательства в пределах своей компетенци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3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продажи товаров (вы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оказания услуг) на ярмарках и ассорти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услуг), реализуемых на ярмарках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1. Настоящие требования распространяются на организацию продажи товаров (выполнения работ, оказания услуг) на ярмар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еречень товаров и услуг, разрешённых к реализации на ярмарках: плодоовощная и сельскохозяйственная продукция, продовольственные и непродовольственные товары, продукция, выпускаемая предприятиями и индивидуальными предпринимателями, работы, услуги предприятий и индивидуальных предпринимателей  с учетом возможности их реализации в условиях ярмарочной торговли при соблюдении законодательства Российской Федерации и Приморского  края, регламентирующего процессы продажи отдельных видов тов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 организации продажи товаров на ярмарках организатор ярмарок  и участники ярмарок обязаны обеспечить соблюдение требований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требований, установленных законодательством Российской Федерации и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Торговое место на ярмарке, в том числе автотранспортное средство, должно быть оборудовано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еской с информ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 - наименование организации, организационно-правовая   форма,   место нахождения и адрес юридического лица,   информация   о  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 - фамилия, имя, отчество (при наличии) индивидуального предпринимателя, информация о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(в том числе граждан, ведущих крестьянские (фермерские) хозяйства, личные подсобные хозяйства или занимающихся садоводством, огородничеством) – фамилия, имя, отчество (при наличии) гражданина, наименование муниципального образования, населённого пункта места про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торговым оборудованием</w:t>
      </w:r>
      <w:r>
        <w:rPr>
          <w:sz w:val="28"/>
          <w:szCs w:val="28"/>
        </w:rPr>
        <w:t>, предназначенным для выкладки и продажи товаров (столы, подтоварники для хранения товарного запаса, исключающие возможность хранения товара на земле, ножи, разделочные доск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м оборудованием (в том числе холодильным) в случае продажи товаров, требующих определенных условий хранения (морозильные камеры, холодильные витрины, поддоны для дефростации  рыбопродукци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оизмерительным и другим измерительным оборудованием, прошедшим поверку в соответствии с установленным законодательством Российской Федерации порядко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м, предназначенным для защиты торгового  места от  погодных  явлений (шатер, палатка, зо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авцы об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быть обеспечены униформой (чистая санитарная одежда), перчатками,  головным убором и личным нагрудным зна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на торговом месте уборку мусора, как в течение рабочего дня, так и после завершения торговли, а также осуществлять его выво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ценники на реализуемые на ярмарке това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продаже товаров (выполнении работ, оказании услуг) на ярмарках  продавцы должны иметь документы, предусмотренные нормативными правовыми актами, регулирующими торговую деятельность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е документы, а также документы, 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ветеринарные сопроводительные документы на реализуемую продукцию. Запрещаются реализация и использование для пищевых целей мяса, мясных и других продуктов убоя (промысла) животных, молока, молочных продуктов, яиц, иной продукции животного происхождения, кормов и кормовых добавок растительного происхождения и продукции растительного происхождения непромышленного изготовления, не соответствующей требованиям ветеринарных правил и норм и (или) не подвергнутой ветеринарно-санитарной экспертизе в установленном поряд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документы, подтверждающие происхождение реализуем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личную медицинскую книжку продавца с отметкой о прохождении медицинского осмот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ые или гражданско-правовые отношения продавца с участником ярмарки, либо их заверенные коп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сохраняет документы, указанные в пункте 5, в течение всего срока осуществления деятельности по продаже товаров (выполнению работ, оказанию услуг) на ярмарке и предъявляет их по требованию организатора ярмарки и покупателей в случаях, предусмотренных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Запрещается продажа на ярмарк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ов, реализация которых запрещена или ограничена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домашнего изгото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с истекшими сроками год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без соблюдения температурных режимов их реализ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соблюдением настоящих требований осуществляется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3-п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ярмар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137"/>
      </w:tblGrid>
      <w:tr>
        <w:trPr>
          <w:trHeight w:val="1238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жников  В.Е.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благоустройства и дорожного хозяйства МКУ «Управление ЖКХ Дальнереченского городского округа».</w:t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А.В. 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шкина В.Н.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х В.Ю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.о. начальника управления МКУ «Управление ЖКХ Дальнереченского городского округ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юк А.А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204" w:firstLine="8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3-п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0" w:leader="none"/>
        </w:tabs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мест для продажи товаров (выполнения работ, оказания услуг) </w:t>
      </w:r>
    </w:p>
    <w:p>
      <w:pPr>
        <w:pStyle w:val="Normal"/>
        <w:jc w:val="center"/>
        <w:rPr/>
      </w:pPr>
      <w:r>
        <w:rPr>
          <w:sz w:val="28"/>
          <w:szCs w:val="28"/>
        </w:rPr>
        <w:t>г.Дальнереченск, ул. Победы,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3700</wp:posOffset>
            </wp:positionH>
            <wp:positionV relativeFrom="paragraph">
              <wp:posOffset>78740</wp:posOffset>
            </wp:positionV>
            <wp:extent cx="4865370" cy="3359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77560</wp:posOffset>
            </wp:positionH>
            <wp:positionV relativeFrom="paragraph">
              <wp:posOffset>151765</wp:posOffset>
            </wp:positionV>
            <wp:extent cx="3242310" cy="24688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204" w:firstLine="8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3-п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10" w:leader="none"/>
          <w:tab w:val="left" w:pos="10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  <w:tab w:val="left" w:pos="10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6045" w:leader="none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Грушевое, прилегающая территория к зданию клуба «Космос», ул. Лазо,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  <w:tab w:val="left" w:pos="10200" w:leader="none"/>
        </w:tabs>
        <w:rPr>
          <w:sz w:val="28"/>
          <w:szCs w:val="28"/>
        </w:rPr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center" w:pos="4459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40335</wp:posOffset>
            </wp:positionV>
            <wp:extent cx="3474720" cy="297180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516120" cy="218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45285</wp:posOffset>
                </wp:positionH>
                <wp:positionV relativeFrom="paragraph">
                  <wp:posOffset>57785</wp:posOffset>
                </wp:positionV>
                <wp:extent cx="228600" cy="113665"/>
                <wp:effectExtent l="19050" t="45085" r="19050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2400"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9.6pt;margin-top:4.55pt;width:17.95pt;height:8.9pt;flip:y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3120</wp:posOffset>
                </wp:positionH>
                <wp:positionV relativeFrom="paragraph">
                  <wp:posOffset>172720</wp:posOffset>
                </wp:positionV>
                <wp:extent cx="121285" cy="113665"/>
                <wp:effectExtent l="27940" t="31115" r="2794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121320" cy="113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65.65pt;margin-top:13.55pt;width:9.5pt;height:8.9pt;mso-wrap-style:none;v-text-anchor:middle;rotation:33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88185</wp:posOffset>
                </wp:positionH>
                <wp:positionV relativeFrom="paragraph">
                  <wp:posOffset>58420</wp:posOffset>
                </wp:positionV>
                <wp:extent cx="114300" cy="114300"/>
                <wp:effectExtent l="28575" t="28575" r="2857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8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56.6pt;margin-top:4.6pt;width:8.95pt;height:8.95pt;mso-wrap-style:none;v-text-anchor:middle;rotation:302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5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95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27305" t="27305" r="2730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58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38.65pt;margin-top:3.95pt;width:8.95pt;height:8.95pt;mso-wrap-style:none;v-text-anchor:middle;rotation:299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45285</wp:posOffset>
                </wp:positionH>
                <wp:positionV relativeFrom="paragraph">
                  <wp:posOffset>112395</wp:posOffset>
                </wp:positionV>
                <wp:extent cx="114300" cy="114300"/>
                <wp:effectExtent l="27305" t="2667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9.65pt;margin-top:8.8pt;width:8.95pt;height:8.95pt;mso-wrap-style:none;v-text-anchor:middle;rotation:29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right" w:pos="1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8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3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азо, площадь, прилегающая к зданию по работе с сельским населением администрации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, ул. Калинина,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  <w:tab w:val="left" w:pos="1020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033780</wp:posOffset>
                </wp:positionV>
                <wp:extent cx="448310" cy="488315"/>
                <wp:effectExtent l="102235" t="88900" r="103505" b="889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">
                          <a:off x="0" y="0"/>
                          <a:ext cx="448200" cy="48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81.4pt;width:35.25pt;height:38.4pt;mso-wrap-style:none;v-text-anchor:middle;rotation:3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147445</wp:posOffset>
                </wp:positionV>
                <wp:extent cx="113665" cy="252095"/>
                <wp:effectExtent l="70485" t="17145" r="6921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60000">
                          <a:off x="0" y="0"/>
                          <a:ext cx="113760" cy="25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7pt;margin-top:90.3pt;width:8.9pt;height:19.8pt;flip:y;mso-wrap-style:none;v-text-anchor:middle;rotation:324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148080</wp:posOffset>
                </wp:positionV>
                <wp:extent cx="114300" cy="114300"/>
                <wp:effectExtent l="26035" t="2667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9.95pt;margin-top:90.35pt;width:8.95pt;height:8.95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33780</wp:posOffset>
                </wp:positionV>
                <wp:extent cx="114300" cy="114300"/>
                <wp:effectExtent l="27940" t="27940" r="2730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4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9pt;margin-top:81.4pt;width:8.95pt;height:8.95pt;mso-wrap-style:none;v-text-anchor:middle;rotation:3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090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5.2pt" to="125.95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1480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.4pt" to="99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14808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.4pt" to="98.95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262380</wp:posOffset>
                </wp:positionV>
                <wp:extent cx="114300" cy="114300"/>
                <wp:effectExtent l="29845" t="2984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0.95pt;margin-top:99.35pt;width:8.95pt;height:8.95pt;mso-wrap-style:none;v-text-anchor:middle;rotation: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376680</wp:posOffset>
                </wp:positionV>
                <wp:extent cx="114300" cy="114300"/>
                <wp:effectExtent l="29845" t="29845" r="2984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7.95pt;margin-top:108.3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w:rPr/>
        <w:drawing>
          <wp:inline distT="0" distB="0" distL="0" distR="0">
            <wp:extent cx="2814955" cy="298259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45285</wp:posOffset>
                </wp:positionH>
                <wp:positionV relativeFrom="paragraph">
                  <wp:posOffset>57785</wp:posOffset>
                </wp:positionV>
                <wp:extent cx="228600" cy="113665"/>
                <wp:effectExtent l="19050" t="45085" r="1905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2400"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9.6pt;margin-top:4.55pt;width:17.95pt;height:8.9pt;flip:y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03120</wp:posOffset>
                </wp:positionH>
                <wp:positionV relativeFrom="paragraph">
                  <wp:posOffset>172720</wp:posOffset>
                </wp:positionV>
                <wp:extent cx="121285" cy="113665"/>
                <wp:effectExtent l="27940" t="31115" r="2794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121320" cy="113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65.65pt;margin-top:13.55pt;width:9.5pt;height:8.9pt;mso-wrap-style:none;v-text-anchor:middle;rotation:33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8185</wp:posOffset>
                </wp:positionH>
                <wp:positionV relativeFrom="paragraph">
                  <wp:posOffset>58420</wp:posOffset>
                </wp:positionV>
                <wp:extent cx="114300" cy="114300"/>
                <wp:effectExtent l="28575" t="28575" r="28575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8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56.6pt;margin-top:4.6pt;width:8.95pt;height:8.95pt;mso-wrap-style:none;v-text-anchor:middle;rotation:302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95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27305" t="27305" r="2730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58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38.65pt;margin-top:3.95pt;width:8.95pt;height:8.95pt;mso-wrap-style:none;v-text-anchor:middle;rotation:299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45285</wp:posOffset>
                </wp:positionH>
                <wp:positionV relativeFrom="paragraph">
                  <wp:posOffset>112395</wp:posOffset>
                </wp:positionV>
                <wp:extent cx="114300" cy="114300"/>
                <wp:effectExtent l="27305" t="26670" r="2667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9.65pt;margin-top:8.8pt;width:8.95pt;height:8.95pt;mso-wrap-style:none;v-text-anchor:middle;rotation:29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4022090" cy="191325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8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2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3-п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spacing w:lineRule="auto" w:line="360"/>
        <w:ind w:hanging="180"/>
        <w:jc w:val="center"/>
        <w:rPr/>
      </w:pPr>
      <w:r>
        <w:rPr>
          <w:sz w:val="28"/>
          <w:szCs w:val="28"/>
        </w:rPr>
        <w:t>микрорайон ЛДК, прилегающая территория к зданию ДК имени Всеволода  Сибирцева, ул. Центральная,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4423410" cy="3303270"/>
            <wp:effectExtent l="0" t="0" r="0" b="0"/>
            <wp:wrapSquare wrapText="right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90875</wp:posOffset>
                </wp:positionH>
                <wp:positionV relativeFrom="paragraph">
                  <wp:posOffset>46355</wp:posOffset>
                </wp:positionV>
                <wp:extent cx="448310" cy="488315"/>
                <wp:effectExtent l="102235" t="88900" r="103505" b="889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">
                          <a:off x="0" y="0"/>
                          <a:ext cx="448200" cy="48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51.3pt;margin-top:3.65pt;width:35.25pt;height:38.4pt;mso-wrap-style:none;v-text-anchor:middle;rotation:3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35300</wp:posOffset>
                </wp:positionH>
                <wp:positionV relativeFrom="paragraph">
                  <wp:posOffset>420370</wp:posOffset>
                </wp:positionV>
                <wp:extent cx="114300" cy="114300"/>
                <wp:effectExtent l="29210" t="29845" r="2921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39.1pt;margin-top:33.05pt;width:8.95pt;height:8.95pt;mso-wrap-style:none;v-text-anchor:middle;rotation: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43020</wp:posOffset>
                </wp:positionH>
                <wp:positionV relativeFrom="paragraph">
                  <wp:posOffset>87947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pt,69.25pt" to="-293.6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56865</wp:posOffset>
                </wp:positionH>
                <wp:positionV relativeFrom="paragraph">
                  <wp:posOffset>185420</wp:posOffset>
                </wp:positionV>
                <wp:extent cx="113665" cy="252095"/>
                <wp:effectExtent l="70485" t="17145" r="6921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60000">
                          <a:off x="0" y="0"/>
                          <a:ext cx="113760" cy="25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225pt;margin-top:14.55pt;width:8.9pt;height:19.8pt;flip:y;mso-wrap-style:none;v-text-anchor:middle;rotation:324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76575</wp:posOffset>
                </wp:positionH>
                <wp:positionV relativeFrom="paragraph">
                  <wp:posOffset>635</wp:posOffset>
                </wp:positionV>
                <wp:extent cx="114300" cy="114300"/>
                <wp:effectExtent l="25400" t="26670" r="260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42.35pt;margin-top:-0.05pt;width:8.95pt;height:8.95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49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29845" t="29845" r="2984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48.1pt;margin-top:8.9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90875</wp:posOffset>
                </wp:positionH>
                <wp:positionV relativeFrom="paragraph">
                  <wp:posOffset>306070</wp:posOffset>
                </wp:positionV>
                <wp:extent cx="114300" cy="114300"/>
                <wp:effectExtent l="29845" t="29845" r="29845" b="298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51.35pt;margin-top:24.0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81680" cy="184023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99CC"/>
          <w:sz w:val="26"/>
          <w:szCs w:val="26"/>
          <w:lang w:val="en-US" w:eastAsia="en-US"/>
        </w:rPr>
      </w:pPr>
      <w:r>
        <w:rPr>
          <w:color w:val="FF99C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14600</wp:posOffset>
                </wp:positionH>
                <wp:positionV relativeFrom="paragraph">
                  <wp:posOffset>138874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109.35pt" to="-198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14600</wp:posOffset>
                </wp:positionH>
                <wp:positionV relativeFrom="paragraph">
                  <wp:posOffset>1617980</wp:posOffset>
                </wp:positionV>
                <wp:extent cx="114300" cy="113665"/>
                <wp:effectExtent l="28575" t="29845" r="2984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2200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98.05pt;margin-top:127.35pt;width:8.95pt;height:8.9pt;mso-wrap-style:none;v-text-anchor:middle;rotation:54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42565</wp:posOffset>
                </wp:positionH>
                <wp:positionV relativeFrom="paragraph">
                  <wp:posOffset>1731645</wp:posOffset>
                </wp:positionV>
                <wp:extent cx="114300" cy="114300"/>
                <wp:effectExtent l="28575" t="28575" r="2857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16pt;margin-top:136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425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16pt;margin-top:127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996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89pt;margin-top:127.35pt;width:8.95pt;height:8.95pt;mso-wrap-style:none;v-text-anchor:middle;rotation:5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568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25pt;margin-top:127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64" w:right="96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37:00Z</dcterms:created>
  <dc:creator>пк</dc:creator>
  <dc:description/>
  <cp:keywords/>
  <dc:language>en-US</dc:language>
  <cp:lastModifiedBy>Матюшкина</cp:lastModifiedBy>
  <cp:lastPrinted>2025-02-27T17:45:00Z</cp:lastPrinted>
  <dcterms:modified xsi:type="dcterms:W3CDTF">2025-02-27T09:18:00Z</dcterms:modified>
  <cp:revision>34</cp:revision>
  <dc:subject/>
  <dc:title> </dc:title>
</cp:coreProperties>
</file>