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>26.06.2025                         г. Дальнереченск                                                 № 865- 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разрешения на проведение ярмарки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белорусских товаров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БрестПромПр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ярмарки- продажи белорусских товаров (далее - ярмарка) обществу с ограниченной ответственностью  «БрестПромПр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БрестПромПрод» (далее - организатор ярмар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сто нахождения организатора ярмарки: г. Брест, ул. Карьерная 12, п.237, УНП 291829682, телефон +375 29 792 22 2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Цель организации ярмарки – развитие и продвижение торговых отношений в рамках Соглашения о торгово-экономическом, научно-техническом  и культурном  сотрудничестве между Правительством Республики Беларусь и Правительством Приморского края, улучшение товароснабжения населения качественными товарами белорусских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 w:ascii="Calibri" w:hAnsi="Calibri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14.07.2025  по 21.07.2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7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Е.А. Старикова         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1:03:00Z</dcterms:created>
  <dc:creator>adm13</dc:creator>
  <dc:description/>
  <cp:keywords/>
  <dc:language>en-US</dc:language>
  <cp:lastModifiedBy>Матюшкина</cp:lastModifiedBy>
  <cp:lastPrinted>2025-06-27T10:58:00Z</cp:lastPrinted>
  <dcterms:modified xsi:type="dcterms:W3CDTF">2025-06-30T08:12:00Z</dcterms:modified>
  <cp:revision>5</cp:revision>
  <dc:subject/>
  <dc:title/>
</cp:coreProperties>
</file>