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4.12.2025                                    г. Дальнереченск                                     № 1478-п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лову Игорю Викторовичу</w:t>
      </w:r>
    </w:p>
    <w:p>
      <w:pPr>
        <w:pStyle w:val="Normal"/>
        <w:tabs>
          <w:tab w:val="clear" w:pos="708"/>
          <w:tab w:val="left" w:pos="67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sz w:val="28"/>
          <w:szCs w:val="28"/>
          <w:lang w:eastAsia="en-US"/>
        </w:rPr>
        <w:t xml:space="preserve">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>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Фролову Игорю Викторович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Организатор ярмарки – индивидуальный предприниматель Фролов Игорь Викто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+79084423681, e-mail: </w:t>
      </w:r>
      <w:r>
        <w:rPr>
          <w:sz w:val="28"/>
          <w:szCs w:val="28"/>
          <w:lang w:val="en-US"/>
        </w:rPr>
        <w:t>F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Срок проведения ярмарки: с 01.01.2026   по 31.03.2026 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6.  Максимальное количество участников ярмарки – 7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предпринимательства и потребительского рынка администрации Дальнереченского городского округа (Матюшкина В.Н.) в течение трех рабочих дней со дня вступления настоящего постановления в силу выдать индивидуальному предпринимателю Фролову Игорю Викто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остановление администрации Дальнереченского городского округа от 07.10.2025 № 1190-па «</w:t>
      </w:r>
      <w:r>
        <w:rPr>
          <w:sz w:val="27"/>
          <w:szCs w:val="27"/>
        </w:rPr>
        <w:t xml:space="preserve">О предоставлении разрешения на проведение регулярной универсальной ярмарки индивидуальному предпринимателю Гордюкову Олегу Владимировичу» </w:t>
      </w:r>
      <w:r>
        <w:rPr>
          <w:sz w:val="28"/>
          <w:szCs w:val="28"/>
        </w:rPr>
        <w:t xml:space="preserve"> считать утратившим силу с 01.01.2026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4:53:00Z</dcterms:created>
  <dc:creator>adm13</dc:creator>
  <dc:description/>
  <cp:keywords/>
  <dc:language>en-US</dc:language>
  <cp:lastModifiedBy>Матюшкина ВН</cp:lastModifiedBy>
  <cp:lastPrinted>2025-12-24T14:55:00Z</cp:lastPrinted>
  <dcterms:modified xsi:type="dcterms:W3CDTF">2025-12-29T02:01:00Z</dcterms:modified>
  <cp:revision>6</cp:revision>
  <dc:subject/>
  <dc:title> </dc:title>
</cp:coreProperties>
</file>