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3 января  2023 г.               г. Дальнереченск                                  №1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юкову Олегу Владимирович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8"/>
            <w:szCs w:val="28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рок проведения ярмарки: с 01.02.2023 г. по 30.04.2023г. ежеднев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Максимальное количество участников ярмарки – 85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Ассортимент реализуемых на ярмарке товаров -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Отделу предпринимательства и потребительского рынка администрации Дальнереченского городского округа (Матюшкина)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23:57:00Z</dcterms:created>
  <dc:creator>adm13</dc:creator>
  <dc:description/>
  <cp:keywords/>
  <dc:language>en-US</dc:language>
  <cp:lastModifiedBy>Симонова</cp:lastModifiedBy>
  <cp:lastPrinted>2023-01-12T10:02:00Z</cp:lastPrinted>
  <dcterms:modified xsi:type="dcterms:W3CDTF">2023-01-17T00:56:00Z</dcterms:modified>
  <cp:revision>4</cp:revision>
  <dc:subject/>
  <dc:title> </dc:title>
</cp:coreProperties>
</file>