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1» марта 2023г.</w:t>
            </w:r>
            <w:r>
              <w:rPr>
                <w:sz w:val="28"/>
                <w:szCs w:val="28"/>
              </w:rPr>
              <w:t xml:space="preserve">               г. Дальнереченск</w:t>
            </w: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связи с выходом со строя электродвигателя, обеспечивающего работу канализационно-напорной станции (далее – КНС)  № 5 расположенной по адресу г. Дальнереченск, улица Уссурийская,86 и связанной с этим  остановкой работы всех канализационно-напорных станций, расположенных на территории городского округа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заместитель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–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Бражников В.Е.   - 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-  и.о. заместителя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монова Т.Г. –  и.о. начальника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 Дальнереченска и Дальнереченского муниципального района УНД  и ПР ГУ МЧС России по Приморскому краю, подполковник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тдикова Т.С. –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USER</cp:lastModifiedBy>
  <cp:lastPrinted>2023-03-22T09:52:00Z</cp:lastPrinted>
  <dcterms:modified xsi:type="dcterms:W3CDTF">2023-05-20T03:09:00Z</dcterms:modified>
  <cp:revision>14</cp:revision>
  <dc:subject/>
  <dc:title/>
</cp:coreProperties>
</file>