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.01.2025                            г. Дальнереченск                                 № 122-па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114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Совете по развитию малого и среднего предпринимательства  Дальнереченского городского округа</w:t>
      </w:r>
    </w:p>
    <w:p>
      <w:pPr>
        <w:pStyle w:val="Normal"/>
        <w:ind w:hanging="0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           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Приморского края от 1 июля 2008 года № 278-КЗ «О развитии малого и среднего предпринимательства в 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оздать Совет по развитию малого и среднего предпринимательства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0.4%5C%D1%84%D0%B0%D0%B9%D0%BB%D0%BE%D0%B2%D0%BE%D0%B5%20%D1%85%D1%80%D0%B0%D0%BD%D0%B8%D0%BB%D0%B8%D1%89%D0%B5%5C1_%D0%97%D0%90%D0%9C%D0%AB%5C%D0%A7%D0%B5%D1%80%D0%BD%D1%8B%D1%85%D0%A1%D0%9B%5C%D0%98%D0%9D%D0%92%D0%95%D0%A1%D0%A2_%D0%A1%D0%9E%D0%92%D0%95%D0%A2%5C%D0%9F%D0%BE%D1%81%D1%82%D0%B0%D0%BD%D0%BE%D0%B2%D0%BB%D0%B5%D0%BD%D0%B8%D0%B5%20%D0%BF%D0%BE%20%D0%A1%D0%BE%D0%B2%D0%B5%D1%82%D1%83.doc" \l "P4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Совете по развитию малого и среднего предпринимательства Дальнереченского городского округа           (приложение №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Совета по развитию малого и среднего предпринимательства Дальнереченского городского округа (приложение №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4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5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keepLines/>
        <w:tabs>
          <w:tab w:val="clear" w:pos="708"/>
          <w:tab w:val="left" w:pos="4820" w:leader="none"/>
          <w:tab w:val="left" w:pos="5103" w:leader="none"/>
          <w:tab w:val="left" w:pos="5387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529" w:leader="none"/>
        </w:tabs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льнереченского  городского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</w:tabs>
        <w:ind w:left="212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</w:tabs>
        <w:ind w:left="5103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1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2-па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P47"/>
      <w:bookmarkStart w:id="1" w:name="P47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вете по развитию малого и среднего предпринимательства Дальнереченского городского округа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1. Совет по развитию малого и среднего предпринимательства Дальнереченского городского округа (далее - Совет) является постоянно действующим коллегиальным совещательным органом, </w:t>
      </w:r>
      <w:r>
        <w:rPr>
          <w:sz w:val="28"/>
          <w:szCs w:val="28"/>
          <w:lang w:eastAsia="en-US"/>
        </w:rPr>
        <w:t xml:space="preserve">содействующим созданию благоприятных условий для развития субъектов малого и среднего предпринимательства  и более широкого привлечения предпринимательских структур к решению значимых вопросов социально-экономического развития территории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1.2. В своей деятельности Совет руководствуется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Приморского края, постановлениями и распоряжениями Губернатора Приморского края и иными нормативными правовыми актами Приморского края, решениями Думы Дальнереченского городского округа, постановлениями и распоряжениями администрации Дальнереченского городского округа, а также настоящим Положени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Задачи Совет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2.1. Выявление основных тенденций развития малого и среднего предпринимательства, изучение и обсуждение проблем в сфере развития малого и среднего предпринимательства, выработка предложений по их решению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2. Выдвижение и поддержка инициатив, имеющих городское и региональное значение, направленных на реализацию государственной политики в области развития малого и среднего предпринимательств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3. Участие в проведении общественной экспертизы проектов муниципальных правовых актов Дальнереченского городского округа, регулирующих развитие малого и среднего предпринимательств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4. Выработка рекомендаций органам местного самоуправления Дальнереченского городского округа при определении приоритетов в области развития малого и среднего предпринимательств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5. Содействие формированию положительного имиджа предпринимательской деятельности, популяризация успешного опыта работы малого и среднего предпринимательства, повышение доверия населения к малому и среднему предпринимательству, формирование предпринимательской культуры и этики деловых отнош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Функции Совета</w:t>
      </w:r>
    </w:p>
    <w:p>
      <w:pPr>
        <w:pStyle w:val="Normal"/>
        <w:spacing w:lineRule="auto" w:line="360"/>
        <w:ind w:firstLine="6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т в соответствии с возложенными на него задачами осуществляет следующие функции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eastAsia="en-US"/>
        </w:rPr>
        <w:t xml:space="preserve">3.1. Принимает участие в предварительном обсуждении проектов муниципальных правовых актов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en-US"/>
        </w:rPr>
        <w:t xml:space="preserve"> в области развития малого и среднего предпринимательства, вносит предложения по вопросам регулирования предпринимательской деятельности на рассмотрение главы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eastAsia="en-US"/>
        </w:rPr>
        <w:t xml:space="preserve">3.2. Готовит рекомендации и предложения по совершенствованию регулирования предпринимательской деятельности и правовой защиты предпринимательства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eastAsia="en-US"/>
        </w:rPr>
        <w:t xml:space="preserve">3.3. Содействует привлечению предпринимательских структур к участию в проведении социальных, экономических, правовых, благотворительных, образовательных, культурных мероприятий, проводимых администрацией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en-US"/>
        </w:rPr>
        <w:t xml:space="preserve"> и её структурными подразделениям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eastAsia="en-US"/>
        </w:rPr>
        <w:t>3.4. Взаимодействует с органами государственной власти Приморского края, территориальными органами федеральных органов исполнительной власти, органами местного самоуправления, хозяйствующими субъектами, организациями инфраструктуры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eastAsia="en-US"/>
        </w:rPr>
        <w:t xml:space="preserve">3.5. Принимает участие в мероприятиях, проводимых в рамках муниципальных программ, направленных на развитие малого и среднего предпринимательства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3.6. Рассматривает предложения, поступившие от членов Совета и (или) от субъектов малого и среднего предпринимательства по определению объемов финансирования мероприятий, направленных на поддержку малого и среднего предпринимательства за счет средств бюджета Дальнереченского городского округ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3.7. Вырабатывает рекомендации по участию представителей малого и среднего предпринимательства в организации, проведении и финансировании мероприятий местного значения в области поддержки малого и среднего предпринимательств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3.8. Участвует в проведении общественной экспертизы проектов муниципальных нормативных правовых актов, направленных на решение вопросов социально-экономического развития Дальнереченского городского округ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eastAsia="en-US"/>
        </w:rPr>
        <w:t>3.9. Осуществляет иные функции, не противоречащие действующему законодательству и соответствующие задачам.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b/>
          <w:sz w:val="28"/>
          <w:szCs w:val="28"/>
        </w:rPr>
        <w:t>4. Полномочия Совета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овет в целях осуществления функций, указанных в разделе 3 настоящего   Положения, имеет право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.1. Вносить в органы государственной власти Приморского края и органы местного самоуправления Дальнереченского городского округа рекомендации, аналитические и информационные материалы, справки, проекты документов по вопросам своей компетенци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4.2. Выступать с ходатайством перед Губернатором Приморского края, Правительством Приморского края, органами местного самоуправления Дальнереченского городского округа о принятии новых нормативных правовых актов, в том числе рекомендаций по сокращению административных барьеров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4.3. Участвовать в подготовке предложений по разработке муниципальных программ по поддержке и развитию малого и среднего предпринимательств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4. Приглашать в установленном порядке на заседания Совета не являющихся членами Совета должностных лиц территориальных органов федеральных органов исполнительной власти, органов исполнительной власти Приморского края, органов местного самоуправления, представителей научных и общественных организаций, экспертов и специалистов, индивидуальных предпринимателей и юридических лиц различных форм собственности, информация либо мнение которых необходимо для выработки решений Совета; запрашивать от них необходимые для выполнения своих функций нормативные правовые акты, справочные и иные информационные материалы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5. Создавать рабочие группы по направлениям развития предпринимательства для подготовки проектов решений, а также в целях информационно-аналитического обеспечения деятельности Сове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.6. Выполнять иные полномочия, решения о которых  принимаются на заседаниях Сов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b/>
          <w:sz w:val="28"/>
          <w:szCs w:val="28"/>
        </w:rPr>
        <w:t>5. Состав Совет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5.1. Состав Совета утверждается постановлением главы Дальнереченского городского округ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5.2. В состав Совета входят председатель Совета, заместитель председателя Совета,  секретарь и члены Совет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Количество представителей субъектов малого и среднего предпринимательства должно составлять не менее половины от общего числа членов Совета. 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деятельности Совет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1. Возглавляет Совет глава Дальнереченского городского округа, который является его председателем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2. Председатель Совета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а) осуществляет руководство деятельностью Совет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б) утверждает повестку дня заседания Совета на основе поступивших от заместителя председателя Совета и членов Совета предложений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) ведет заседания Совет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г) подписывает протоколы заседаний Совет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д) организует контроль за реализацией решений, принятых Советом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3. Заместитель председателя Совета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а) исполняет обязанности председателя Совета в отсутствии председателя Совета или по его поручению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б) вносит предложения в повестку дня заседаний Совет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) участвует в подготовке вопросов, выносимых на заседания Совета, осуществляет необходимые меры по выполнению решений Совет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4. Секретарь Совета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а) осуществляет подготовку повестки дня заседаний Совета (рабочей группы Совета)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б) оповещает членов Совета (рабочей группы Совета) о проведении очередного заседания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в) направляет членам Совета повестки дня и протоколы заседаний Совета (рабочей группы Совета)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г) ведет протоколы заседаний Совета (рабочей группы Совета)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) организует техническую подготовку материалов к заседаниям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отсутствия секретаря Совета в период его отпуска, командировки, болезни или по иным причинам его обязанности могут быть возложены председателем Совета либо лицом, исполняющим обязанности председателя Совета, на одного из членов Совет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5. Члены Совета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а) вносят предложения по формированию повестки заседаний Совета и порядку обсуждения вопросов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б) участвуют в подготовке материалов к заседаниям Совет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) вносят предложения и замечания по порядку рассмотрения и существу обсуждаемых вопросов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г) принимают меры по своевременной реализации поручений и решений в соответствии с протоколом заседания Совет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) участвуют в работе заседания Совет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е) вносят предложения по формированию рабочих групп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6. Основаниями для принятия решения об исключении лица из состава Совета являются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а) личное заявление члена Совет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б) отсутствие члена Совета на трёх заседаниях Совета подряд без уважительной  причины (болезнь, отсутствие на территории Даьнереченского городского округа)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6.7. По решению Совета могут создаваться рабочие группы по вопросам работы Совет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Рабочие группы формирует заместитель председателя Совета на основании предложений членов Совет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седания рабочей группы Совета ведет руководитель рабочей группы, назначаемый на первом заседании рабочей группы из числа присутствующих членов рабочей группы Совет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Решения рабочей группы принимаются большинством голосов от числа присутствующих на заседании и носят рекомендательный характер для Совет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6.8. Деятельность членов Совета осуществляется на общественных начал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b/>
          <w:sz w:val="28"/>
          <w:szCs w:val="28"/>
        </w:rPr>
        <w:t>7. Регламент работы Совет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7.1. Заседания Совета проводятся по мере необходимости, но не реже одного раза в квартал и считаются правомочными, если на них присутствуют более половины от общего числа членов Совет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2. Член Совета вправе изложить свое мнение по вопросам, включенным в повестку дня, в письменной форме для оглашения на заседании и приобщения его к протоколу в случае невозможности прибыть на заседание Совет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3. Решения Совета принимаются простым большинством голосов присутствующих на заседании членов Совета путем открытого голосования. В случае равенства голосов решающим является голос председательствующего на заседании Сове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 Решения Совета оформляются протоколами, которые подписываются председательствующим и секретарем. Протокол оформляется не позднее 10 календарных дней  после заседания Совет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7.5. Организационно-техническое обеспечение деятельности Совета осуществляет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7.6. Информация о заседаниях Совета и принятых решениях размещается на официальном сайте Дальнереченского городского округ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7.7. Прекращение деятельности Совета осуществляется постановлением администрации городского округ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04" w:leader="none"/>
        </w:tabs>
        <w:spacing w:lineRule="auto" w:line="360"/>
        <w:ind w:hanging="0"/>
        <w:outlineLvl w:val="0"/>
        <w:rPr/>
      </w:pPr>
      <w:r>
        <w:rPr>
          <w:sz w:val="28"/>
          <w:szCs w:val="28"/>
        </w:rPr>
        <w:tab/>
        <w:t xml:space="preserve">         Приложение №2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keepLines/>
        <w:tabs>
          <w:tab w:val="clear" w:pos="708"/>
          <w:tab w:val="left" w:pos="4820" w:leader="none"/>
          <w:tab w:val="left" w:pos="5245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альнереченского  городского округа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30.01.2025 № 122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before="0" w:after="15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sz w:val="28"/>
          <w:szCs w:val="28"/>
        </w:rPr>
        <w:t>Состав совета по развитию малого и среднего предпринимательства Дальнереченского городского округа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2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ков  Сергей Владимиро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лава Дальнереченского городского округа, председатель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лашников Иван Виталье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/>
            </w:pPr>
            <w:r>
              <w:rPr>
                <w:rFonts w:eastAsia="Calibri"/>
                <w:bCs/>
                <w:sz w:val="28"/>
                <w:szCs w:val="28"/>
              </w:rPr>
              <w:t>заместитель председателя Совета, директор ООО  «Экспри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имонова Татьяна Георгиевна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лавный специалист 1 разряда  отдела предпринимательства и потребительского рынка администрации Дальнереченского городского округа, секретарь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Члены совета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pacing w:before="0" w:after="150"/>
              <w:ind w:firstLine="33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ойко Екатерина Игорев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редня Игорь Сергее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аврилова Светлана Викторов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ертков Дмитрий Алексее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Волков Андрей Александро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Заместитель начальника МКУ «Управление культуры Дальнереченского городского округа» по работе с молодёжью </w:t>
            </w:r>
          </w:p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АНО «Центр военно- патриотического воспитания молодёжи «Патрио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узнецова Анна Владимиров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-108"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атюшкина Валентина Николаев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ab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окий Сергей Валентино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илькова  Светлана Викторовна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амусь Наталья Николаевна</w:t>
            </w:r>
          </w:p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качёв Илья Александро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едседатель Думы Дальнереченского городского округа, председатель местного отделения Общероссийской общественной организации малого и среднего предпринимательства «Опора России» в г. Дальнеречен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качёв Тимур Александро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ООО «Даль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оросян Гурген Гарник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Федоренко Валентина Иванов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ООО «ВИФ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Фесюк Наталья Евгеньев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Цыганаш Георгий Николаеви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3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видуальный предприниматель</w:t>
            </w:r>
          </w:p>
        </w:tc>
      </w:tr>
    </w:tbl>
    <w:p>
      <w:pPr>
        <w:pStyle w:val="Normal"/>
        <w:spacing w:before="0" w:after="150"/>
        <w:ind w:firstLine="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AB209A49DF6312E14C078E904F7A473B19B793BDC92DE29BC0DC48B8E9574C6D29654803A0F33A5F9A1A50C720Z1NDA" TargetMode="External"/><Relationship Id="rId6" Type="http://schemas.openxmlformats.org/officeDocument/2006/relationships/hyperlink" Target="consultantplus://offline/ref=AB209A49DF6312E14C078E904F7A473B1ABF97B5CC25E29BC0DC48B8E9574C6D29654803A0F33A5F9A1A50C720Z1NDA" TargetMode="External"/><Relationship Id="rId7" Type="http://schemas.openxmlformats.org/officeDocument/2006/relationships/hyperlink" Target="consultantplus://offline/ref=AB209A49DF6312E14C07909D591619341BBDCAB9C92DEACC9A804EEFB6074A387B25165AF0B5715298064CC7220A65C964ZEN8A" TargetMode="External"/><Relationship Id="rId8" Type="http://schemas.openxmlformats.org/officeDocument/2006/relationships/hyperlink" Target="consultantplus://offline/ref=AB209A49DF6312E14C078E904F7A473B19BE93B1C37BB599918946BDE107167D2D2C1C0CBFF127419B0453ZCNEA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2:30:00Z</dcterms:created>
  <dc:creator>SL</dc:creator>
  <dc:description/>
  <cp:keywords/>
  <dc:language>en-US</dc:language>
  <cp:lastModifiedBy>Бычкова</cp:lastModifiedBy>
  <cp:lastPrinted>2025-01-29T17:49:00Z</cp:lastPrinted>
  <dcterms:modified xsi:type="dcterms:W3CDTF">2025-03-14T03:17:00Z</dcterms:modified>
  <cp:revision>100</cp:revision>
  <dc:subject/>
  <dc:title>АДМИНИСТРАЦИЯ</dc:title>
</cp:coreProperties>
</file>