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970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01.08.2022 г.                     г. Дальнереченск                                № 940-п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14" w:leader="none"/>
          <w:tab w:val="center" w:pos="4890" w:leader="none"/>
        </w:tabs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субсидий субъектам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  Дальнереченског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на возмещение части затрат для реализации проектов в сфере социального предпринимательств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о статьей 78 Бюджетного кодекса Российской Федерации, Постановлением Правительства РФ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становлением Правительства РФ от 05.04.2022       № 590 «О внесении изменений в общие требования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об особенностях предоставления указанных субсидий и субсидий из федерального бюджета бюджетам субъектов Российской Федерации в 2022 году»,</w:t>
      </w:r>
      <w:r>
        <w:rPr>
          <w:rFonts w:eastAsia="Arial Unicode MS" w:cs="Arial Unicode MS"/>
          <w:sz w:val="28"/>
          <w:szCs w:val="28"/>
        </w:rPr>
        <w:t> </w:t>
      </w:r>
      <w:r>
        <w:rPr>
          <w:sz w:val="28"/>
          <w:szCs w:val="28"/>
        </w:rPr>
        <w:t xml:space="preserve"> в рамках реализации муниципальной программы «Развитие малого и среднего предпринимательств на территории Дальнереченского городского округа на 2018-2022 годы», утвержденной постановлением администрации Дальнереченского городского округа от </w:t>
      </w:r>
      <w:r>
        <w:rPr>
          <w:bCs/>
          <w:sz w:val="28"/>
          <w:szCs w:val="28"/>
        </w:rPr>
        <w:t xml:space="preserve"> 28.02.2017 № 157, </w:t>
      </w:r>
      <w:r>
        <w:rPr>
          <w:sz w:val="28"/>
          <w:szCs w:val="28"/>
        </w:rPr>
        <w:t xml:space="preserve">Уставом Дальнереченского городского округа Приморского края, администрация Дальнереченского городского округ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предоставления субсидий субъектам малого и среднего предпринимательства  Дальнереченского городского округа на возмещение части затрат для реализации проектов в сфере социального предпринимательства (прилагается)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.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      С.В. Старков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360"/>
        <w:ind w:left="5103" w:hanging="0"/>
        <w:jc w:val="both"/>
        <w:rPr/>
      </w:pPr>
      <w:r>
        <w:rPr>
          <w:rFonts w:cs="Times New Roman" w:ascii="Times New Roman" w:hAnsi="Times New Roman"/>
          <w:color w:val="FF0000"/>
          <w:sz w:val="27"/>
          <w:szCs w:val="27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Spacing"/>
        <w:spacing w:lineRule="auto" w:line="36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Spacing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Spacing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ереченского городского округа </w:t>
      </w:r>
    </w:p>
    <w:p>
      <w:pPr>
        <w:pStyle w:val="NoSpacing"/>
        <w:ind w:left="510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01.08.2022 г. № 940-па</w:t>
      </w:r>
    </w:p>
    <w:p>
      <w:pPr>
        <w:pStyle w:val="NoSpacing"/>
        <w:ind w:left="510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субсидий субъектам малого и среднего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ринимательства Дальнереченского городского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га на возмещение части затрат для реализаци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ов в сфере социального предпринимательства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Настоящий порядок предоставления субсидий субъектам малого и среднего предпринимательства  Дальнереченского городского округа на возмещение части затрат для реализации проектов в сфере социального предпринимательства (далее – Порядок, субсидии) определяет цель, условия и порядок предоставления субсидий из бюджета Дальнереченского городского округа на возмещение части затрат субъектам малого и среднего предпринимательства, осуществляющим деятельность в сфере социального предпринимательства, критерии отбора субъектов предпринимательской деятельности, имеющих право на получение субсидии, а также порядок возврата субсидии в случае нарушения условий, целей и порядка, установленных при их предоставлении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Субсидии предоставляются субъектам малого и среднего предпринимательства Дальнереченского городского округа, осуществляющим деятельность в сфере социального предпринимательства с цель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чного возмещения затрат, связанных с приобретением оборудования, мебели, оргтехники д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проектов в сфере социального предпринимательств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3. В Порядке используются следующие основные понятия и условные сокращен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участник отбора - субъект малого и среднего предпринимательства, участвующий в отборе получателей субсидии и претендующий на получение субсидии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лучатель субсидии – участник отбора на получение субсидии, который является победителем отбора и в отношении которого комиссией по вопросам предоставления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Дальнереченского городского округа принято решение о предоставлении субсиди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Субсидия предоставляется субъектам малого и среднего предпринимательства, осуществляющим деятельность в сфере социального предпринимательства на основании отбора, осуществляемого путем запроса предложений (заявок), который проводится администрацией Дальнереченского городского округа при определении получателя субсидии исходя из соответствия участника отбора критериям и требованиям отбора.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1.5. Сведения о субсидии размещаются на едином портале бюджетной системы Российской Федерации в информационно-телекоммуникационной сети «Интернет» (далее - единый портал) при формировании проекта решения о бюджете (проекта решения о внесении изменений в решение о бюджете), начиная с бюджета на 2025 год </w:t>
      </w:r>
      <w:r>
        <w:rPr>
          <w:bCs/>
          <w:sz w:val="28"/>
          <w:szCs w:val="28"/>
        </w:rPr>
        <w:t>и плановый период 2026 и 2027 годов</w:t>
      </w:r>
      <w:r>
        <w:rPr>
          <w:bCs/>
          <w:color w:val="5B5E5F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6. Уполномоченный орган администрации Дальнереченского городского округа по реализации настоящего порядка - отдел предпринимательства и потребительского рынка администрации Дальнереченского городского округа (далее - Уполномоченный орган)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5490" w:leader="none"/>
        </w:tabs>
        <w:spacing w:lineRule="auto" w:line="36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7. Вынесение решений о предоставлении субсидии участникам отбора осуществляет комиссия по вопросам предоставления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Дальнереченского городского округа (далее - Комиссия), порядок работы и состав которой утверждён  постановлением администрации Дальнереченского городского округа от 26.11.2012 г. № 1451 «О создании комиссии по вопросам предоставления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Дальнереченского городского округа»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Субсидии предоставляются в соответствии со сводной бюджетной росписью бюджета Дальнереченского городского округа, кассовым планом исполнения местного бюджета в пределах лимитов бюджетных обязательств, доведенных главному распорядителю и получателю бюджетных средств на текущий финансовый год на данные цели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Главным распорядителем бюджетных средств, направляемых на предоставление субсидий, является МКУ «Управление культуры Дальнереченского городского округа» (далее  - ГРБС).</w:t>
      </w:r>
    </w:p>
    <w:p>
      <w:pPr>
        <w:pStyle w:val="ListParagraph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1.10. Критерии отбора субъектов предпринимательской деятельности на получение субсид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 отбора является социальным предпринимателем (предприятием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тсутствие фактов нецелевого использования участником отбора ранее предоставленных субсидий из бюджета Дальнереченского городского округа в течение трех лет, предшествующих году представления субсид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едоставление участником отбора обязательства в случае получения субсидии в течение года, следующего за годом предоставления субсидии, подтверждения   статуса социального предпринимателя    (предприятия) при его соответствии условиям признания субъекта малого и среднего предпринимательства социальным предпринимателем (предприятием) в соответствии с Федеральным законом  от 24.07.2007 г. № 209-ФЗ «О развитии малого и среднего предпринимательства в Российской Федерации» и осуществления реализации проектов в сфере социального предпринимательства на территории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ядок проведения отбора получателей субсидии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тбор получателей субсидий (далее- отбор) проводится на основании предложений (заявок) (далее – заявка), направленных участниками отбора для участия в отборе, исходя из соответствия участника отбора категориям и (или) критериям отбора и очередности поступления заявок на участие в отборе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2.2. Уполномоченный орган размещает объявление о проведении в текущем финансовом году отбора получателей субсидии, осуществляемого путем запроса предложений (далее - объявление) на официальном сайте Дальнереченского городского округа в информационно-телекоммуникационной сети «Интернет» на интернет-странице «Конкурсы»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dalnerokrug.ru/otdel-predprinimatelstva-i-potrebitelskogo-rynka/konkursy.html</w:t>
        </w:r>
      </w:hyperlink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держащее следующую информацию:</w:t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тбора, а также информацию о возможности проведения нескольких этапов отбора с указанием сроков и порядка их проведения   (при необходимост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ту начал</w:t>
      </w:r>
      <w:r>
        <w:rPr>
          <w:sz w:val="28"/>
          <w:szCs w:val="28"/>
        </w:rPr>
        <w:t>а подачи или окончания приема заявок участников отбора, которая не может быть ранее 30-го календарного дня, следующего за днем размещения объявления о проведении отбора. В 2022 году данный срок может быть сокращен до 10 календарных дн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именование, место нахождения, почтовый адрес, адрес электронной почты Уполномоченного органа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предоставления субсидий в соответствии с пунктом 4.3 настоящего Поряд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частникам отбора в соответствии с пунктом 2.3 настоящего Порядка и перечень документов, представляемых участниками отбора для подтверждения их соответствия указанным требования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заявок участниками отбора и требования, предъявляемые к форме и содержанию заявок, подаваемых участниками отбора, в соответствии с пунктами 2.3 - 2.4 настоящего Поряд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тзыва заявок участников отбора, порядок возврата заявок участников отбора, определяющий в том числе основания для возврата заявок участников отбора, порядок внесения изменений в заявки участников отбо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рассмотрения и оценки заявок участников отбора в соответствии с пунктами 2.7 - 2.12 настоящего Поряд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ок, в течение которого победитель (победители) отбора должен подписать соглашение о предоставлении субсидии (далее –  соглашение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 признания победителя (победителей) отбора уклонившимся от заключения соглаш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ту размещения результатов отбора на официальном сайте Дальнереченского городского округа в информационно-телекоммуникационной сети «Интернет» на интернет-странице «Конкурсы» </w:t>
      </w:r>
      <w:hyperlink r:id="rId4">
        <w:r>
          <w:rPr>
            <w:rStyle w:val="InternetLink"/>
            <w:sz w:val="28"/>
            <w:szCs w:val="28"/>
          </w:rPr>
          <w:t>http://dalnerokrug.ru/otdel-predprinimatelstva-i-potrebitelskogo-rynka/konkursy.html</w:t>
        </w:r>
      </w:hyperlink>
      <w:r>
        <w:rPr>
          <w:sz w:val="28"/>
          <w:szCs w:val="28"/>
        </w:rPr>
        <w:t>, которая не может быть позднее 14-го календарного дня, следующего за днем определения победителя отбо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данные (Ф.И.О., номер телефона, адрес электронной почты) ответственного за прием заявок участников отбора сотрудника Уполномоченного орга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Требования к участникам отбора, которым должен соответствовать участник отбора на 1-е число месяца, предшествующего месяцу, в котором планируется проведение отбора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участника отбора в органах Федеральной налоговой службы по Приморскому краю и осуществление деятельности на территории Дальнереченского городского округа в качестве социального предпринимателя (предприятия)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участника отбора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 В 2022 г. допускается наличие задолженности по уплате обязательных платежей не более 300 тыс. рублей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сутствие у участника отбора просроченной задолженности по возврату в бюджет Дальнереченского городского округа субсидий, бюджетных инвестиций, предоставленных в том числе в соответствии с иными правовыми актами, а также иной просроченной (неурегулированной) задолженности по денежным обязательствам перед бюджетом Дальнереченского городского округа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стники отбора - юридические лиц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естре дисквалификацио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тбора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отбора не должны получать средства из бюджетов бюджетной системы Российской Федерации в соответствии с иными нормативными правовыми актами на указанные цели;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color w:val="339966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тбора  не должны находиться в реестре недобросовестных поставщиков (подрядчиков, исполнителей) в связи с отказом от исполнения заключенных государственных (муниципальных) контрактов о поставке товаров, выполнении работ, оказании услуг по причине введения политических или экономических санкций иностранными государствами, совершающими недружественные действия в отношении Российской Федерации, граждан Российской Федерации или российских юридических лиц, и (или) введением иностранными государствами, государственными объединениями и (или) союзами и (или) государственными (межгосударственными) учреждениями иностранных государств или государственных объединений и (или) союзов мер ограничительного характера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Требования к участникам отбора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участника отбора  в Единый реестр субъектов малого и среднего предпринимательства в соответствии с Федеральным законом и наличия статуса социального предпринимателя (предприятия)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существление затрат, подлежащих возмещению за счет субсидии, с расчетных счетов участника отбора, открытых в кредитных организациях (банках)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Для получения субсидии участники отбора представляют в Уполномоченный орган следующие документы: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заявку на участие в отборе на предоставление субсидии по 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1 к настоящему Порядку, которая включает, в том числе, согласие на публикацию (размещение) в информационно-телекоммуникационной сети «Интернет» информации об  участнике отбора, связанной с соответствующим отбором, а также согласие на обработку персональных данных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расчет размера субсидии по </w:t>
      </w:r>
      <w:hyperlink w:anchor="Par35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2 к настоящему Порядку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иску из Единого государственного реестра юридических лиц (индивидуальных предпринимателей), выданную не ранее 30 дней до даты подачи документов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писку из реестра субъектов малого и среднего предпринимательства, выданную не ранее 30 дней до даты подачи документов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документы, подтверждающие соответствие участника отбора требованиям, установленным в пункте 2.3-2.4 настоящего Порядка; 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ригинал справки, выданной кредитной организацией, о наличии действующего расчетного счета, оформленного на данного индивидуального предпринимателя или юридическое лицо, с указанием полных банковских реквизитов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и учредительных документов (для юридических лиц) или копию документа, удостоверяющего личность (для индивидуальных предпринимателей);</w:t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ыписку из реестра дисквалифицированных лиц либо справку об отсутствии запрашиваемой информации, выданные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НС России от 10.12.2019 г. № ММВ-7-14/627 «Об утверждении Административного регламента по предоставлению Федеральной налоговой службой государственной услуги по предоставлению заинтересованным лицам сведений, содержащихся в реестре дисквалифицированных лиц»;</w:t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) если в состав учредителей участника отбора - юридического лица входят юридические лица, то необходимо подтвердить, что они являются субъектами малого и среднего предпринимательства и соответствуют условиям, установлен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4.07.2007 г. № 209-ФЗ «О развитии малого и среднего предпринимательства в Российской Федерации»;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копии документов, подтверждающих затраты участника отбора  (платёжные поручения, договоры, счета, счета-фактуры, товарные накладные);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) обязательство о подтверждении статуса социального предпринимателя (предприятия)  при его соответствии условиям признания субъекта малого и среднего предпринимательства социальным предпринимателем                            (предприятием), в соответствии с Федеральным законом от 24.07.2007 г.           № 209-ФЗ «О развитии малого и среднего предпринимательства в Российской Федерации» в течение года,  следующего за годом предоставления субсидии, по </w:t>
      </w:r>
      <w:hyperlink w:anchor="Par35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3 к настоящему Порядку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</w:t>
      </w:r>
      <w:bookmarkStart w:id="0" w:name="P64"/>
      <w:bookmarkEnd w:id="0"/>
      <w:r>
        <w:rPr>
          <w:rFonts w:cs="Times New Roman" w:ascii="Times New Roman" w:hAnsi="Times New Roman"/>
          <w:sz w:val="28"/>
          <w:szCs w:val="28"/>
        </w:rPr>
        <w:t>справку налогового органа об отсутствии у участника отбора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в соответствии с п.2.3 настояще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астники отбора вправе представить по собственной инициативе документы, указанные в </w:t>
      </w:r>
      <w:hyperlink r:id="rId7">
        <w:r>
          <w:rPr>
            <w:rStyle w:val="InternetLink"/>
            <w:sz w:val="28"/>
            <w:szCs w:val="28"/>
          </w:rPr>
          <w:t>подпунктах «в</w:t>
        </w:r>
      </w:hyperlink>
      <w:r>
        <w:rPr>
          <w:sz w:val="28"/>
          <w:szCs w:val="28"/>
        </w:rPr>
        <w:t>», «г», «з». «м» настоящего пункта. В случае их непредставления Уполномоченный орган в течение трех рабочих дней со дня регистрации заявки запрашивает соответствующую информацию в порядке межведомственного информационного взаимодействия.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едставляются лично руководителем субъекта малого и среднего предпринимательства (лицом, имеющим право без доверенности действовать от имени субъекта малого и среднего предпринимательства) или через представителя субъекта малого и среднего предпринимательства на основании доверенности, выданной субъектом малого и среднего предпринимательства. Подача документов по почте не предусмотрена.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всех документов представляются вместе с подлинниками документов. После сверки подлинники документов возвращаются участникам отбора.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ставленные участниками отбора, должны быть все заверены подписью руководителя и скреплены печатью (при наличии).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документах подчисток, приписок, зачеркнутых слов и иных неоговоренных в них исправлений, а также повреждений, не позволяющих однозначно истолковать их содержание, не допускается.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ступившие от участников отбора, возврату не подлежат.</w:t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Участник отбора до окончания срока приема документов, установленного в объявлении о проведении отбора, вправе заменить 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утем направления в Уполномоченный орган подписанного руководителем субъекта малого и среднего предпринимательства – участником отбора, уведомления с приложением документов, подлежащих замене.</w:t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ой замены документов, указанных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является дата поступления в Уполномоченный орган письменного уведомления с приложением документов, подлежащих замене.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 вправе до окончания срока представления документов, установленного в объявлении о проведении отбора, отозвать свои документы путем направления в Уполномоченный орган письменного уведомления, подписанного руководителем субъекта малого и среднего предпринимательства- участником отб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одного субъекта предпринимательской деятельности может быть подана одна заявка на участие в отборе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ием и регистрация заявок с указанием регистрационного номера, даты и времени поступления в журнале регистрации субъектов малого и среднего предпринимательства на получение финансовой поддержки, который должен быть пронумерован, прошнурован, скреплен печатью Уполномоченного органа, осуществляется должностным лицом Уполномоченного органа в течение одного рабочего дня с даты поступления заявки в Уполномоченный орган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о истечении срока приема заявок Уполномоченный орган в течение трех рабочих дней осуществляет проверку поступивших заявок на предмет их соответствия установленным в объявлении о проведении отбора требования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Основанием для отклонения заявки участника отбора на стадии её рассмотрен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оставление заявки и прилагаемых к нему документов позднее срока, указанного в объявлении о проведении отбора, согласно пункту 2.2 настоящего Поряд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оставление или предоставление не в полном объеме документов, указанных в пункте 2.5 настоящего Поряд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заявителя критериям и требованиям, установленным в пунктах 1.10, 2.3, 2.4 настоящего Поряд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оформленных ненадлежащим образом, или недостоверность представленной заявителем информации.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 По истечении срока проверки заявок Уполномоченный орган:      </w:t>
        <w:tab/>
        <w:t>осуществляет проверку поступивших документов на предмет их соответствия требованиям настоящего Порядка - в течение трех рабочих дней с даты окончания срока, отведенного на проверку заявок;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ряет наличие сведений об участнике отбора в Едином реестре субъектов малого и среднего предпринимательства на официальном сайте Федеральной налоговой службы в сети Интернет - в течение трех рабочих дней с даты окончания срока, отведенного на проверку заявок;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установления неисполненной обязанности участников отбора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направляет запрос в порядке межведомственного информационного взаимодействия - в течение пяти рабочих дней с даты окончания срока, отведенного на проверку заявок;</w:t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уществляет контроль за правильным расчетом размера субсидии и его соответствия документам, подтверждающим фактические объемы затрат участника отбора - в течение пяти рабочих дней с даты окончания срока проверки заявок;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изводит оценку документов - в течение пяти рабочих дней с даты поступления в Уполномоченный орган ответов на межведомственные запросы;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позднее, чем за три рабочих дня до заседания Комиссии информирует членов Комиссии и участников отбора о дате проведения заседания и о возможности для членов Комиссии предварительно ознакомиться с документами, предоставленными участниками отбора.</w:t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Комиссия в течение 30 календарных дней со дня истечения срока приема заявок на получение субсидии проводит заседание.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пределении победителей отбора - получателей субсидии принимается Комиссией на основании совокупного анализа представленных участниками отбора заявок простым большинством голосов от числа присутствующих на заседании членов и оформляется протоколом заседания, в котором указываются: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щие на заседании члены Комиссии;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астников отбора, заявки которых рассмотрены;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;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решение.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ывается председателем и секретарем Комиссии.  Решение об определении победителей отбора с указанием  размера субсидии утверждается распоряжением администрации Дальнереченского городского округа (далее - распоряжение).</w:t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орган в течение двух рабочих дней с даты принятия распоряжения направляет каждому участнику отбора письменное уведомление о соответствующем принятом решении о предоставлении субсидии или об отказе в предоставлении субсидии по </w:t>
      </w:r>
      <w:hyperlink w:anchor="Par56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4 к настоящему 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2. Информация о результатах рассмотрения заявок размещается на официальном сайте Дальнереченского городского округа  в информационно-телекоммуникационной сети «Интернет» на интернет-странице «Конкурсы» </w:t>
      </w:r>
      <w:hyperlink r:id="rId8">
        <w:r>
          <w:rPr>
            <w:rStyle w:val="InternetLink"/>
            <w:sz w:val="28"/>
            <w:szCs w:val="28"/>
          </w:rPr>
          <w:t>http://dalnerokrug.ru/otdel-predprinimatelstva-i-potrebitelskogo-rynka/konkursy.html</w:t>
        </w:r>
      </w:hyperlink>
      <w:r>
        <w:rPr>
          <w:sz w:val="28"/>
          <w:szCs w:val="28"/>
        </w:rPr>
        <w:t xml:space="preserve"> не позднее четырнадцатого календарного дня, следующего за днем определения победителя отбора, и содержит следующую информа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, время и место проведения рассмотрения заяв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участниках отбора, заявки которых были рассмотр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участниках отбора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ab/>
        <w:t>наименование получателя субсидии, с которым заключается соглашение, и размер предоставляемой ему субсидии.</w:t>
      </w:r>
    </w:p>
    <w:p>
      <w:pPr>
        <w:pStyle w:val="Normal"/>
        <w:shd w:fill="FFFFFF" w:val="clear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и порядок предоставления субсид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 Субсидия предоставляется на основании соглашения, заключаемого между администрацией Дальнереченского городского округа  и участником отбора, в отношении которого принято решение о признании участника отбора победителем отбора (далее - победитель) и издано распоряжение о предоставлении субсидии (далее – получатель субсидии), в соответствии с п.2.11 настоящего Порядка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2. Уполномоченный орган в течении трех рабочих дней с даты издания распоряжения направляет получателю субсидии проект соглашения. </w:t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Получатель субсидии подписывает и возвращает проект соглашения в течение десяти рабочих дней с момента его пол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неподписания соглашения в указанный срок получатель субсидии признается уклонившимся от заключения согла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отказа от подписания соглашения или нарушения сроков его подписания Комиссия вправе аннулировать решение о предоставлении субсидии, в связи с чем в течение 5 (пяти) календарных дней со дня принятия решения об аннулировании решения о предоставлении субсидии участнику отбора направляется письменное уведомление заказным письмом и (или) по электронной поч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4. Размер субсидии определяется из расчета не более 50 (пятьдесят) процентов документально подтвержденных участниками отбора фактических затрат в пределах лимитов, предусмотренных бюджетом на очередной финансовый год, пропорционально суммам заявленным к возмещению и рассчитывается по нижеуказанной формуле, где: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лимит бюджетных средств, предусмотренных на субсидию в текущем финансовом году;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– сумма расходов всех получателей субсидии, заявленных к возмещению документально подтвержденных фактических затрат из расчета не более 50 (пятьдесят) процентов  затрат без учета НДС;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получатель субсидий;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умма к возмещению документально подтвержденных фактических затрат из расчета 50% затрат без учета НДС одного получателя субсидии;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– доля расходов одного получателя субсидии от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– сумма к возмещению на одного получателя субсидии.</w:t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 средств, предусмотренный бюджетом на возмещение части затрат, распределяется между заявившимися получателями субсидии пропорционально.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)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n =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+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=100%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) 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=(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*100%)/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,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=(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*100%)/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, 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=(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*100%)/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)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1</w:t>
      </w:r>
      <w:r>
        <w:rPr>
          <w:rFonts w:cs="Times New Roman" w:ascii="Times New Roman" w:hAnsi="Times New Roman"/>
          <w:sz w:val="28"/>
          <w:szCs w:val="28"/>
          <w:lang w:val="en-US"/>
        </w:rPr>
        <w:t>= L* 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,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2</w:t>
      </w:r>
      <w:r>
        <w:rPr>
          <w:rFonts w:cs="Times New Roman" w:ascii="Times New Roman" w:hAnsi="Times New Roman"/>
          <w:sz w:val="28"/>
          <w:szCs w:val="28"/>
          <w:lang w:val="en-US"/>
        </w:rPr>
        <w:t>= L* 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,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…</w:t>
      </w:r>
      <w:r>
        <w:rPr>
          <w:rFonts w:cs="Times New Roman" w:ascii="Times New Roman" w:hAnsi="Times New Roman"/>
          <w:sz w:val="28"/>
          <w:szCs w:val="28"/>
          <w:lang w:val="en-US"/>
        </w:rPr>
        <w:t>= L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…</w:t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сумма субсидии одному получателю субсидии по данному виду финансовой поддержки не может превышать 50,00 (пятьдесят) тысяч рублей.</w:t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Субсидия предоставляется единовременно, по договорам, обязательства по которым исполнены и оплачены не ранее 1 января года, предшествующего году получения субсидии. </w:t>
        <w:tab/>
        <w:t>При расчете субсидии в составе затрат не учитываются затраты на уплату налога на добавленную 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недостаточности лимитов бюджетных средств при первичном распределении субсидии победителю (победителям) отбора при дальнейшем дополнительном выделении бюджетных ассигнований (или высвобождении средств) в текущем году, указанные средства распределяются без повторного прохождения отбора, посредством внесения изменений в распоряжение.</w:t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Соглашение заключается в соответствии с типовой формой соглашения о предоставлении из бюджета Дальнереченского городского округа  Субсидии юридическому лицу, индивидуальному предпринимателю, физическому лицу – производителю товаров, работ, услуг на возмещение затрат (недополученных доходов) в связи с производством (реализацией) товаров, выполнения работ, оказанием услуг, утверждённой постановлением администрации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7. Уполномоченный орган на основании распоряжения и заключенного соглашения в течение одного рабочего дня со дня заключения соглашения формирует реестр получателей субсидий по </w:t>
      </w:r>
      <w:hyperlink w:anchor="Par599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№ 5 к настоящему Порядку и направляет его ГРБС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БС в течение 4 (четырех) рабочих дней со дня получения реестра получателей субсидий оформляет заявку на финансирование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администрации Дальнереченского городского округа в течение 3 (трёх) рабочих дней осуществляет финансирование  ГРБС. 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БС оформляет заявку на кассовый расход на перечисление субсидии  на счет получателя субсидии, указанный в соглашении и передает её в отдел №6  Управления Федерального казначейства по Приморскому краю с приложением документов, служащих основанием для платежа.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еречисление субсидии осуществляется не позднее 10-го рабочего дня после принятия распоря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9. Ответственность за целевое использование предоставленной субсидии, достоверность сведений, содержащихся в документах, несут получатели субсидии в соответствии с действующим законодательством.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к отчетности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Отчет о достижении значений показателей результативности предоставляется получателем субсидии ГРБС ежеквартально в срок до 10 числа месяца, следующего за отчетным кварталом, отчет за год предоставляется в срок до 15 января года, следующего за отчетным по формам, определенным соглаше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БС осуществляет проверку указанного отчета в течение семи календарных дней со дня его регистрации на предмет соответствия установленной форме и требованию достижения результатов предоставления субсиди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по результатам проверки нарушений ГРБС в течение 2 рабочих дней со дня выявления нарушений направляет получателю субсидии отчет на дорабо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 ГРБС совместно с Уполномоченным органом на основании отчета о достижении значений показателей результативности, предусмотренных соглашением, в течение десяти рабочих дней со дня его поступления осуществляет оценку достижения получателем субсидии значений результатов предоставления субсидии.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Результатом предоставления субсидии является: подтверждение  статуса социального предпринимателя (предприятия) при его соответствии условиям признания субъекта малого и среднего предпринимательства социальным предпринимателем (предприятием) в соответствии с Федеральным законом  от 24.07.2007 г. № 209-ФЗ «О развитии малого и среднего предпринимательства в Российской Федерации» в течение года, следующего за годом предоставления субсидии и осуществление соответствующего вида деятельности на территории Дальнереченского городского округа.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 Требования к осуществлению контроля (мониторинга)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облюдением условий и порядка предоставления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и ответственность за их наруш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1. Контроль за соблюдением условий и порядка предоставления и использования субсидий осуществляется в форме обязательной проверки ГРБС,  как получателем бюджетных средств, соблюдения получателем субсидии порядка и условий предоставления субсидий, в том числе в части достижения результатов предоставления субсидии, а также о проверке органами государственного (муниципального) финансового контроля в соответствии с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417878/84f68c8eba837777136e3fb2303a75f24d2db2ec/" \l "dst370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ями 268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417878/f9326f84473ca91312e73a717befd43c925de20f/" \l "dst372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69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убсидия подлежит возврату в полном объеме в случае: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я факта предоставления получателем субсидии недостоверных сведений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ижения показателей результативности использования бюджетных средств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я отчетной информации, указанной в п. 4 настоящего Порядка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я получателем субсидии условий, установленных при их предоставлении, выявленного по фактам проверок, проведенных главным распорядителем бюджетных средств и органами государственного (муниципального) финансового контроля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3. Решение о возврате субсидии получателем субсидии принимается Комиссией в десятидневный срок со дня установления нарушения и оформляется протоколом. В течение пяти рабочих дней с момента принятия решения Комиссией ГРБС направляет получателю субсидии письменное требование об обеспечении возврата субсидии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Возврат субсидии производится получателем субсидии в течение 5 (пяти)  календарных дней со дня получения письменного требования о возврате субсидии по платежным реквизитам и коду классификации доходов бюджетов Российской Федерации, указанных в требовании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Возврат денежных средств производится в порядке, установленном законодательством Российской Федерации и соглашением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В случае невозврата субсидии в указанный срок взыскание средств с получателя субсидии производится в судебном порядке в соответствии с Российским законодательством.</w:t>
      </w:r>
    </w:p>
    <w:p>
      <w:pPr>
        <w:pStyle w:val="Normal"/>
        <w:tabs>
          <w:tab w:val="clear" w:pos="708"/>
          <w:tab w:val="left" w:pos="768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         Приложение № 1</w:t>
      </w:r>
    </w:p>
    <w:p>
      <w:pPr>
        <w:pStyle w:val="NoSpacing"/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й        субъектам малого и среднего предпринимательства  Дальнереченского городского округа на возмещение части затрат для реализации проектов в сфере социального  предпринимательства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Форма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tabs>
          <w:tab w:val="clear" w:pos="708"/>
          <w:tab w:val="left" w:pos="5245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 предпринимательства и       потребительского рынка администрации Дальнереченского городского округа (уполномоченный орган)                                             ____________________________</w:t>
      </w:r>
    </w:p>
    <w:p>
      <w:pPr>
        <w:pStyle w:val="ConsPlusNonformat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т кого)</w:t>
      </w:r>
    </w:p>
    <w:p>
      <w:pPr>
        <w:pStyle w:val="Normal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087"/>
        <w:gridCol w:w="4671"/>
      </w:tblGrid>
      <w:tr>
        <w:trPr>
          <w:trHeight w:val="32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КА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участие в отборе на получение субсидии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2D2D2D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6"/>
                <w:szCs w:val="26"/>
              </w:rPr>
            </w:r>
          </w:p>
        </w:tc>
      </w:tr>
      <w:tr>
        <w:trPr>
          <w:trHeight w:val="760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шу предоставить субсидию на возмещение части затрат, связанных 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м оборудования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бели, оргтех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целях реализации проектов в сфере социального предпринимательства</w:t>
            </w:r>
          </w:p>
        </w:tc>
      </w:tr>
      <w:tr>
        <w:trPr>
          <w:trHeight w:val="31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1. Сведения об организации:</w:t>
            </w:r>
          </w:p>
        </w:tc>
      </w:tr>
      <w:tr>
        <w:trPr>
          <w:trHeight w:val="31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Полное наименование организации в соответствии с учредительными документами:</w:t>
            </w:r>
          </w:p>
        </w:tc>
      </w:tr>
      <w:tr>
        <w:trPr>
          <w:trHeight w:val="31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ИНН:</w:t>
            </w:r>
          </w:p>
        </w:tc>
      </w:tr>
      <w:tr>
        <w:trPr>
          <w:trHeight w:val="31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Основной государственный регистрационный номер (ОГРН):</w:t>
            </w:r>
          </w:p>
        </w:tc>
      </w:tr>
      <w:tr>
        <w:trPr>
          <w:trHeight w:val="32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color w:val="2D2D2D"/>
                <w:spacing w:val="2"/>
                <w:sz w:val="26"/>
                <w:szCs w:val="26"/>
              </w:rPr>
              <w:t>Код </w:t>
            </w:r>
            <w:hyperlink r:id="rId9">
              <w:r>
                <w:rPr>
                  <w:rStyle w:val="InternetLink"/>
                  <w:color w:val="00466E"/>
                  <w:spacing w:val="2"/>
                  <w:sz w:val="26"/>
                  <w:szCs w:val="26"/>
                  <w:u w:val="single"/>
                </w:rPr>
                <w:t>ОКАТО</w:t>
              </w:r>
            </w:hyperlink>
            <w:r>
              <w:rPr>
                <w:color w:val="2D2D2D"/>
                <w:spacing w:val="2"/>
                <w:sz w:val="26"/>
                <w:szCs w:val="26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Дата государственной регистрации:</w:t>
            </w:r>
          </w:p>
        </w:tc>
      </w:tr>
      <w:tr>
        <w:trPr>
          <w:trHeight w:val="31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Тел.: эл. адрес:</w:t>
            </w:r>
          </w:p>
        </w:tc>
      </w:tr>
      <w:tr>
        <w:trPr>
          <w:trHeight w:val="31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2. Адрес организации:</w:t>
            </w:r>
          </w:p>
        </w:tc>
      </w:tr>
      <w:tr>
        <w:trPr>
          <w:trHeight w:val="317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почтовый: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места нахождения:</w:t>
            </w:r>
          </w:p>
        </w:tc>
      </w:tr>
      <w:tr>
        <w:trPr>
          <w:trHeight w:val="317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индекс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индекс</w:t>
            </w:r>
          </w:p>
        </w:tc>
      </w:tr>
      <w:tr>
        <w:trPr>
          <w:trHeight w:val="327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город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город</w:t>
            </w:r>
          </w:p>
        </w:tc>
      </w:tr>
      <w:tr>
        <w:trPr>
          <w:trHeight w:val="317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улица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улица</w:t>
            </w:r>
          </w:p>
        </w:tc>
      </w:tr>
      <w:tr>
        <w:trPr>
          <w:trHeight w:val="317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 xml:space="preserve">№ </w:t>
            </w:r>
            <w:r>
              <w:rPr>
                <w:color w:val="2D2D2D"/>
                <w:spacing w:val="2"/>
                <w:sz w:val="26"/>
                <w:szCs w:val="26"/>
              </w:rPr>
              <w:t>дома __________, № оф. ___________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 xml:space="preserve">№ </w:t>
            </w:r>
            <w:r>
              <w:rPr>
                <w:color w:val="2D2D2D"/>
                <w:spacing w:val="2"/>
                <w:sz w:val="26"/>
                <w:szCs w:val="26"/>
              </w:rPr>
              <w:t>дома __________, № оф. _________</w:t>
            </w:r>
          </w:p>
        </w:tc>
      </w:tr>
      <w:tr>
        <w:trPr>
          <w:trHeight w:val="317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3. Банковские реквизиты: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42424"/>
                <w:spacing w:val="2"/>
                <w:sz w:val="26"/>
                <w:szCs w:val="26"/>
              </w:rPr>
            </w:pPr>
            <w:r>
              <w:rPr>
                <w:color w:val="242424"/>
                <w:spacing w:val="2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р/с в банке</w:t>
            </w:r>
          </w:p>
        </w:tc>
      </w:tr>
      <w:tr>
        <w:trPr>
          <w:trHeight w:val="31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к/с БИК</w:t>
            </w:r>
          </w:p>
        </w:tc>
      </w:tr>
      <w:tr>
        <w:trPr>
          <w:trHeight w:val="32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4. Сведения о руководителе:</w:t>
            </w:r>
          </w:p>
        </w:tc>
      </w:tr>
      <w:tr>
        <w:trPr>
          <w:trHeight w:val="31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Должность Ф.И.О. (полностью)</w:t>
            </w:r>
          </w:p>
        </w:tc>
      </w:tr>
      <w:tr>
        <w:trPr>
          <w:trHeight w:val="31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5. Размер субсидии (в рублях)</w:t>
            </w:r>
          </w:p>
        </w:tc>
      </w:tr>
      <w:tr>
        <w:trPr>
          <w:trHeight w:val="317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6. Перечень прилагаемых к заявлению документов</w:t>
            </w:r>
          </w:p>
        </w:tc>
      </w:tr>
      <w:tr>
        <w:trPr>
          <w:trHeight w:val="633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С условиями предоставления субсидии ознакомлен и согласен. Достоверность представленной информации гарантирую. _____________  ___________________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42424"/>
                <w:spacing w:val="2"/>
              </w:rPr>
              <w:t xml:space="preserve">                                                                                        </w:t>
            </w:r>
            <w:r>
              <w:rPr>
                <w:color w:val="242424"/>
                <w:spacing w:val="2"/>
              </w:rPr>
              <w:t>(подпись)              (дата)</w:t>
            </w:r>
          </w:p>
        </w:tc>
      </w:tr>
      <w:tr>
        <w:trPr/>
        <w:tc>
          <w:tcPr>
            <w:tcW w:w="9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42424"/>
                <w:spacing w:val="2"/>
                <w:sz w:val="26"/>
                <w:szCs w:val="26"/>
              </w:rPr>
            </w:pPr>
            <w:r>
              <w:rPr>
                <w:color w:val="242424"/>
                <w:spacing w:val="2"/>
                <w:sz w:val="26"/>
                <w:szCs w:val="26"/>
              </w:rPr>
              <w:t>Соответствие критериям и требованиям отбора, порядка предоставления субсидии подтверждаю ___________ _______________</w:t>
            </w:r>
          </w:p>
          <w:p>
            <w:pPr>
              <w:pStyle w:val="Normal"/>
              <w:rPr/>
            </w:pPr>
            <w:r>
              <w:rPr>
                <w:color w:val="242424"/>
                <w:spacing w:val="2"/>
                <w:sz w:val="26"/>
                <w:szCs w:val="26"/>
              </w:rPr>
              <w:t xml:space="preserve">                        </w:t>
            </w:r>
            <w:r>
              <w:rPr>
                <w:color w:val="242424"/>
                <w:spacing w:val="2"/>
              </w:rPr>
              <w:t>(подпись)              (дата)</w:t>
            </w:r>
          </w:p>
        </w:tc>
      </w:tr>
    </w:tbl>
    <w:p>
      <w:pPr>
        <w:pStyle w:val="ConsPlusNormal1"/>
        <w:numPr>
          <w:ilvl w:val="0"/>
          <w:numId w:val="0"/>
        </w:numPr>
        <w:tabs>
          <w:tab w:val="clear" w:pos="708"/>
          <w:tab w:val="left" w:pos="1305" w:leader="none"/>
        </w:tabs>
        <w:outlineLvl w:val="1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Даю согласие на обработку моих персональных данных в целях получения финансовой поддержки и доступ к ним любых заинтересованных лиц (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дата и место рождения,  адрес  проживания и любая другая информация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уведомлен и понимаю, что под обработкой персональных данных подразумевается сбор, систематизация, накопление, хранение, уточнение (обновление, изменение), использование (в том числе включение в реестр субъектов малого и среднего предпринимательства - получателей поддержки и размещение на официальном сайте в информационно-телекоммуникационной сети «Интернет» в соответствии с требованиям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) и любые другие действия (операции) с персональными данны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Даю согласие на осуществление главным распорядителем бюджетных средств, предоставляющим субсидии, и органами государственного (муниципального)  финансового контроля в соответствии с возложенными на них полномочиями, проверок соблюдения мной условий, целей и порядка предоставления субсидии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261"/>
        <w:gridCol w:w="2976"/>
        <w:gridCol w:w="3521"/>
      </w:tblGrid>
      <w:tr>
        <w:trPr>
          <w:trHeight w:val="3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2D2D2D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субъекта малого или среднего предпринимательств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_____________подпись</w:t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42424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___________Ф.И.О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>Приложение № 2</w:t>
      </w:r>
    </w:p>
    <w:p>
      <w:pPr>
        <w:pStyle w:val="NoSpacing"/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й субъектам малого и среднего предпринимательства  Дальнереченского городского округа на возмещение части затрат для реализации проектов в сфере социального  предпринимательства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/>
      </w:pPr>
      <w:r>
        <w:rPr>
          <w:sz w:val="28"/>
          <w:szCs w:val="28"/>
        </w:rPr>
        <w:tab/>
        <w:t xml:space="preserve">                                             </w:t>
      </w:r>
      <w:r>
        <w:rPr>
          <w:sz w:val="26"/>
          <w:szCs w:val="26"/>
        </w:rPr>
        <w:t>Форм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а субсидии, предоставляемой в _______ году,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возмещение части затрат, связанных с расходами на: 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указать вид расходов  в соответствии с п.1.2 Порядка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__________________________________КПП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чет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банка  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. счет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6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1"/>
        <w:gridCol w:w="2721"/>
        <w:gridCol w:w="1540"/>
        <w:gridCol w:w="1559"/>
        <w:gridCol w:w="1418"/>
        <w:gridCol w:w="1291"/>
        <w:gridCol w:w="693"/>
      </w:tblGrid>
      <w:tr>
        <w:trPr/>
        <w:tc>
          <w:tcPr>
            <w:tcW w:w="9070" w:type="dxa"/>
            <w:gridSpan w:val="6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 для возмещения части затрат</w:t>
            </w:r>
          </w:p>
        </w:tc>
        <w:tc>
          <w:tcPr>
            <w:tcW w:w="6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 платежа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е докумен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затрат без НДС, рублей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субсидии, рублей (гр. 5 x 50%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70" w:type="dxa"/>
            <w:gridSpan w:val="6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предоставляемой субсидии (но не более 50,00 (пятьдесят)  тыс. руб.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мма прописью)</w:t>
            </w:r>
          </w:p>
        </w:tc>
        <w:tc>
          <w:tcPr>
            <w:tcW w:w="6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субъекта малог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ли среднего предпринимательства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субъект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ого или среднего предпринимательства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Дата                      М.П.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Spacing"/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й субъектам малого и среднего предпринимательства  Дальнереченского городского округа на возмещение части затрат для реализации проектов в сфере социального  предпринимательства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Форма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749"/>
      <w:bookmarkEnd w:id="1"/>
      <w:r>
        <w:rPr>
          <w:rFonts w:cs="Times New Roman" w:ascii="Times New Roman" w:hAnsi="Times New Roman"/>
          <w:b/>
          <w:sz w:val="28"/>
          <w:szCs w:val="28"/>
        </w:rPr>
        <w:t>ОБЯЗАТЕЛЬСТВ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color w:val="2D2D2D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2D2D2D"/>
          <w:spacing w:val="2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2D2D2D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2D2D2D"/>
          <w:spacing w:val="2"/>
          <w:sz w:val="26"/>
          <w:szCs w:val="26"/>
        </w:rPr>
        <w:t>Основной государственный регистрационный номер (ОГРН)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 получения субсидии в соответствии с Порядком предоставления субсидий субъектам малого и среднего предпринимательства  Дальнереченского городского округа на возмещение части затрат для реализации проектов в сфере социального предпринимательства, утвержденным постановлением администрации Дальнереченского городского округа от ___________№ ___, обязуюсь в течение года, следующего за годом предоставления субсидии, подтвердить статус социального предпринимателя    (предприятия) при его соответствии условиям признания субъекта малого и среднего предпринимательства социальным предпринимателем (предприятием) в соответствии с Федеральным законом  от 24.07.2007 г. № 209-ФЗ «О развитии малого и среднего предпринимательства в Российской Федерации» и осуществлять  реализацию проектов в сфере социального предпринимательства на территории Дальнереченского городского округ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убъекта малого или среднего предпринима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подпись)    Ф.И.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left="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Spacing"/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й субъектам малого и среднего предпринимательства  Дальнереченского городского округа на возмещение части затрат для реализации проектов в сфере социального  предпринимательства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/>
      </w:pPr>
      <w:r>
        <w:rPr/>
        <w:tab/>
        <w:t xml:space="preserve">                                             Форма</w:t>
      </w:r>
    </w:p>
    <w:tbl>
      <w:tblPr>
        <w:tblW w:w="1006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24"/>
        <w:gridCol w:w="2845"/>
        <w:gridCol w:w="1527"/>
        <w:gridCol w:w="1424"/>
        <w:gridCol w:w="2845"/>
      </w:tblGrid>
      <w:tr>
        <w:trPr/>
        <w:tc>
          <w:tcPr>
            <w:tcW w:w="10065" w:type="dxa"/>
            <w:gridSpan w:val="5"/>
            <w:tcBorders/>
          </w:tcPr>
          <w:p>
            <w:pPr>
              <w:pStyle w:val="ConsPlusNormal1"/>
              <w:ind w:left="-487" w:firstLine="48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субъекта малого или среднего предпринимательства)</w:t>
            </w:r>
          </w:p>
        </w:tc>
      </w:tr>
      <w:tr>
        <w:trPr/>
        <w:tc>
          <w:tcPr>
            <w:tcW w:w="10065" w:type="dxa"/>
            <w:gridSpan w:val="5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5"/>
            <w:tcBorders/>
          </w:tcPr>
          <w:p>
            <w:pPr>
              <w:pStyle w:val="ConsPlusNorma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оящим уведомляем Вас о том, что в соответствии с постановлением администрации Дальнереченского городского округа от    _________ № ____ "Об утверждении Порядка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», решением  комиссии по вопросам предоставления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Дальнереченского городского округа, по результатам рассмотрения представленных Вами заявки на участие в отборе на получение субсидии и необходимых документов принято решение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ить субсидию ________________________________________________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 субсидии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ать в предоставлении субсидии на __________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субсидии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чина отказа в предоставлении субсидии)</w:t>
            </w:r>
          </w:p>
          <w:p>
            <w:pPr>
              <w:pStyle w:val="ConsPlusNormal1"/>
              <w:tabs>
                <w:tab w:val="clear" w:pos="708"/>
                <w:tab w:val="left" w:pos="39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tabs>
                <w:tab w:val="clear" w:pos="708"/>
                <w:tab w:val="left" w:pos="39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96" w:type="dxa"/>
            <w:gridSpan w:val="3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едпринимательства и потребительского рынка администрации Дальнереченского городского округа</w:t>
            </w:r>
          </w:p>
        </w:tc>
        <w:tc>
          <w:tcPr>
            <w:tcW w:w="1424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845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1424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45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NoSpacing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й субъектам малого и среднего предпринимательства  Дальнереченского городского округа на возмещение части затрат для реализации проектов в сфере социального  предпринимательства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Форма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ЕСТР ПОЛУЧАТЕЛЕЙ СУБСИДИЙ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_____________ 20___ году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4"/>
        <w:gridCol w:w="3383"/>
        <w:gridCol w:w="1006"/>
        <w:gridCol w:w="1361"/>
        <w:gridCol w:w="326"/>
        <w:gridCol w:w="2000"/>
        <w:gridCol w:w="693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малого и среднего предпринимательств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дата договора о предоставлении субсидии</w:t>
            </w:r>
          </w:p>
          <w:p>
            <w:pPr>
              <w:pStyle w:val="ConsPlusNormal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субъект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 на возмещение части затрат (руб.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5383" w:type="dxa"/>
            <w:gridSpan w:val="3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предпринимательства и потребительского рынка администрации Дальнереченского городского округа </w:t>
            </w:r>
          </w:p>
        </w:tc>
        <w:tc>
          <w:tcPr>
            <w:tcW w:w="1361" w:type="dxa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326" w:type="dxa"/>
            <w:gridSpan w:val="2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  <w:tc>
          <w:tcPr>
            <w:tcW w:w="6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Heading1"/>
        <w:ind w:left="52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7">
    <w:name w:val=" Знак Знак7"/>
    <w:qFormat/>
    <w:rPr>
      <w:sz w:val="36"/>
    </w:rPr>
  </w:style>
  <w:style w:type="character" w:styleId="6">
    <w:name w:val=" Знак Знак6"/>
    <w:qFormat/>
    <w:rPr>
      <w:b/>
      <w:sz w:val="26"/>
    </w:rPr>
  </w:style>
  <w:style w:type="character" w:styleId="5">
    <w:name w:val=" Знак Знак5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3">
    <w:name w:val=" Знак Знак3"/>
    <w:qFormat/>
    <w:rPr>
      <w:sz w:val="24"/>
    </w:rPr>
  </w:style>
  <w:style w:type="character" w:styleId="2">
    <w:name w:val=" Знак Знак2"/>
    <w:qFormat/>
    <w:rPr>
      <w:rFonts w:ascii="Segoe UI" w:hAnsi="Segoe UI" w:cs="Segoe UI"/>
      <w:sz w:val="18"/>
    </w:rPr>
  </w:style>
  <w:style w:type="character" w:styleId="4">
    <w:name w:val=" Знак Знак4"/>
    <w:basedOn w:val="Style11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 Знак Знак"/>
    <w:basedOn w:val="Style11"/>
    <w:qFormat/>
    <w:rPr>
      <w:rFonts w:eastAsia="MS Mincho;ＭＳ 明朝"/>
      <w:sz w:val="24"/>
      <w:szCs w:val="24"/>
      <w:lang w:bidi="ar-SA"/>
    </w:rPr>
  </w:style>
  <w:style w:type="character" w:styleId="1">
    <w:name w:val=" Знак Знак1"/>
    <w:basedOn w:val="Style11"/>
    <w:qFormat/>
    <w:rPr>
      <w:rFonts w:cs="Times New Roman"/>
      <w:sz w:val="22"/>
      <w:szCs w:val="22"/>
      <w:lang w:val="en-US"/>
    </w:rPr>
  </w:style>
  <w:style w:type="character" w:styleId="ConsPlusNormal">
    <w:name w:val="ConsPlusNormal Знак"/>
    <w:basedOn w:val="Style11"/>
    <w:qFormat/>
    <w:rPr>
      <w:rFonts w:ascii="Arial" w:hAnsi="Arial" w:eastAsia="Calibri" w:cs="Arial"/>
      <w:lang w:val="ru-RU" w:bidi="ar-SA"/>
    </w:rPr>
  </w:style>
  <w:style w:type="character" w:styleId="21">
    <w:name w:val="Знак2 Знак Знак"/>
    <w:basedOn w:val="Style1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MS Mincho;ＭＳ 明朝"/>
      <w:lang w:val="en-US" w:eastAsia="en-US"/>
    </w:rPr>
  </w:style>
  <w:style w:type="paragraph" w:styleId="ConsPlusNormal1">
    <w:name w:val="ConsPlusNorma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alnerokrug.ru/otdel-predprinimatelstva-i-potrebitelskogo-rynka/konkursy.html" TargetMode="External"/><Relationship Id="rId4" Type="http://schemas.openxmlformats.org/officeDocument/2006/relationships/hyperlink" Target="http://dalnerokrug.ru/otdel-predprinimatelstva-i-potrebitelskogo-rynka/konkursy.html" TargetMode="External"/><Relationship Id="rId5" Type="http://schemas.openxmlformats.org/officeDocument/2006/relationships/hyperlink" Target="../135/58298)%0A%7B&#1050;&#1086;&#1085;&#1089;&#1091;&#1083;&#1100;&#1090;&#1072;&#1085;&#1090;&#1055;&#1083;&#1102;&#1089;%7D" TargetMode="External"/><Relationship Id="rId6" Type="http://schemas.openxmlformats.org/officeDocument/2006/relationships/hyperlink" Target="../135/01.01.2022)%0A%7B&#1050;&#1086;&#1085;&#1089;&#1091;&#1083;&#1100;&#1090;&#1072;&#1085;&#1090;&#1055;&#1083;&#1102;&#1089;%7D" TargetMode="External"/><Relationship Id="rId7" Type="http://schemas.openxmlformats.org/officeDocument/2006/relationships/hyperlink" Target="consultantplus://offline/ref=B7656FF1083B349FD15E257E225207C47473170D08D6E17E1BF3D322BB4AFB64395DD66CB3B5CC8FC0397E8C0C66026178B1BB0444703449A232DC3CsDq7X" TargetMode="External"/><Relationship Id="rId8" Type="http://schemas.openxmlformats.org/officeDocument/2006/relationships/hyperlink" Target="http://dalnerokrug.ru/otdel-predprinimatelstva-i-potrebitelskogo-rynka/konkursy.html" TargetMode="External"/><Relationship Id="rId9" Type="http://schemas.openxmlformats.org/officeDocument/2006/relationships/hyperlink" Target="http://docs.cntd.ru/document/1200000127" TargetMode="External"/><Relationship Id="rId10" Type="http://schemas.openxmlformats.org/officeDocument/2006/relationships/hyperlink" Target="consultantplus://offline/ref=3CC96F814D9AF63431D529940FFD221A908640504668074B2CB82B247607C7E4D1302FB4AFA8867AhFB9A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29:00Z</dcterms:created>
  <dc:creator>Старжинская Елена Алексеевна</dc:creator>
  <dc:description/>
  <cp:keywords/>
  <dc:language>en-US</dc:language>
  <cp:lastModifiedBy>adm69</cp:lastModifiedBy>
  <cp:lastPrinted>2022-08-05T12:36:00Z</cp:lastPrinted>
  <dcterms:modified xsi:type="dcterms:W3CDTF">2022-08-11T08:00:00Z</dcterms:modified>
  <cp:revision>3</cp:revision>
  <dc:subject/>
  <dc:title> </dc:title>
</cp:coreProperties>
</file>