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9356" w:hanging="935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лава Дальнереченского городского округа </w:t>
      </w:r>
    </w:p>
    <w:p>
      <w:pPr>
        <w:pStyle w:val="Normal"/>
        <w:ind w:left="9356" w:hanging="9356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.В. Старков </w:t>
      </w:r>
      <w:r>
        <w:rPr>
          <w:sz w:val="26"/>
          <w:szCs w:val="26"/>
        </w:rPr>
        <w:t xml:space="preserve"> </w:t>
      </w:r>
    </w:p>
    <w:p>
      <w:pPr>
        <w:pStyle w:val="Normal"/>
        <w:ind w:left="9356" w:hanging="935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9356" w:hanging="935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 21   »           декабря             2022 года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КОНТРОЛЬНЫХ МЕРОПРИЯТИЙ  ОРГАНА ВНУТРЕННЕГО МУНИЦИПАЛЬНОГО ФИНАНСОВОГО КОНТРОЛЯ  АДМИНИСТРАЦИИ ДАЛЬНЕРЕЧЕНСКОГО ГОРОДСКОГО ОКРУГА  НА 2023  ГОД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2"/>
        <w:gridCol w:w="5670"/>
        <w:gridCol w:w="1843"/>
        <w:gridCol w:w="142"/>
        <w:gridCol w:w="1984"/>
        <w:gridCol w:w="2693"/>
        <w:gridCol w:w="1701"/>
      </w:tblGrid>
      <w:tr>
        <w:trPr>
          <w:trHeight w:val="106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й в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03" w:hRule="atLeast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рка осуществления расходов на обеспечение  выполнения функций  казенного учреждения , органа местного самоуправления  и  их отражения  в бюджетном учете  и отчетности в 2022 году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ум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Дальнереченского городского округ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нтрольно-счетная палат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МКУ «Управление ЖКХ Дальнереченского городского округа»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Централизованная бухгалтерия администрации Дальнереченского городского округа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КУ «Архив» Дальнереченского городского округа 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Хозяйственное управление администрации Дальнереченского городского округ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Управление  культуры  Дальнереченского городского окр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ное лицо органа внутреннего муниципального финансового контро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32 ст. 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стоверности отчета о реализации  муниципальной программы, отчета о достижении показателей результативности за 2022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Управление ЖКХ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26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е  контрольное мероприятие с Контрольно-счетной палатой Дальнереченского городского округа по вопросу: «Целевое и эффективное использование бюджетных средств на выполнение мероприятий муниципальной  программы «Развитие транспортного комплекса  на территории Дальнереченского городского округа за 2022 год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КУ «Управление ЖКХ Дальнереченского городского округ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–ма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 органа внутреннего муниципального финансов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32 ст. 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стоверности отчета о реализации  муниципальной программы, отчета о достижении показателей результативности з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Администрация Дальнереченского городского округа;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МКУ « Управление культуры Дальнереченского городского округ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 органа внутреннего муниципального финансов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32 ст. 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соблюдения Федерального закона  от 05.04.2013 года №44-ФЗ «О контрактной системе в сфере закупок товаров, работ, услуг для обеспечения  государственных и муниципальных нужд» согласно части  8 статьи 99 за текущий период 2023 года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контрол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МБОУ «Детский сад общеразвивающего вида № 4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соблюдения Федерального закона  от 05.04.2013 года №44-ФЗ «О контрактной системе в сфере закупок товаров, работ, услуг для обеспечения  государственных и муниципальных нужд» согласно части  8 статьи 99  за   2022 год, текущий период 2023 года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контрол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БОУ «Лицей» Дальнереченского городского ок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Июн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 органа внутреннего муниципального финансов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32 ст. 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бюджетном устройстве, бюджетном процессе в Д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соблюдения Федерального закона  от 05.04.2013 года №44-ФЗ «О контрактной системе в сфере закупок товаров, работ, услуг для обеспечения  государственных и муниципальных нужд» согласно части  8 статьи 99  за  текущий период  2023 год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ы контрол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БДОУ «Детский сад общеразвивающего вида № 6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МБОУ «Основная общеобразовательная школа №12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 органа внутреннего муниципального финансов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32 ст. 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бюджетном устройстве, бюджетном процессе в Д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соблюдения Федерального закона  от 05.04.2013 года №44-ФЗ  «О контрактной системе в сфере закупок товаров, работ, услуг для обеспечения  государственных и муниципальных нужд» согласно части 8 статьи 99  за текущий период 2023 год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контрол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БОУ Дополнительного образования детей «Детско-юношеская  спортивная школа»;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МБОУ «Средняя общеобразовательная  школа № 6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 органа внутреннего муниципального финансов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32 ст. 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бюджетном устройстве, бюджетном процессе в ДГО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соблюдения Федерального закона  от 05.04.2013 года №44-ФЗ  «О контрактной системе в сфере закупок товаров, работ, услуг для обеспечения  государственных и муниципальных нужд» согласно части  8 статьи 99  за 2022  год, текущий период 2023 год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контроля: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МБДОУ «Центр  развития  ребенка-Детский сад №5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 органа внутреннего муниципального финансов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32 ст. 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местное  контрольное  мероприятие с Контрольно-счетной палатой Дальнереченского городского округа по вопросу: «Проверка финансово-хозяйственной деятельности в муниципальном бюджетном образовательном учреждении «Средняя общеобразовательная школа №2» за 2022 год, текущий период 2023 года с элементами аудита в сфере закупок товаров работ и услу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–декабрь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ное лицо органа внутреннего муниципального финансового контроля, должностное лицо Контрольно-счетной пала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32 ст. 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бюджетном устройстве, бюджетном процессе в Д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1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458"/>
      </w:tblGrid>
      <w:tr>
        <w:trPr/>
        <w:tc>
          <w:tcPr>
            <w:tcW w:w="7568" w:type="dxa"/>
            <w:tcBorders/>
          </w:tcPr>
          <w:p>
            <w:pPr>
              <w:pStyle w:val="Normal"/>
              <w:widowControl w:val="false"/>
              <w:autoSpaceDE w:val="false"/>
              <w:ind w:left="176" w:hanging="0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 xml:space="preserve">Начальник отдела внутреннего муниципального финансового     контроля  администрации Дальнереченского городского округа </w:t>
            </w:r>
          </w:p>
        </w:tc>
        <w:tc>
          <w:tcPr>
            <w:tcW w:w="7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                                            </w:t>
            </w:r>
            <w:r>
              <w:rPr>
                <w:bCs/>
                <w:iCs/>
                <w:sz w:val="26"/>
                <w:szCs w:val="26"/>
              </w:rPr>
              <w:t>Пасюк Г.А 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54:00Z</dcterms:created>
  <dc:creator>Мегабайт</dc:creator>
  <dc:description/>
  <cp:keywords/>
  <dc:language>en-US</dc:language>
  <cp:lastModifiedBy>Пасюк</cp:lastModifiedBy>
  <cp:lastPrinted>2022-12-27T14:30:00Z</cp:lastPrinted>
  <dcterms:modified xsi:type="dcterms:W3CDTF">2023-01-11T07:27:00Z</dcterms:modified>
  <cp:revision>17</cp:revision>
  <dc:subject/>
  <dc:title>УТВЕРЖДЕН</dc:title>
</cp:coreProperties>
</file>