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восемнадцатого года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или на основании протокола рассмотрения заявок и признания аукциона несостоявшимся (далее – протокол), заключили настоящий договор (далее – Договор) о нижеследующем:  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380"/>
        <w:jc w:val="center"/>
        <w:rPr>
          <w:szCs w:val="28"/>
        </w:rPr>
      </w:pPr>
      <w:r>
        <w:rPr>
          <w:b/>
          <w:szCs w:val="28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на условиях настоящего Договора во временное пользование (аренду) земельный участок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находящийся в муниципальной собственности,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</w:t>
      </w:r>
      <w:r>
        <w:rPr>
          <w:sz w:val="21"/>
          <w:szCs w:val="21"/>
        </w:rPr>
        <w:t>кв.м., местоположение</w:t>
      </w:r>
      <w:r>
        <w:rPr>
          <w:b/>
          <w:sz w:val="21"/>
          <w:szCs w:val="21"/>
        </w:rPr>
        <w:t xml:space="preserve"> ________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</w:t>
      </w:r>
      <w:r>
        <w:rPr>
          <w:sz w:val="21"/>
          <w:szCs w:val="21"/>
        </w:rPr>
        <w:t xml:space="preserve">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выписке ЕГРН, являющей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ид разрешенного использования земельного участка: </w:t>
      </w:r>
      <w:r>
        <w:rPr>
          <w:b/>
          <w:sz w:val="21"/>
          <w:szCs w:val="21"/>
        </w:rPr>
        <w:t>_______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ind w:firstLine="357"/>
        <w:rPr>
          <w:sz w:val="21"/>
          <w:szCs w:val="21"/>
        </w:rPr>
      </w:pPr>
      <w:r>
        <w:rPr>
          <w:sz w:val="21"/>
          <w:szCs w:val="21"/>
        </w:rPr>
        <w:t xml:space="preserve">Цель предоставления - __________________________________________________________________________. </w:t>
      </w:r>
    </w:p>
    <w:p>
      <w:pPr>
        <w:pStyle w:val="Normal"/>
        <w:ind w:firstLine="357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>2.1.  Договор заключен на срок 18 месяцев, в том числе: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выполнения инженерных изысканий – 2 месяца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осуществления архитектурно-строительного проектирования – 4 месяц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осуществления строительства зданий и сооружений – 12 месяцев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Указанный срок установлен в соответствии с частью 9 статьи 39.8 Земельного кодекса Российской Федерации. В указанный срок входит  срок, необходимый для выполнения инженерных изысканий, осуществления архитектурно-строительного проектирования и строительства здания, определенный в зависимости от площади объекта капитального строительства, согласно Приказу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/>
      </w:pPr>
      <w:r>
        <w:rPr>
          <w:sz w:val="21"/>
          <w:szCs w:val="21"/>
        </w:rPr>
        <w:t>2.2.  Срок действия Договора исчисляется с даты, указанной  в  акте приема-передачи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Договор считается заключенным и вступает в силу со дня его государственной регистр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16"/>
          <w:szCs w:val="16"/>
        </w:rPr>
      </w:pPr>
      <w:r>
        <w:rPr>
          <w:b/>
          <w:sz w:val="28"/>
          <w:szCs w:val="28"/>
        </w:rPr>
        <w:t>3. Порядок передачи земельного участка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фактическому состоянию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Арендодателем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4.3. Расчет арендной платы определен в приложении к Договору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4. Арендная плата вносится Арендатором ежемесячно до первого числа месяца, следующего за расчетным, согласно графику оплаты (приложение к Договору). 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его согласно графику оплаты (приложение к договору)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5. Арендная плата  начисляется с _________________(дата передачи земельного участка по акту приема-передачи)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6. Арендная плата вносится Арендатором с учетом внесенного задатка в размере </w:t>
      </w:r>
      <w:r>
        <w:rPr>
          <w:bCs/>
          <w:sz w:val="21"/>
          <w:szCs w:val="21"/>
        </w:rPr>
        <w:t>_________</w:t>
      </w:r>
      <w:r>
        <w:rPr>
          <w:sz w:val="21"/>
          <w:szCs w:val="21"/>
        </w:rPr>
        <w:t xml:space="preserve"> руб. ___ коп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8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6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9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.10. Неиспользование Арендатором Участка, не может служить основанием для отказа в выплате арендной платы.</w:t>
      </w:r>
    </w:p>
    <w:p>
      <w:pPr>
        <w:pStyle w:val="Normal"/>
        <w:autoSpaceDE w:val="false"/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11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4.12. В случае приобретения Арендатором Участка в собственность по установленным земельным законодательством основаниям, Арендодатель начисляет, а Арендатор уплачивает арендную плату до момента государственной регистрации права собственности в установленном порядке в Дальнереченском отделе Управления Федеральной службы государственной регистрации, кадастра и картографии по Приморскому кра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1.1. Использовать Участок </w:t>
      </w:r>
      <w:r>
        <w:rPr>
          <w:sz w:val="21"/>
          <w:szCs w:val="21"/>
        </w:rPr>
        <w:t xml:space="preserve">только для строительства,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TextBody"/>
        <w:spacing w:lineRule="auto" w:line="240"/>
        <w:ind w:firstLine="426"/>
        <w:rPr/>
      </w:pPr>
      <w:r>
        <w:rPr>
          <w:sz w:val="24"/>
        </w:rPr>
        <w:t xml:space="preserve">    </w:t>
      </w:r>
      <w:r>
        <w:rPr>
          <w:sz w:val="21"/>
          <w:szCs w:val="21"/>
        </w:rPr>
        <w:tab/>
        <w:t>Возводить на арендуемом участке сооружение в соответствии с проектной документаци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3.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>5.1.4. Оформить Участок в собственность в случаях, установленных законодательством Российской Федерации.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2. В течение 1 (одного) месяца со дня подписания Договора обеспечить его государственную регистрацию в Управлении Федеральной службы регистрации, кадастра и картографии по Приморскому краю и в течение семи дней с даты регистрации представить Арендодателю копию зарегистрированного Договора. Регистрация договора осуществляется за счет средств Арендат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>5.2.3. Соблюдать сроки, установленные Приказом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sz w:val="21"/>
          <w:szCs w:val="21"/>
        </w:rPr>
        <w:t xml:space="preserve">5.2.4. Выполнять в полном объеме все условия Договора и обязанности </w:t>
      </w:r>
      <w:r>
        <w:rPr>
          <w:bCs/>
          <w:iCs/>
          <w:sz w:val="21"/>
          <w:szCs w:val="21"/>
        </w:rPr>
        <w:t>Арендатора</w:t>
      </w:r>
      <w:r>
        <w:rPr>
          <w:sz w:val="21"/>
          <w:szCs w:val="21"/>
        </w:rPr>
        <w:t xml:space="preserve"> в соответствии с ГК РФ и Земельным кодексом РФ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jc w:val="both"/>
        <w:rPr/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5.2.5. Получить разрешение на строительство в отделе архитектуры и градостроительства администрации Дальнереченского городского округа</w:t>
      </w:r>
      <w:r>
        <w:rPr>
          <w:sz w:val="21"/>
          <w:szCs w:val="21"/>
        </w:rPr>
        <w:t>.</w:t>
      </w:r>
    </w:p>
    <w:p>
      <w:pPr>
        <w:pStyle w:val="Western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Использовать участок в соответствии с разрешённым использованием, установленным пунктом 1.1 Договора.</w:t>
      </w:r>
    </w:p>
    <w:p>
      <w:pPr>
        <w:pStyle w:val="Style16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Производить строительные работы в соответствии с действующим законодательством и при наличии разрешения на строительство.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5.2.6. Завершить строительство объекта в течении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7. После завершения строительных работ и государственной регистрации права собственности на объект, обратиться к Арендодателю за расторжением настоящего Договора и оформлением договора аренды земельного участка для эксплуатации объекта, или оформлением земельного участка в собственность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8. В случаях передачи прав и обязанностей по Договору третьему лицу, предоставить Арендодателю документы, подтверждающие такую передачу, зарегистрированные в установленном зако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9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0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>5.2.11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12. 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>
          <w:sz w:val="21"/>
          <w:szCs w:val="21"/>
        </w:rPr>
        <w:t xml:space="preserve">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13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4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5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  <w:r>
        <w:rPr>
          <w:sz w:val="21"/>
          <w:szCs w:val="21"/>
        </w:rPr>
        <w:t xml:space="preserve">); </w:t>
      </w:r>
    </w:p>
    <w:p>
      <w:pPr>
        <w:pStyle w:val="Normal"/>
        <w:ind w:firstLine="425"/>
        <w:jc w:val="both"/>
        <w:rPr/>
      </w:pPr>
      <w:r>
        <w:rPr>
          <w:sz w:val="21"/>
          <w:szCs w:val="21"/>
        </w:rPr>
        <w:t xml:space="preserve">5.2.16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.2.17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</w:t>
      </w:r>
      <w:r>
        <w:rPr/>
        <w:t>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6.1.1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2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3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5.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6. Требовать выполнения Арендатором всех условий Договора, в том числе через су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6.1.7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spacing w:val="12"/>
          <w:sz w:val="21"/>
          <w:szCs w:val="21"/>
        </w:rPr>
      </w:pPr>
      <w:r>
        <w:rPr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spacing w:val="1"/>
          <w:sz w:val="21"/>
          <w:szCs w:val="21"/>
        </w:rPr>
        <w:t>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- просрочки уплаты Арендатором арендной платы, по истечении установленного договором срока платежа на срок более 2-х месяцев  </w:t>
      </w:r>
      <w:r>
        <w:rPr>
          <w:spacing w:val="5"/>
          <w:sz w:val="21"/>
          <w:szCs w:val="21"/>
        </w:rPr>
        <w:t xml:space="preserve">и в случаях </w:t>
      </w:r>
      <w:r>
        <w:rPr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2.  Арендодатель обязан: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ать Арендатору Участок по акту приема-передачи после получения подписанного Арендатором Договора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2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3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2.4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6.2.5. Уведомлять Арендатора об изменении реквизитов счетов для перечисления арендной платы путем публикации соответствующей информации  в средствах массовой информации, размещения на официальном сайте Дальнереченского городского округа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2. За нарушение срока внесения арендной платы, предусмотренного пунктом 4.3 Договора, Арендатор уплачивает Арендодателю пени в размере </w:t>
      </w:r>
      <w:r>
        <w:rPr>
          <w:spacing w:val="-4"/>
          <w:sz w:val="21"/>
          <w:szCs w:val="21"/>
        </w:rPr>
        <w:t>0,1% от суммы несвоевременно внесенной арендной платы за каждый календарный день про</w:t>
      </w:r>
      <w:r>
        <w:rPr>
          <w:sz w:val="21"/>
          <w:szCs w:val="21"/>
        </w:rPr>
        <w:t>срочки вплоть до полного исполнения обязательств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Указанная в настоящем разделе пеня уплачивается отдельным платежным поручением на счёт: </w:t>
      </w: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>00511105012042166120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о требованию Арендодателя для сверки расчетов Арендатор в трехдневный срок предоставляет  Арендодателю копию платежного документа об уплате пен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7</w:t>
      </w:r>
      <w:r>
        <w:rPr>
          <w:color w:val="2D2D2D"/>
          <w:sz w:val="21"/>
          <w:szCs w:val="21"/>
        </w:rPr>
        <w:t>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7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</w:rPr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2. 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3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4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5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6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снести (демонтировать) незавершенный 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самовольные постройк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8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указанных в пункте 8.7.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8"/>
          <w:szCs w:val="28"/>
        </w:rPr>
        <w:t>9.  Рассмотрение и урегулирование споров</w:t>
      </w:r>
    </w:p>
    <w:p>
      <w:pPr>
        <w:pStyle w:val="Normal"/>
        <w:ind w:right="180" w:firstLine="426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/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1. Договор составлен в 3 (трех) экземплярах,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  <w:br/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0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6. Неотъемлемой частью настоящего договора является акт приема-передачи Земельного участка (</w:t>
      </w:r>
      <w:hyperlink r:id="rId2">
        <w:r>
          <w:rPr>
            <w:rStyle w:val="InternetLink"/>
            <w:color w:val="000000"/>
            <w:sz w:val="21"/>
            <w:szCs w:val="21"/>
          </w:rPr>
          <w:t>приложение</w:t>
        </w:r>
      </w:hyperlink>
      <w:r>
        <w:rPr>
          <w:sz w:val="21"/>
          <w:szCs w:val="21"/>
        </w:rPr>
        <w:t>).</w:t>
      </w:r>
    </w:p>
    <w:p>
      <w:pPr>
        <w:pStyle w:val="Formattext"/>
        <w:spacing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7. В соответствии с</w:t>
      </w:r>
      <w:r>
        <w:rPr>
          <w:rStyle w:val="Appleconvertedspace"/>
          <w:sz w:val="21"/>
          <w:szCs w:val="21"/>
        </w:rPr>
        <w:t> </w:t>
      </w:r>
      <w:hyperlink r:id="rId3">
        <w:r>
          <w:rPr>
            <w:rStyle w:val="InternetLink"/>
            <w:color w:val="000000"/>
            <w:sz w:val="21"/>
            <w:szCs w:val="21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  <w:t>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692135, 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л/с 04203008800 УФК по Приморскому краю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К 040507001 ОКТМО 05708000</w:t>
            </w:r>
          </w:p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Акт приема-передачи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4. График оплаты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>(</w:t>
      </w:r>
      <w:r>
        <w:rPr>
          <w:spacing w:val="-2"/>
        </w:rPr>
        <w:t>Ф.И.О. гражданина</w:t>
      </w:r>
      <w:r>
        <w:rPr/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>составили настоящий акт о том, что «___»</w:t>
      </w:r>
      <w:r>
        <w:rPr>
          <w:b/>
        </w:rPr>
        <w:t xml:space="preserve">__________ </w:t>
      </w:r>
      <w:r>
        <w:rPr/>
        <w:t xml:space="preserve">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</w:t>
      </w:r>
      <w:r>
        <w:rPr/>
        <w:t>кв.м., местоположение _____________________________________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/>
        <w:t>Вид разрешенного  использования земельного участка: ___________</w:t>
      </w:r>
      <w:r>
        <w:rPr>
          <w:b/>
        </w:rPr>
        <w:t>____________.</w:t>
      </w:r>
    </w:p>
    <w:p>
      <w:pPr>
        <w:pStyle w:val="Normal"/>
        <w:tabs>
          <w:tab w:val="clear" w:pos="708"/>
          <w:tab w:val="left" w:pos="1890" w:leader="none"/>
        </w:tabs>
        <w:ind w:left="-23" w:firstLine="68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 </w:t>
      </w:r>
    </w:p>
    <w:p>
      <w:pPr>
        <w:pStyle w:val="Normal"/>
        <w:ind w:firstLine="709"/>
        <w:jc w:val="both"/>
        <w:rPr>
          <w:rFonts w:cs="Times New Roman CYR"/>
        </w:rPr>
      </w:pPr>
      <w:r>
        <w:rPr>
          <w:rFonts w:cs="Times New Roman CYR"/>
        </w:rPr>
        <w:t>Арендатор в день подписания акта принял в пользование земельный участок в качественном и техническом состоянии как он есть на день принятия (подписания) акта, состояние земельного участка на момент его передачи соответствует условиям его использования по целевому назначению и разрешенному использованию.</w:t>
      </w:r>
    </w:p>
    <w:p>
      <w:pPr>
        <w:pStyle w:val="Normal"/>
        <w:ind w:left="-23" w:firstLine="709"/>
        <w:jc w:val="both"/>
        <w:rPr/>
      </w:pPr>
      <w:r>
        <w:rPr/>
        <w:t xml:space="preserve">Арендатором земельный участок осмотрен, претензий к его состоянию Арендатор не имеет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692135, 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Heading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7600622" TargetMode="External"/><Relationship Id="rId3" Type="http://schemas.openxmlformats.org/officeDocument/2006/relationships/hyperlink" Target="http://docs.cntd.ru/document/9019900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3:16:00Z</dcterms:created>
  <dc:creator>user17</dc:creator>
  <dc:description/>
  <dc:language>en-US</dc:language>
  <cp:lastModifiedBy>adm25</cp:lastModifiedBy>
  <cp:lastPrinted>2017-03-14T09:44:00Z</cp:lastPrinted>
  <dcterms:modified xsi:type="dcterms:W3CDTF">2018-10-18T07:04:00Z</dcterms:modified>
  <cp:revision>3</cp:revision>
  <dc:subject/>
  <dc:title>Договор аренды земельного участка</dc:title>
</cp:coreProperties>
</file>