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  <w:t>ЛОТ №_______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19г.       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Cs/>
          <w:sz w:val="22"/>
          <w:szCs w:val="22"/>
        </w:rPr>
        <w:t>Администрация Дальнереченского городского округа</w:t>
      </w:r>
      <w:r>
        <w:rPr>
          <w:sz w:val="22"/>
          <w:szCs w:val="22"/>
        </w:rPr>
        <w:t>, именуемая в дальнейшем  «о</w:t>
      </w:r>
      <w:r>
        <w:rPr>
          <w:bCs/>
          <w:sz w:val="22"/>
          <w:szCs w:val="22"/>
        </w:rPr>
        <w:t>рганизатор аукциона», в лице ____________________________________________________________________________, _____________________________________________________________________________________________действующего на основании Уста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одной стороны и _____________________________________________ _____________________________________________________________________________________________действующий  на основании ___________________________________________________________________, именуемый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 xml:space="preserve">1.1. В обеспечение участия в аукционе на право заключения договора аренды земельного участка,  который состоится "__" ___________ 2019 года Заявитель  вносит задаток, установленный   в размере ___ % начальной цены предмета аукциона на право заключения договора аренды земельного участка, местоположение: установлено относительно ориентира, расположенного за пределами участка. Ориентир____________________. Участок находится примерно в _______м от ориентира по направлению на ________________________Почтовый адрес ориентира: Приморский край, г. Дальнереченск, ул. ________________________________________________________________________, кадастровый номер ___________________, площадь _____________ кв.м. </w:t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. Задаток установлен в размере _________________________________________________________________________________</w:t>
        <w:br/>
        <w:t>_________________________________________________________________________________</w:t>
        <w:br/>
        <w:t xml:space="preserve">                                                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Внесение задатка осуществляется путем перечисления денежных средств на расчетный счет Организатора аукциона в течение срока приема заявок на участие в аукционе, указанного в извещ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учатель: УФК по Приморскому краю (Администрация Дальнереченского городского округа,  л/с  05203008800) ИНН 2506002729 КПП 250601001 ОКТМО 057080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/счет 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 xml:space="preserve">"Назначение платежа": </w:t>
      </w:r>
    </w:p>
    <w:p>
      <w:pPr>
        <w:pStyle w:val="Normal"/>
        <w:jc w:val="both"/>
        <w:rPr/>
      </w:pPr>
      <w:r>
        <w:rPr>
          <w:b/>
          <w:i/>
        </w:rPr>
        <w:t>"Задаток для участия в аукционе  на право заключения договора аренды земельного участка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 решения  об отказе в  проведении аукциона, задатки возвращаются заявителям в течение трех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 им задаток возвращается   в течение трех рабочих дней со дня оформления протокола приема заявок  на участие в аукционе. (п. 11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трех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трех рабочих дней со дня подписания протокола о результатах аукциона. ( п. 7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трех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http://dalnerokrug.ru/otdel-zemelnykh-otnoshenij/informatsiya-o-torgakh.html в течение трех дней со дня принятия данного решения.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</w:t>
      </w:r>
      <w:r>
        <w:rPr/>
        <w:t xml:space="preserve"> </w:t>
      </w:r>
      <w:r>
        <w:rPr>
          <w:sz w:val="22"/>
          <w:szCs w:val="22"/>
        </w:rPr>
        <w:t>Возврат задатка осуществляется перечислением денежных средств на счет Заявителя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Реквизиты счета для возврата задатка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_____________________</w:t>
      </w:r>
      <w:r>
        <w:rPr>
          <w:rFonts w:cs="Times New Roman" w:ascii="Times New Roman" w:hAnsi="Times New Roman"/>
          <w:b/>
        </w:rPr>
        <w:t>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i/>
          <w:sz w:val="20"/>
        </w:rPr>
        <w:t xml:space="preserve">№ </w:t>
      </w:r>
      <w:r>
        <w:rPr>
          <w:rFonts w:cs="Times New Roman" w:ascii="Times New Roman" w:hAnsi="Times New Roman"/>
          <w:i/>
          <w:sz w:val="20"/>
        </w:rPr>
        <w:t xml:space="preserve">лицевого счета получателя (счет банковской карты): ___________________________________________________ </w:t>
      </w:r>
    </w:p>
    <w:p>
      <w:pPr>
        <w:pStyle w:val="21"/>
        <w:jc w:val="left"/>
        <w:rPr/>
      </w:pPr>
      <w:r>
        <w:rPr>
          <w:b/>
          <w:i/>
          <w:sz w:val="20"/>
        </w:rPr>
        <w:t>Полное наименование банка ____________________________________________________________________________</w:t>
      </w:r>
    </w:p>
    <w:p>
      <w:pPr>
        <w:pStyle w:val="21"/>
        <w:rPr>
          <w:i/>
          <w:i/>
          <w:sz w:val="22"/>
          <w:szCs w:val="22"/>
        </w:rPr>
      </w:pPr>
      <w:r>
        <w:rPr>
          <w:i/>
          <w:sz w:val="20"/>
        </w:rPr>
        <w:t xml:space="preserve">_____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i/>
          <w:sz w:val="20"/>
        </w:rPr>
        <w:t>ИНН/КПП, БИК, кор/счет банка получателя: 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72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</w:t>
      </w:r>
      <w:r>
        <w:rPr>
          <w:rFonts w:cs="Times New Roman" w:ascii="Times New Roman" w:hAnsi="Times New Roman"/>
          <w:i/>
          <w:sz w:val="20"/>
        </w:rPr>
        <w:t>______________________________________________________________________________________________________</w:t>
      </w:r>
    </w:p>
    <w:p>
      <w:pPr>
        <w:pStyle w:val="Formattexttopleveltext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21"/>
        <w:rPr>
          <w:bCs/>
          <w:szCs w:val="24"/>
        </w:rPr>
      </w:pPr>
      <w:r>
        <w:rPr>
          <w:b/>
          <w:szCs w:val="24"/>
        </w:rPr>
        <w:t>Администрация: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г. Дальнереченск, ул. Победы, 13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НН 2506002729, КПП 250601001, л/с 03203008800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УФК по Приморскому краю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Администрация Дальнереченского городского округа)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>Дальневосточное ГУ Банка России г. Владивосто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/с 40101810900000010002, БИК 040507001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,</w:t>
      </w:r>
    </w:p>
    <w:p>
      <w:pPr>
        <w:pStyle w:val="Head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___________                                   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явитель: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                              _______________________________                                                                                                                                                         </w:t>
      </w:r>
    </w:p>
    <w:p>
      <w:pPr>
        <w:pStyle w:val="Header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</w:t>
      </w:r>
      <w:r>
        <w:rPr>
          <w:i/>
          <w:iCs/>
          <w:sz w:val="24"/>
          <w:szCs w:val="24"/>
        </w:rPr>
        <w:t>(Ф.И.О)                                                                     (подпись, фамилия, инициалы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4:44:00Z</dcterms:created>
  <dc:creator>adm25</dc:creator>
  <dc:description/>
  <dc:language>en-US</dc:language>
  <cp:lastModifiedBy>adm25</cp:lastModifiedBy>
  <cp:lastPrinted>2019-07-05T14:50:00Z</cp:lastPrinted>
  <dcterms:modified xsi:type="dcterms:W3CDTF">2019-07-05T04:54:00Z</dcterms:modified>
  <cp:revision>5</cp:revision>
  <dc:subject/>
  <dc:title>СОГЛАШЕНИЕ</dc:title>
</cp:coreProperties>
</file>