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вадцатого года       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_______________________________________________________ (далее – протокол), заключили настоящий договор (далее – Договор) о нижеследующем:  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21"/>
          <w:szCs w:val="21"/>
        </w:rPr>
        <w:t xml:space="preserve">  </w:t>
      </w:r>
    </w:p>
    <w:p>
      <w:pPr>
        <w:pStyle w:val="Normal"/>
        <w:ind w:left="20" w:hanging="0"/>
        <w:jc w:val="center"/>
        <w:rPr>
          <w:sz w:val="28"/>
          <w:szCs w:val="28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на условиях настоящего Договора во временное пользование (аренду) земельный участок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местоположение</w:t>
      </w:r>
      <w:r>
        <w:rPr>
          <w:b/>
          <w:sz w:val="21"/>
          <w:szCs w:val="21"/>
        </w:rPr>
        <w:t xml:space="preserve"> 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___________,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выписке ЕГРН, являющей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sz w:val="21"/>
          <w:szCs w:val="21"/>
        </w:rPr>
        <w:t>Цель предоставления - __________________________________________________________________________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>2.1.  Настоящий Договор заключен на срок 20 (двадцать) лет</w:t>
      </w:r>
      <w:r>
        <w:rPr>
          <w:b/>
        </w:rPr>
        <w:t xml:space="preserve"> </w:t>
      </w:r>
      <w:r>
        <w:rPr>
          <w:sz w:val="21"/>
          <w:szCs w:val="21"/>
        </w:rPr>
        <w:t>с момента передачи земельного участка по акту приема-передач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2.2. </w:t>
      </w:r>
      <w:r>
        <w:rPr>
          <w:sz w:val="21"/>
          <w:szCs w:val="21"/>
        </w:rPr>
        <w:t>Договор вступает в силу с даты государственной регистрации в установленном законом порядке и распространяет свое действие на отношения Сторон, начиная с даты приема-передачи земельного участка</w:t>
      </w:r>
      <w:r>
        <w:rPr/>
        <w:t xml:space="preserve">. 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b/>
          <w:b/>
          <w:sz w:val="24"/>
        </w:rPr>
      </w:pPr>
      <w:r>
        <w:rPr>
          <w:sz w:val="24"/>
        </w:rPr>
        <w:t>2.3. Договор прекращает свое действие по окончании его сро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фактическому состоянию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22"/>
          <w:szCs w:val="22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2"/>
          <w:szCs w:val="22"/>
        </w:rPr>
        <w:t>РАЗМЕР, ПОРЯДОК И УСЛОВИЯ ВНЕСЕНИЯ АРЕНДНОЙ ПЛА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.3. Расчет арендной платы определен в приложении к Договору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ожение к Договору). 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1"/>
          <w:szCs w:val="21"/>
        </w:rPr>
        <w:t>4.5. Арендная плата  начисляется даты передачи земельного участка по акту приема-передачи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Арендная плата вносится Арендатором с учетом внесенного задатка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  <w:r>
        <w:rPr>
          <w:b/>
          <w:sz w:val="22"/>
          <w:szCs w:val="22"/>
        </w:rPr>
        <w:t>УИН (Уникальный Идентификатор Начисления)</w:t>
      </w:r>
      <w:r>
        <w:rPr>
          <w:b/>
          <w:sz w:val="21"/>
          <w:szCs w:val="21"/>
        </w:rPr>
        <w:t xml:space="preserve">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7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5.2.2.Обеспечить государственную регистрацию Договора в Управлении Федеральной службы регистрации, кадастра и картографии по Приморскому краю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3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4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5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6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7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8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9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для индивидуального жилищного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3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3.4. Выкупить Участок в случаях установленных законодательством Российской Федерации.                                           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5.4.1. </w:t>
      </w:r>
      <w:r>
        <w:rPr>
          <w:sz w:val="22"/>
          <w:szCs w:val="22"/>
        </w:rPr>
        <w:t>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2. </w:t>
      </w:r>
      <w:r>
        <w:rPr>
          <w:sz w:val="21"/>
          <w:szCs w:val="21"/>
        </w:rPr>
        <w:t>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4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4.4. До начала строительства, направить в администрацию Дальнереченского городского округа уведомление о планируемом строительстве индивидуального жилого дома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sz w:val="21"/>
          <w:szCs w:val="21"/>
        </w:rPr>
        <w:t>5.4.5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4.6. После завершения строительных работ и государственной регистрации права собственности на жилой дом, обратиться к Арендодателю за расторжением настоящего Договора и оформлением договора аренды Участка для эксплуатации индивидуального жилого дома, или оформлением Участка в собственность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4.7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4.8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4.9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10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4.11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4.12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 xml:space="preserve">5.4.13. Письменно в семидневный срок с момента изменения </w:t>
      </w:r>
      <w:r>
        <w:rPr>
          <w:sz w:val="21"/>
          <w:szCs w:val="21"/>
        </w:rPr>
        <w:t xml:space="preserve">места нахождения (почтового или адреса регистрации) </w:t>
      </w:r>
      <w:r>
        <w:rPr>
          <w:sz w:val="22"/>
          <w:szCs w:val="22"/>
        </w:rPr>
        <w:t>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4.14. В течение срока аренды обеспечивать вывоз мусора и твердых бытовых отходов с Участка по договору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426"/>
        <w:jc w:val="both"/>
        <w:rPr/>
      </w:pPr>
      <w:r>
        <w:rPr>
          <w:sz w:val="22"/>
          <w:szCs w:val="22"/>
        </w:rPr>
        <w:t>5.4.15. Обеспечивать за счет собственных средств определение границ земельного участка на местности.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4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4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1"/>
          <w:szCs w:val="21"/>
        </w:rPr>
        <w:t xml:space="preserve">6.3. </w:t>
      </w:r>
      <w:r>
        <w:rPr>
          <w:sz w:val="22"/>
          <w:szCs w:val="22"/>
        </w:rPr>
        <w:t xml:space="preserve">Реквизиты для перечисления пени: </w:t>
      </w:r>
      <w:r>
        <w:rPr>
          <w:b/>
          <w:sz w:val="22"/>
          <w:szCs w:val="22"/>
        </w:rPr>
        <w:t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 г. Владивосток, БИК 040507001, р/счет 40101810900000010002. Наименование платежа: Доходы, получаемые от уплаты пени за просрочку платежей по аренде. Код бюджетной классификации: 00511610032042166140, УИН (Уникальный Идентификатор Начисления)</w:t>
      </w:r>
      <w:r>
        <w:rPr>
          <w:sz w:val="22"/>
          <w:szCs w:val="22"/>
        </w:rPr>
        <w:t xml:space="preserve"> выдается в отделе земельных отношений администрации Дальнереченского городского округа. В платежном документе на перечисление пени указываются назначение платежа, реквизиты Договор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4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2"/>
          <w:szCs w:val="12"/>
        </w:rPr>
      </w:pPr>
      <w:r>
        <w:rPr>
          <w:sz w:val="21"/>
          <w:szCs w:val="21"/>
        </w:rPr>
        <w:t xml:space="preserve">            </w:t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В соответствии с п.7 ст.448 Гражданского кодекса Российской Федерации Арендатор </w:t>
      </w:r>
      <w:r>
        <w:rPr>
          <w:rStyle w:val="Blk"/>
          <w:sz w:val="21"/>
          <w:szCs w:val="21"/>
        </w:rPr>
        <w:t>не вправе уступать права и осуществлять перевод долга по обязательствам, возникшим из заключенного Договора</w:t>
      </w:r>
      <w:r>
        <w:rPr>
          <w:sz w:val="21"/>
          <w:szCs w:val="21"/>
        </w:rPr>
        <w:t>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4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5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9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8.  </w:t>
      </w:r>
      <w:r>
        <w:rPr>
          <w:b/>
          <w:bCs/>
          <w:sz w:val="22"/>
          <w:szCs w:val="22"/>
        </w:rPr>
        <w:t>РАССМОТРЕНИЕ И УРЕГУЛИРОВАНИЕ СПОРОВ</w:t>
      </w:r>
      <w:r>
        <w:rPr>
          <w:rStyle w:val="StrongEmphasis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8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284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3 (трех) экземплярах, имеющих одинаковую юридическую силу,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7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чет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рафик опл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92135, Приморский край, г.Дальнереченск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обеды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0507001 ОКТМО 05708000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 20___ года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left="-7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РАФИК ОПЛАТ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435"/>
              <w:gridCol w:w="3544"/>
              <w:gridCol w:w="2693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№</w:t>
                  </w: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/п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тчетный перио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рок оплат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азмер арендной платы в месяц, руб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янва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февра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евра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р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р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пре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пре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н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вгус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вгус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сен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ен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ок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к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но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дека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ека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января, следующего за расчетны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ТОГО: размер арендной платы в г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basedOn w:val="Style10"/>
    <w:qFormat/>
    <w:rPr>
      <w:sz w:val="24"/>
      <w:lang w:eastAsia="zh-CN"/>
    </w:rPr>
  </w:style>
  <w:style w:type="character" w:styleId="Style11">
    <w:name w:val="Основной текст Знак"/>
    <w:basedOn w:val="Style10"/>
    <w:qFormat/>
    <w:rPr>
      <w:sz w:val="28"/>
      <w:szCs w:val="24"/>
      <w:lang w:eastAsia="zh-CN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1:00Z</dcterms:created>
  <dc:creator>user17</dc:creator>
  <dc:description/>
  <dc:language>en-US</dc:language>
  <cp:lastModifiedBy>adm62</cp:lastModifiedBy>
  <cp:lastPrinted>2016-04-27T14:53:00Z</cp:lastPrinted>
  <dcterms:modified xsi:type="dcterms:W3CDTF">2020-03-10T07:45:00Z</dcterms:modified>
  <cp:revision>7</cp:revision>
  <dc:subject/>
  <dc:title>Договор аренды земельного участка</dc:title>
</cp:coreProperties>
</file>