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- Протокол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населенных пунктов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_____ </w:t>
      </w:r>
      <w:r>
        <w:rPr>
          <w:sz w:val="22"/>
          <w:szCs w:val="22"/>
        </w:rPr>
        <w:t>кв.м.,  местоположение</w:t>
      </w:r>
      <w:r>
        <w:rPr>
          <w:sz w:val="21"/>
          <w:szCs w:val="21"/>
        </w:rPr>
        <w:t xml:space="preserve">: </w:t>
      </w:r>
      <w:r>
        <w:rPr>
          <w:b/>
          <w:sz w:val="21"/>
          <w:szCs w:val="21"/>
        </w:rPr>
        <w:t xml:space="preserve"> ______________________________________________________________</w:t>
      </w:r>
      <w:r>
        <w:rPr>
          <w:sz w:val="22"/>
          <w:szCs w:val="22"/>
        </w:rPr>
        <w:t>, (далее – Участок)</w:t>
      </w:r>
      <w:r>
        <w:rPr>
          <w:sz w:val="21"/>
          <w:szCs w:val="21"/>
        </w:rPr>
        <w:t xml:space="preserve">, </w:t>
      </w:r>
      <w:r>
        <w:rPr>
          <w:sz w:val="22"/>
          <w:szCs w:val="22"/>
        </w:rPr>
        <w:t>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1"/>
          <w:szCs w:val="21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предоставления и разрешенное использование являются существенными условиями договора и не подлежат изме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 Срок аренды устанавливается на 5 (Пять) лет с момента подписания акта приема-передач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2.  </w:t>
      </w:r>
      <w:r>
        <w:rPr/>
        <w:t xml:space="preserve">В соответствии со ст. 425 Гражданского кодекса Российской Федерации </w:t>
      </w:r>
      <w:r>
        <w:rPr>
          <w:sz w:val="22"/>
          <w:szCs w:val="22"/>
        </w:rPr>
        <w:t>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2.6. Договор считается для третьих лиц заключенным с момента его регистрации и распространяет свое действие на отношения Сторон, начиная с даты приема-передачи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3. 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3.1. </w:t>
        <w:tab/>
        <w:t>Передача Участка Арендатору оформляется актом приёма-передачи  (Приложение № 1)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2. Ежегодный размер арендной платы за Участок определен на основании Протокола  и составляет  __</w:t>
      </w:r>
      <w:r>
        <w:rPr>
          <w:b/>
          <w:sz w:val="21"/>
          <w:szCs w:val="21"/>
        </w:rPr>
        <w:t>руб. (__________________________)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3. Задаток в размере _____________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руб. </w:t>
      </w:r>
      <w:r>
        <w:rPr>
          <w:b/>
          <w:sz w:val="21"/>
          <w:szCs w:val="21"/>
        </w:rPr>
        <w:t>(_____________________)</w:t>
      </w:r>
      <w:r>
        <w:rPr>
          <w:sz w:val="21"/>
          <w:szCs w:val="21"/>
        </w:rPr>
        <w:t>, внесенный Арендатором для участия в аукционе, засчитывается в счет арендной платы за Участок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1"/>
          <w:szCs w:val="21"/>
        </w:rPr>
        <w:t>4.4. Арендная плата начисляется с даты передачи земельного участка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чет размера арендной платы произведен с учетом внесенного задатка в размере ________ руб. (Приложение 2)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Арендная плата вносится Арендатором ежемесячно до первого числа месяца, следующего за расчетным. </w:t>
      </w:r>
      <w:r>
        <w:rPr>
          <w:sz w:val="22"/>
          <w:szCs w:val="22"/>
        </w:rPr>
        <w:t>путем ее перечисления на реквизиты, указанные в п. 4.8. Договора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6. Размер ежемесячного платежа указан в графике: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График оплаты на 2022 год (Приложение № 3)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График оплаты на расчетный год (Приложение № 4)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7. 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Style17"/>
        <w:spacing w:lineRule="auto" w:line="276" w:before="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9. При перечислении денежных средств Арендатор обязан указывать в платежном документе банковские реквизиты, указанные в п. 4.8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10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11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2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/>
      </w:pPr>
      <w:r>
        <w:rPr>
          <w:rFonts w:cs="Times New Roman CYR" w:ascii="Times New Roman CYR" w:hAnsi="Times New Roman CYR"/>
          <w:color w:val="000000"/>
          <w:lang w:eastAsia="ru-RU"/>
        </w:rPr>
        <w:t>4.13. В случае, если договор аренды земельного участка срок Размер арендной платы, определенный в п. 4.2. раздела 4 настоящего Договора, изменяется в одностороннем порядке Арендодателем ежегодно, но не ранее чем через год после заключения договора аренды земельного участка, а в последующем году с начала текущего года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ри этом Арендодатель направляет в адрес Арендатора письменное уведомление, без внесения изменения в Договор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ерерасчет арендной платы осуществляется с даты, с которой возникли основания для перерасчета, и являются обязательными для оплаты Арендатором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Арендная плата за земельный участок в соответствии с действующим законодательством Российской Федерации не может быть пересмотрена в сторону уменьшен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eastAsia="ru-RU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2.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suppressAutoHyphens w:val="false"/>
        <w:ind w:right="-1" w:firstLine="284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</w:rPr>
        <w:t>5.1.8. Требовать от Арендатора досрочного внесения арендной платы в установленный письменным извещением</w:t>
      </w:r>
      <w:r>
        <w:rPr/>
        <w:t xml:space="preserve"> срок, в случае невнесения Арендатором арендной платы в течение двух сроков подряд, но не более, чем на два срока вперед. </w:t>
      </w:r>
    </w:p>
    <w:p>
      <w:pPr>
        <w:pStyle w:val="Normal"/>
        <w:suppressAutoHyphens w:val="false"/>
        <w:ind w:right="-1" w:firstLine="284"/>
        <w:jc w:val="both"/>
        <w:rPr/>
      </w:pPr>
      <w:r>
        <w:rPr/>
      </w:r>
    </w:p>
    <w:p>
      <w:pPr>
        <w:pStyle w:val="Normal"/>
        <w:suppressAutoHyphens w:val="false"/>
        <w:ind w:right="-1" w:firstLine="284"/>
        <w:jc w:val="both"/>
        <w:rPr/>
      </w:pPr>
      <w:r>
        <w:rPr/>
      </w:r>
    </w:p>
    <w:p>
      <w:pPr>
        <w:pStyle w:val="Normal"/>
        <w:suppressAutoHyphens w:val="false"/>
        <w:ind w:right="-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Normal"/>
        <w:tabs>
          <w:tab w:val="clear" w:pos="708"/>
          <w:tab w:val="left" w:pos="709" w:leader="none"/>
        </w:tabs>
        <w:ind w:left="330" w:hanging="46"/>
        <w:jc w:val="both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Normal"/>
        <w:ind w:hanging="4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3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4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5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6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7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8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4. 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 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9. </w:t>
      </w:r>
      <w:r>
        <w:rPr>
          <w:sz w:val="22"/>
          <w:szCs w:val="22"/>
        </w:rPr>
        <w:t xml:space="preserve">Вносить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2"/>
          <w:szCs w:val="22"/>
        </w:rPr>
        <w:t>5.4.10. Ежегодно в срок до 25 декабря расчетного года проводить сверку расчетов 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7. В течение срока аренды обеспечивать вывоз мусора и твердых бытовых отходов с Участка по договор со специализированной организацией.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284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284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7. РАССМОТРЕНИЕ И УРЕГУЛИРОВАНИЕ СПОРОВ</w:t>
      </w: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7.2. Стороны пришли к соглашению, что все споры в суде рассматриваются по месту нахождения Участка (договорная подсудность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7.3. Досудебный (претензионный) порядок разрешения споров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7.3.1. До предъявления иска, вытекающего из Договора, сторона, считающая, что ее права нарушены (далее – заинтересованная сторона), обязана направить другой стороне письменную претенз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тензия должна содержать требования заинтересованной стороны и их обоснования с указанием нарушенных другой стороной норм законодательства и (или) условий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Сторона, которая получила претензию, обязана ее рассмотреть и направить письменный мотивированный ответ другой стороне в течение 30 дней с момента получения претенз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4. Разрешение споров в суде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4.1. Все споры и разногласия, возникающие в результате исполнения настоящего Договора или в связи с ним, в случае если стороны не могут прийти к соглашению, подлежат разрешению в Арбитражном суде Приморского кра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9. ЗАКЛЮЧИТЕЛЬНЫЕ ПОЛОЖЕНИЯ</w:t>
      </w:r>
    </w:p>
    <w:p>
      <w:pPr>
        <w:pStyle w:val="212"/>
        <w:ind w:firstLine="426"/>
        <w:jc w:val="both"/>
        <w:rPr/>
      </w:pPr>
      <w:r>
        <w:rPr>
          <w:sz w:val="21"/>
          <w:szCs w:val="21"/>
        </w:rPr>
        <w:t xml:space="preserve">9.1. </w:t>
      </w:r>
      <w:r>
        <w:rPr>
          <w:sz w:val="22"/>
          <w:szCs w:val="22"/>
        </w:rPr>
        <w:t xml:space="preserve">Согласно п. 2 ст. 609 Гражданского кодекса Российской Федерации Договор подлежит  государственной регистрации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1"/>
          <w:szCs w:val="21"/>
        </w:rPr>
        <w:t>В орган  регистрации  прав Договор передается Арендодателем при подаче заявления на регистрацию права в форме электронного  образа  путем сканирования, заверенного усиленной квалифицированной электронной подписью уполномоченного должностного лица Арендодателя. Изготовленный электронный образ документа имеет ту же юридическую силу, что и документ на бумажном носителе.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6. В соответствии с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9.7. </w:t>
      </w: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Расчет размера 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2022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расчетный год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министрация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льнереченского городского округ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рес: ул. Победы, 13, г. Дальнереченск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морский край, 692135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ФК по Приморскому краю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Администрация Дальнереченского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ородского округа, л/с 04203008800)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Н 2506002729, КПП 250601001,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ТМО 05708000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нк получателя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альневосточное ГУ Банка России//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ФК по Приморскому краю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. Владивосток, БИК 010507002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азначейский счет 03100643000000012000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единый казначейский счет 40102810545370000012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Дальнерече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3"/>
          <w:szCs w:val="23"/>
          <w:lang w:eastAsia="ru-RU"/>
        </w:rPr>
        <w:t xml:space="preserve">                                                                                                            </w:t>
      </w:r>
      <w:r>
        <w:rPr>
          <w:sz w:val="23"/>
          <w:szCs w:val="23"/>
          <w:lang w:eastAsia="ru-RU"/>
        </w:rPr>
        <w:t>_________________</w:t>
      </w:r>
      <w:r>
        <w:rPr>
          <w:sz w:val="20"/>
          <w:szCs w:val="20"/>
        </w:rPr>
        <w:t xml:space="preserve">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                                                                                ____________________</w:t>
      </w:r>
      <w:r>
        <w:rPr>
          <w:bCs/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 xml:space="preserve">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 20___ года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 xml:space="preserve">Вид разрешенного использования земельного участка: </w:t>
      </w:r>
      <w:r>
        <w:rPr>
          <w:b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</w:rPr>
        <w:t>________________________________________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/>
      </w:pPr>
      <w:r>
        <w:rPr/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1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unifont;MS Gothic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09:00Z</dcterms:created>
  <dc:creator>user17</dc:creator>
  <dc:description/>
  <dc:language>en-US</dc:language>
  <cp:lastModifiedBy>Шовкун ГН</cp:lastModifiedBy>
  <cp:lastPrinted>2022-11-16T18:26:00Z</cp:lastPrinted>
  <dcterms:modified xsi:type="dcterms:W3CDTF">2022-11-23T06:10:00Z</dcterms:modified>
  <cp:revision>3</cp:revision>
  <dc:subject/>
  <dc:title>Договор аренды земельного участка</dc:title>
</cp:coreProperties>
</file>