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ДАЛЬНЕРЕЧЕНСКОГО  ГОРОДСКОГО ОКРУГА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 по проекту планировки и межевания территории под малоэтажное строительство для многодетных семей в районе ул. Первомайская и пер. Рыбозавод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 января 2014 г. 15-00 часов</w:t>
        <w:tab/>
        <w:tab/>
        <w:tab/>
        <w:tab/>
        <w:tab/>
        <w:tab/>
        <w:t>г. Дальнереч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инициированы главой Дальнереченского городского округа и проводятся на основании постановления главы Дальнереченского городского округа «О проведении публичных слушаний по проекту планировки и межевания территории под малоэтажное строительство для многодетных семей в районе ул. Первомайская и пер. Рыбозаводской» № 25 от 09.12.201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опубликовано в газете «Дальнеречье» от 12.12.2013 года и с демонстрационными материалами размещено на официальном Интернет - сайте Дальнереченского городского округа. Публичные слушания проводятся в форме совместного заседания участников публичных слушаний.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проведения публичных слушаний: г. Дальнереченск ул. Победы 13, к.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овый зал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/>
      </w:pPr>
      <w:r>
        <w:rPr>
          <w:sz w:val="26"/>
          <w:szCs w:val="26"/>
        </w:rPr>
        <w:t>Оргкомитет по проведению публичных слушаний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ных Александр Алексеевич - заместитель главы администрации Дальнереченского городского округа, председатель организационного комитета по проведению публичных слуш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теева Татьяна Валерьевна – начальник управления архитектуры и градостроительства администрации Дальнереченского городского округа, зам.председателя организационного комитета по проведению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организационного 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Шовкун Галина Николаевна - начальник отдела земельных отношений управления архитектуры и градостроительства администрации Дальнереченского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Щеглюк Надежда Владимировна – начальник правового отдела администрации Дальнереченского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рина Светлана Александровна – главный специалист отдела градостроительства управления архитектуры и градостроительства администрации Дальнереченского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бимкина Татьяна Фёдоровна – старший специалист 1 разряда отдела градостроительства администрации Дальнереченского городского округа;</w:t>
      </w:r>
    </w:p>
    <w:p>
      <w:pPr>
        <w:pStyle w:val="Normal"/>
        <w:jc w:val="both"/>
        <w:rPr/>
      </w:pPr>
      <w:r>
        <w:rPr>
          <w:sz w:val="26"/>
          <w:szCs w:val="26"/>
        </w:rPr>
        <w:t>Разгонова Яна Сергеевна – старший специалист 1 разряда отдела градостроительства управления архитектуры и градостроительства администрации Дальнеречен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регистрации в зале присутствуют: 15 челове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ступительное слово зам. председателя оргкомитета – Фатеевой Т.В. – о порядке проведения публичных слушаний по проекту планировки и межевания,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клад представителя организации разработчика ООО «Мицар», инженера Моргуновой Натальи Ивановны о концепции проекта планировки и межевания территории под малоэтажное строительство для многодетных семей в районе ул. Первомайская и пер. Рыбозаводской, с демонстрацией картматериал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росы и предложения присутствующих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ротокол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hd w:fill="FFFFFF" w:val="clear"/>
        <w:ind w:left="-181" w:right="-57" w:firstLine="541"/>
        <w:jc w:val="both"/>
        <w:rPr>
          <w:sz w:val="26"/>
          <w:szCs w:val="26"/>
        </w:rPr>
      </w:pPr>
      <w:r>
        <w:rPr>
          <w:sz w:val="26"/>
          <w:szCs w:val="26"/>
        </w:rPr>
        <w:t>По первому вопросу заслушали зам. председателя оргкомитета – Фатееву Т.В.  которая выступила с информацией о порядке проведения публичных слушаний по проекту планировки и межевания. Она сообщила, что публичные слушания проводятся в соответствии ст. 46 Градостроительного кодекса РФ и представила разработчиков проекта планировки ООО «Мицар»,  которые приняли участие в публичных слушаниях и готовы выступить с докладом.</w:t>
      </w:r>
    </w:p>
    <w:p>
      <w:pPr>
        <w:pStyle w:val="Normal1"/>
        <w:shd w:fill="FFFFFF" w:val="clear"/>
        <w:ind w:left="-181" w:right="-57" w:firstLine="35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второму вопросу выступила инженер ООО «Мицар» Моргунова Наталья Ивановна. В своем докладе она представила присутствующим карты и схемы планировочной организации проектируемой территории, разбивочные чертежи красных линий, инженерно-транспортной инфраструктуры, земельных участков под индивидуальную жилищную застройку, в количестве 26. В процессе выступления Моргуновой Н.И. присутствующими были заданы следующие вопрос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расенко В.Н. – Проектом планировки предусмотрены мероприятия по отводу ливневых вод путём устройства труб диаметром 300 мм. Из практики нашего рельефа трубы должны быть не менее 500 мм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Ответ: Диаметр труб рассчитан инженерами на существующий рельеф, и считается допустимым. Если хотите уложить трубы большего диаметра, решайте на последующих этапах проектирования и строитель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асков В.П. – Как решён вопрос с детскими площадками на такой большой территории?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: Проектируемая территория граничит с оврагом протекающего ручья, место красивое, но в границы проектируемой территории не вошла. Там в дальнейшем при желании застройщиков можно предусмотреть зону отдыха с полным благоустройством. Но это потянет дополнительные затраты, поэтому решение вопроса – за органом местного самоуправл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азаков А.Е. – По факту, на территории имеется один въезд со стороны пер. Рыбозаводской, этого мал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твет: Проектом планировки,  предусматривается объездная дорога вокруг территории застройки. Но, чтобы эту дорогу построить, необходимо выполнить ряд мероприятий по планировке территории с подсыпкой и строительством нагорного канала со сбросом воды назад в ручей, путём перехватывающих канал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ольше вопросов и предложений от присутствующих не поступа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ли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планировки и межевания территории под малоэтажное строительство для многодетных семей в районе ул. Первомайская и пер. Рыбозаводско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проект планировки и межевания территории под малоэтажное строительство для многодетных семей в районе ул. Первомайская и пер. Рыбозаводской на утверждение главе администрации Дальнереченского городского округ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окол о результатах публичных слушаний по проекту планировки и межевания территории вместе с Заключением направить Главе Дальнереченского городского округа. Опубликовать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рганизацион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митета </w:t>
        <w:tab/>
        <w:tab/>
        <w:tab/>
        <w:tab/>
        <w:tab/>
        <w:tab/>
        <w:tab/>
        <w:tab/>
        <w:tab/>
        <w:t xml:space="preserve">А.А.Чер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организационного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тета </w:t>
        <w:tab/>
        <w:tab/>
        <w:tab/>
        <w:tab/>
        <w:tab/>
        <w:tab/>
        <w:tab/>
        <w:tab/>
        <w:tab/>
        <w:t>Т.В. Фат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Члены организационного комитета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>Г.Н. Шовку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Н.В. Щегл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>С.А. Парина</w:t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Т.Ф. Любим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>Я.С.Разго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>user13</dc:creator>
  <dc:description/>
  <cp:keywords/>
  <dc:language>en-US</dc:language>
  <cp:lastModifiedBy>user13</cp:lastModifiedBy>
  <cp:lastPrinted>2014-01-20T16:45:00Z</cp:lastPrinted>
  <dcterms:modified xsi:type="dcterms:W3CDTF">2014-01-20T07:59:00Z</dcterms:modified>
  <cp:revision>3</cp:revision>
  <dc:subject/>
  <dc:title> </dc:title>
</cp:coreProperties>
</file>