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</w:t>
      </w:r>
      <w:r>
        <w:rPr>
          <w:rFonts w:eastAsia="Calibri"/>
          <w:sz w:val="26"/>
          <w:szCs w:val="26"/>
          <w:lang w:eastAsia="en-US"/>
        </w:rPr>
        <w:t>муниципального правового акта Дальнереченского городского округа  «</w:t>
      </w:r>
      <w:r>
        <w:rPr>
          <w:sz w:val="26"/>
          <w:szCs w:val="26"/>
        </w:rPr>
        <w:t>Правила благоустройства и содержания территории Дальнереченского городского округа</w:t>
      </w:r>
      <w:r>
        <w:rPr>
          <w:sz w:val="26"/>
          <w:szCs w:val="26"/>
          <w:lang w:eastAsia="ar-SA"/>
        </w:rPr>
        <w:t xml:space="preserve">» для проведения оценки регулирующего воздействия 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Краткое описание предлагаемого правового регулирования в части положе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ми Правил благоустройства и содержания территории Дальнереченского городского округа (далее – Правила) устанавливаются требования к благоустройству и элементам благоустройства территории Дальнереченского городского округа, перечень мероприятий по благоустройству территории Дальнереченского городского округа, порядок и периодичность их проведения. Также ими регулируются вопросы обустройства территории для инвалидов и маломобильных граждан, участия граждан в организации благоустройства, а также порядок контроля за соблюдением настоящих Прави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Законом Приморского края от 09 июля 2018 г. № 313-КЗ «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» и «Методические рекомендации для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. № 711/пр, возникла необходимость разработки и принятия настоящих Правил в целях выполнения требований Федерального закона от 06.10.2003 № 131-ФЗ «Об общих принципах организации местного самоуправления в Российской Федерации» (далее - Федеральный закон от 06.10.2003 № 131-ФЗ). Неисполнение Федерального закона от 06.10.2003  № 131-ФЗ в указанной части обусловит наличие пробелов правового регулирования и отсутствие нормативного правового акта, регулирующего отношения в сфере благоустройства территор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 Сведения и обоснование целей предлагаемого правового регулир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инятие указанного муниципального правового акта Дальнереченского городского округа будет способствовать обеспечению и повышению комфортности условий проживания граждан, поддержанию и улучшению санитарного и эстетического состояния территории Дальнереченского городского округа, содержанию территории муниципального образования и расположенных на ней объектов, в том числе территорий общего пользования, земельных участков, зданий, строений, сооружений, прилегающих территорий в нормативном состоя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ценка расходов бюджета Дальнереченского городского округа на осуществление полномочий для реализации предлагаемого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Дальнереченского городского округа на осуществление данных полномочий отсутствуют, расходы бюджета Дальнереченского городского округа в сфере благоустройства обусловлены необходимостью решения вопросов местного значения, установленных Федеральным законом от 06.10.2003 № 131-ФЗ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писание обязанностей, запретов и ограничений, которые предполагается возложить на субъекты предпринимательск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На субъекты предпринимательской деятельности предполагается возложить следующие обязанности: благоустройство территорий, находящихся в ведении соответствующих лиц, расположенных на территории Дальнереченского городского округа, направленное на поддержание и улучшение санитарного и эстетического состояния соответствующих территории в соответствии с требованиями, установленными действующим законодательством Российской Федерации и муниципальными правовыми актами Дальнереченского городского округ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писание основных групп субъектов предпринимательской деятельности, интересы которых будут затронуты предлагаемым правовым регулированием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ми Правил предусмотрено, что участниками деятельности по благоустройству территории Дальнереченского городского округа выступают физические и юридические лица, в том числе хозяйствующие субъекты, осуществляющие деятельность на территории Дальнереченского городского округа, которые могут участвовать в формировании запроса на благоустройство, а также в финансировании мероприятий по благоустройству и представители профессионального сообщества, в том числе специалисты по благоустройству и озеленению, разрабатывающие концепции и проекты благоустройства, рабочую документацию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ценка изменений расходов субъектов предпринимательской деятельности на осуществление такой деятельности, связанных с необходимостью соблюдать обязанности, запреты и ограничения, возлагаемые на них или изменяемые предлагаемым правовым регулированием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расходов субъектов предпринимательской деятельности не предполагается, так как содержание соответствующих территорий относятся к обязанности лиц, обладающих вещными правами на соответствующие объекты в силу требований Гражданского кодекса Российской Федерации, иных нормативных правовых актов Российской Федерации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 невозможности решения проблемы предложенным способом, риски непредвиденных негативных последствий не рассматриваются в качестве возможных при реализации Правил, поскольку выполнение соответствующих требований направлено на осуществление мероприятий, установленных Правилами, в целях обеспечения и повышения комфортности условий проживания граждан, поддержания и улучшения санитарного и эстетического состояния территории Дальнереченского городского округа, содержания территории Дальнереченского городского округа и расположенных на ней объектов, в том числе территорий общего пользования, земельных участков, зданий, строений, сооружений, прилегающих территорий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ые сведения, позволяющие оценить обоснованность вводимых обязанностей, запретов и ограничений для субъектов предпринимательской деятельности, обоснованность расходов субъектов предпринимательской деятельности и бюджета Дальнереченского городского округа, возникновению которых способствуют положения проекта муниципального нормативного правового акта Дальнереченского городского округа, поправок к проекту муниципального нормативного правового акта Дальнереченского городского округ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снованность вводимых обязанностей, расходов субъектов  предпринимательской деятельности и бюджета Дальнереченского городского округа, возникновению которых способствуют положения Правил, связана с необходимостью содержания соответствующих объектов, находящихся в ведении физических и юридических лиц, предусмотренной действующим законодательством Российской Федерации, а также благоустройством территории Дальнереченского городского округа, направленной на обеспечение комфортных условий проживания и осуществлением местного самоуправления в соответствии с Федеральным законом от 06.10.2003 № 131-Ф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304"/>
        <w:gridCol w:w="2238"/>
        <w:gridCol w:w="180"/>
        <w:gridCol w:w="2259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отдела благоустройства и дорожного хозяйства  МКУ « Управление жилищно-коммунального хозяйства Дальнереченского городского округа»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6"/>
                <w:szCs w:val="26"/>
              </w:rPr>
              <w:t xml:space="preserve">.Н.Тарасенко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1" w:hanging="0"/>
      <w:jc w:val="center"/>
      <w:outlineLvl w:val="3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3:08:00Z</dcterms:created>
  <dc:creator>artamonova</dc:creator>
  <dc:description/>
  <cp:keywords/>
  <dc:language>en-US</dc:language>
  <cp:lastModifiedBy>adm18</cp:lastModifiedBy>
  <cp:lastPrinted>2019-03-29T09:23:00Z</cp:lastPrinted>
  <dcterms:modified xsi:type="dcterms:W3CDTF">2019-03-28T23:37:00Z</dcterms:modified>
  <cp:revision>4</cp:revision>
  <dc:subject/>
  <dc:title>ПОЯСНИТЕЛЬНАЯ ЗАПИСКА</dc:title>
</cp:coreProperties>
</file>