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63"/>
        <w:gridCol w:w="1590"/>
        <w:gridCol w:w="1934"/>
        <w:gridCol w:w="1033"/>
        <w:gridCol w:w="1963"/>
        <w:gridCol w:w="1940"/>
        <w:gridCol w:w="1782"/>
        <w:gridCol w:w="1385"/>
      </w:tblGrid>
      <w:tr>
        <w:trPr>
          <w:trHeight w:val="115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к Положению </w:t>
            </w:r>
            <w:r>
              <w:rPr>
                <w:sz w:val="22"/>
                <w:szCs w:val="22"/>
              </w:rPr>
              <w:t xml:space="preserve">«О порядке формирования, 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ivo.garant.ru/" \l "/document/12154854/entry/1804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частью 4 статьи 18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едерального закона от 24 июля 2007 г. №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209-ФЗ</w:t>
              </w:r>
            </w:hyperlink>
            <w:r>
              <w:rPr>
                <w:sz w:val="22"/>
                <w:szCs w:val="22"/>
              </w:rPr>
              <w:t xml:space="preserve"> "О развитии малого и среднего предпринимательства в Российской Федерации»</w:t>
            </w:r>
          </w:p>
        </w:tc>
      </w:tr>
      <w:tr>
        <w:trPr>
          <w:trHeight w:val="1740" w:hRule="atLeast"/>
        </w:trPr>
        <w:tc>
          <w:tcPr>
            <w:tcW w:w="140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  муниципального имущества   Дальнереченского городского округа,  </w:t>
            </w:r>
            <w:r>
              <w:rPr>
                <w:color w:val="000000"/>
              </w:rPr>
              <w:br/>
            </w:r>
            <w:r>
              <w:rPr>
                <w:sz w:val="28"/>
                <w:szCs w:val="28"/>
              </w:rPr>
      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ivo.garant.ru/" \l "/document/12154854/entry/1804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частью 4 статьи 18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Федерального закона от 24 июля 2007 г. №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09-ФЗ</w:t>
              </w:r>
            </w:hyperlink>
            <w:r>
              <w:rPr>
                <w:sz w:val="28"/>
                <w:szCs w:val="28"/>
              </w:rPr>
              <w:t xml:space="preserve"> "О развитии малого и среднего предпринимательства в Российской Федерации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бладатель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(местоположение)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</w:t>
              <w:br/>
              <w:t>(кв. м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нормативно-правового ак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реченский городской окру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в кирпичном жилом дом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, г.Дальнереченск, ул. Уссурийская, 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29:010101:15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Дальнереченского городского округа от 22.09.2009г.            № 1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реченский городской окру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в кирпичном жилом дом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, г.Дальнереченск, с.Лазо, ул. Советская, д. 54, пом. 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о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02:120104:4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Дальнереченского городского округа от 27.12.2017г.            № 1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договор аренды</w:t>
            </w:r>
          </w:p>
        </w:tc>
      </w:tr>
      <w:tr>
        <w:trPr>
          <w:trHeight w:val="128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реченский городской окру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в кирпичном жилом дом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, г.Дальнереченск, с.Лазо, ул. Советская, д. 54, пом. 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29:000000:47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Дальнереченского городского округа от 02.08.2019г.            № 6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реченский городской округ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жилые помещения в кирпичном жилом доме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, г.Дальнереченск, ул. Михаила Личенко, д. 27, номера на поэтажном плане 1,2,3, Лит. А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29:000000:54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Дальнереченского городского округа от 25.02.2020г.            № 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 договор аренды на срок с 07.02.2020г. по 07.03.2020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laws/Federalnyy-zakon-ot-24.07.2007-N-209-FZ/" TargetMode="External"/><Relationship Id="rId3" Type="http://schemas.openxmlformats.org/officeDocument/2006/relationships/hyperlink" Target="http://rulaws.ru/laws/Federalnyy-zakon-ot-24.07.2007-N-209-F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08:00Z</dcterms:created>
  <dc:creator>adm38</dc:creator>
  <dc:description/>
  <cp:keywords/>
  <dc:language>en-US</dc:language>
  <cp:lastModifiedBy>adm38</cp:lastModifiedBy>
  <cp:lastPrinted>2017-05-29T11:28:00Z</cp:lastPrinted>
  <dcterms:modified xsi:type="dcterms:W3CDTF">2020-03-27T04:12:00Z</dcterms:modified>
  <cp:revision>3</cp:revision>
  <dc:subject/>
  <dc:title>Приложение</dc:title>
</cp:coreProperties>
</file>