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  <w:u w:val="single"/>
              </w:rPr>
              <w:t>«02» ноября 2023г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50-п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введении на территории Дальнереченского городского округа Приморского края  режима   повышенной готовно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0.03.1999 № 52-ФЗ «О санитарно-эпидемиологическом благополучии населения»,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в связи с выходом активного южного циклона к побережью Приморского края и связанным с этим ухудшением погодных условий в период 06 - 07 ноября Уставом Дальнереченского городского округа</w:t>
      </w:r>
    </w:p>
    <w:p>
      <w:pPr>
        <w:pStyle w:val="Normal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вести режим повышенной готовности для органа управления, сил и средств Дальнереченского городского звена краев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пределить границы территории, на которой может возникнуть чрезвычайная ситуация, в пределах территориальных границ  Дальнереченского городского округ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Для проведения мероприятий по предупреждению чрезвычайных ситуаций задействовать силы и средства Дальнереченского городского звена краев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В целях принятия оперативных мер по предупреждению возникновения чрезвычайных ситуаций, утвердить состав оперативного штаб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тарикова Е.А. – первый заместитель главы администрации Дальнереченского городского округа, начальник оперативного штаб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Гуль А.И. - начальник отдела по делам ГО, ЧС и мобилизационной работе администрации Дальнереченского городского округа,  секретарь  штаб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Аникин Е.Н. - начальник  4 ОПС по охране Приморского края Дальнереченского городского округа и Дальнереченского муниципального района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Белоносов Е.А. - начальник отдела надзорной деятельности и профилактической работы г.Дальнереченска и Дальнереченского муниципального района УНД  и ПР ГУ МЧС России по Приморскому краю, подполковник внутренней служб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Бражников В.Е. – и.о. начальника  управления МКУ «Управление жилищно-коммунального хозяйства Дальнереченского городского округа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Глазунов Р.В. - начальник  МО МВД России «Дальнереченский», полковник поли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узнецова А.В. - начальник отдела экономики и прогнозирования администрации Дальнереченского городского округ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Мизюк А.А.  – и.о. главного  врача  КГБУЗ «Дальнереченская  ЦГБ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имонова Т.Г. – и.о. начальника  отдела предпринимательства и потребительского рынка администрации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В  случае  ухудшения  обстановки  организовать сбор и работу оперативного штаба  в круглосуточном режиме  на базе   администрации Дальнереченского городского округа, расположенной по адресу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Дальнереченск, ул. Победы, 13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Настоящее постановление подлежит размещению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 Контроль за выполнением настоящего 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С.В. Стар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23:04:00Z</dcterms:created>
  <dc:creator>Трошин</dc:creator>
  <dc:description/>
  <cp:keywords/>
  <dc:language>en-US</dc:language>
  <cp:lastModifiedBy>USER</cp:lastModifiedBy>
  <cp:lastPrinted>2023-11-02T16:46:00Z</cp:lastPrinted>
  <dcterms:modified xsi:type="dcterms:W3CDTF">2023-11-03T01:36:00Z</dcterms:modified>
  <cp:revision>12</cp:revision>
  <dc:subject/>
  <dc:title/>
</cp:coreProperties>
</file>