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1.2023 г.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№ 55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улучшением погодных услов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20 ноября 2023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16.11.2023         № 53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Каменецкая </cp:lastModifiedBy>
  <cp:lastPrinted>2023-11-20T12:42:00Z</cp:lastPrinted>
  <dcterms:modified xsi:type="dcterms:W3CDTF">2023-11-20T07:24:00Z</dcterms:modified>
  <cp:revision>131</cp:revision>
  <dc:subject/>
  <dc:title/>
</cp:coreProperties>
</file>