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02 января 2024г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на территории Дальнереченского городского округа режима повышенной готов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 с  постановлением   Правительства   Российск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от 30 декабря 2003 года № 794 «О единой государственной системе предупреждения и ликвидации чрезвычайных ситуаций», на основании Устава  Дальнереченского городского округа,  в связи с восстановлением работы сети холодного водоснабжения в районе жилого дома по адресу: г. Дальнереченск,  ул. Ленина,16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 Режим повышенной готовности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  со 02 января 2024 года отме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Признать утратившим силу постановление  главы Дальнереченского городского округа  Приморского края  от 01.01.2024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пг «О   введении на территории Дальнереченского городского округа Приморского края  режима   повышенной готовн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ind w:right="-14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4-01-02T20:32:00Z</cp:lastPrinted>
  <dcterms:modified xsi:type="dcterms:W3CDTF">2024-02-02T07:47:00Z</dcterms:modified>
  <cp:revision>128</cp:revision>
  <dc:subject/>
  <dc:title/>
</cp:coreProperties>
</file>