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«11» марта 2024 г.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-п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 на территории Дальнереченского городского округа режима чрезвычайной ситуации муниципального характе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284" w:firstLine="4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 постановлением Правительства Российс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от 30 декабря 2003 года № 794 «О единой государственной системе предупреждения и ликвидации чрезвычайных ситуаций», на основании Устава  Дальнереченского городского округа, в связи с восстановлением жизнедеятельности населения Дальнереченского  городского округа,  связанным с подтоплением дом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 Режим чрезвычайной ситуации муниципального характера для органов управления и сил Дальнереченского городского звена Приморской </w:t>
      </w:r>
      <w:r>
        <w:rPr>
          <w:spacing w:val="-2"/>
          <w:sz w:val="28"/>
          <w:szCs w:val="28"/>
        </w:rPr>
        <w:t>территориальной подсистемы РСЧС</w:t>
      </w:r>
      <w:r>
        <w:rPr>
          <w:sz w:val="28"/>
          <w:szCs w:val="28"/>
        </w:rPr>
        <w:t xml:space="preserve">   с 11  марта 2024 года отмен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Признать утратившим силу постановление  главы Дальнереченского городского округа  Приморского края  от 29.08.2023 № 35-пг «О   введении на территории Дальнереченского городского округа Приморского края  режима   чрезвычайной ситуации муниципального характер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постановление подлежит размещению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Глава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0-11T17:55:00Z</cp:lastPrinted>
  <dcterms:modified xsi:type="dcterms:W3CDTF">2024-03-11T05:52:00Z</dcterms:modified>
  <cp:revision>126</cp:revision>
  <dc:subject/>
  <dc:title/>
</cp:coreProperties>
</file>