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9 марта 2024г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6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ставом Дальнереченского городского округа, в  связи </w:t>
      </w:r>
      <w:r>
        <w:rPr>
          <w:color w:val="000000"/>
          <w:sz w:val="28"/>
          <w:szCs w:val="28"/>
        </w:rPr>
        <w:t xml:space="preserve">с возможным ухудшением пожароопасной обстановки 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вести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ределить границы территории, на которой может возникнуть чрезвычайная ситуация, в пределах территориальных границ  Дальнереченского городск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ля проведения мероприятий по предупреждению чрезвычайных ситуаций задействовать силы и средства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целях принятия оперативных мер по предупреждению возникновения чрезвычайных ситуаций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арикова Е.А.  – первый заместитель главы администрации Дальнереченского городского округа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Гуль А.И. – начальник отдела по делам ГО,ЧС и мобилизационной работе администрации Дальнереченского городского округа,  секретарь  шта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никин Е.Н. – начальник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Белоносов Е.А. – начальник отдела надзорной деятельности и профилактической работы г. Дальнереченска и Дальнереченского муниципального района УНД  и ПР ГУ МЧС России по Приморскому краю, подполковник вн. служб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Бражников В.Е.   -  и.о. начальника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Гаврилова С.В.  – начальник финансового управления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лазунов Р.В. – начальник  МО МВД России «Дальнереченский», полковник поли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Матюшкина В.Н. –  начальник  отдела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изюк А.А. – и.о. главного  врача  КГБУЗ «Дальнереченская  ЦГБ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ерых В.Ю. – начальник отдела по работе с сельским населением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есюк Н.Е.  -  заместитель главы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Шовкун Г.Н. – начальник отдела земельных отношений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лучае  ухудшения  обстановки  организовать сбор и работу оперативного штаба  в круглосуточном режиме  на базе администрации Дальнереченского городского округа, расположенной по адрес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Дальнереченск, ул. Победы, 1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  <w:lang w:val="ru-RU"/>
        </w:rPr>
        <w:t>И.о.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.А. Старико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6:00Z</dcterms:created>
  <dc:creator>Трошин</dc:creator>
  <dc:description/>
  <cp:keywords/>
  <dc:language>en-US</dc:language>
  <cp:lastModifiedBy>USER</cp:lastModifiedBy>
  <cp:lastPrinted>2023-01-23T11:47:00Z</cp:lastPrinted>
  <dcterms:modified xsi:type="dcterms:W3CDTF">2024-03-20T07:51:00Z</dcterms:modified>
  <cp:revision>15</cp:revision>
  <dc:subject/>
  <dc:title/>
</cp:coreProperties>
</file>