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  <w:u w:val="single"/>
              </w:rPr>
              <w:t>«17» июня 2024г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6"/>
                <w:szCs w:val="26"/>
              </w:rPr>
              <w:t xml:space="preserve">       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8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введении на территории Дальнереченского городского округа Приморского края  режима   повышенной готовн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0.03.1999 № 52-ФЗ «О санитарно-эпидемиологическом благополучии населения»,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в связи с резким подъемом уровня воды в реках Малиновка и Большая Уссурка, непрекращающимися осадками  и  ближайшим прогнозом, Уставом Дальнереченского городского округа</w:t>
      </w:r>
    </w:p>
    <w:p>
      <w:pPr>
        <w:pStyle w:val="Normal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вести режим повышенной готовности для органа управления, сил и средств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Определить границы территории, на которой может возникнуть чрезвычайная ситуация, в пределах территориальных границ  территории Дальнереченского городского округ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ля проведения мероприятий по предупреждению чрезвычайных ситуаций задействовать силы и средства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В целях принятия оперативных мер по предупреждению возникновения чрезвычайных ситуаций, утвердить состав оперативного штаб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Гуль А.И. –  и.о. первого заместителя главы администрации Дальнереченского городского округа, начальник оперативного штаб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узынкина О.В. – главный специалист отдела экономики и прогнозирования  администрации Дальнереченского городского округа,  секретарь  штаб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Аникин Е.Н. - начальник  4 ОПС по охране Приморского края Дальнереченского городского округа и Дальнереченского муниципального района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Бражников В.Е. – и.о. начальника  управления МКУ «Управление жилищно-коммунального хозяйства Дальнереченского городского округа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лазунов Р.В. - начальник  МО МВД России «Дальнереченский», полковник полици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Кравченко В.А. – и.о. начальника  отдела надзорной деятельности и профилактической работы г.Дальнереченска и Дальнереченского муниципального района УНД  и ПР ГУ МЧС России по Приморскому краю, ст. лейтенант  вн. служб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атюшкина В.Н. - начальник  отдела предпринимательства и потребительского рынка администрации Дальнереченского городского округ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Мизюк А.А. – главный  врач  КГБУЗ «Дальнереченская  ЦГБ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 случае  ухудшения  паводковой обстановки  организовать сбор и работу оперативного штаба  в круглосуточном режиме  на базе   администрации Дальнереченского городского округа, расположенной по адресу:  г. Дальнереченск, ул. Победы, 13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рганизационно-информационному отделу администрации Дальнереченского городского округа (М.Л. 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Контроль за исполнением настоящего 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240"/>
        <w:rPr/>
      </w:pPr>
      <w:r>
        <w:rPr>
          <w:sz w:val="28"/>
          <w:szCs w:val="28"/>
          <w:lang w:val="ru-RU"/>
        </w:rPr>
        <w:t>И.о.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ы </w:t>
      </w:r>
      <w:r>
        <w:rPr>
          <w:sz w:val="28"/>
          <w:szCs w:val="28"/>
        </w:rPr>
        <w:t xml:space="preserve">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</w:t>
      </w:r>
      <w:r>
        <w:rPr>
          <w:sz w:val="28"/>
          <w:szCs w:val="28"/>
          <w:lang w:val="ru-RU"/>
        </w:rPr>
        <w:t>Н.Е. Фесюк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23:04:00Z</dcterms:created>
  <dc:creator>Трошин</dc:creator>
  <dc:description/>
  <cp:keywords/>
  <dc:language>en-US</dc:language>
  <cp:lastModifiedBy>USER</cp:lastModifiedBy>
  <cp:lastPrinted>2024-06-18T10:34:00Z</cp:lastPrinted>
  <dcterms:modified xsi:type="dcterms:W3CDTF">2024-06-19T05:35:00Z</dcterms:modified>
  <cp:revision>21</cp:revision>
  <dc:subject/>
  <dc:title/>
</cp:coreProperties>
</file>