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30» июня 2024 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25.06.2024 № 19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ченского городского округа от 25.06.2024 № 19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ницы зоны чрезвычайной ситу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Дальнереченск – в пределах улиц: 2-я Степная, Авиаторская, Арсеньева, Архаринская,  переулка Безымянный, Белореченская, Богдана Хмельницкого, Восточная, Ворошилова, Гарнизонная, Гастелло, Героев Даманского, дома 55,56,59,  Гоголя,  Дальневосточная, Дальнереченская, Железнодорожная, переулка Заветный, Западная, переулка Заречный, Каменушка, Кирпичная, Комсомольская, дом 2, Краснознаменная, дом 1-Б, Лермонтова, Майская, Мелиоративная, Некрасова, Новая, переулка Новый, Октябрьская, Павлика Морозова, Первомайская, переулка Первомайский, Плеханова, Победы, Полтавская, Портовая, Постышева, Производственная, переулка Рыбозаводской,  Солнечная, Таврическая, Трудовая, Фабричная, Фанерная, Чернышевского, Южная, Яс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о Лазо Дальнереченского городского округа - в пределах улиц: Карла Маркса, дом 20-А, кв. 2, Озерная, дом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USER</cp:lastModifiedBy>
  <cp:lastPrinted>2024-06-27T21:55:00Z</cp:lastPrinted>
  <dcterms:modified xsi:type="dcterms:W3CDTF">2024-06-30T09:09:00Z</dcterms:modified>
  <cp:revision>27</cp:revision>
  <dc:subject/>
  <dc:title/>
</cp:coreProperties>
</file>