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10» июля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26-пг</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 45),  Авиаторская, Арсеньева, Архаринская,  переулка Безымянный, Белореченская, Богдана Хмельницкого, Восточная, Ворошилова, Гайдара ( дома 4,6), Гарнизонная, Гастелло, Героев Даманского (дома 55, 56, 59),  Гоголя,  Дальневосточная, Дальнереченская, Дзержинского, Железнодорожная, переулка Заветный, Западная, переулка Заречный, Зеленая, Каменушка, Киевская (дома 1, 2, 2-А, 4), Кирпичная, Комсомольская (дом 2), Краснознаменная (дом 1-Б), Краснофлотская, Лазо (дома 5, 7), Ленина (дом 36), Лермонтова, Майская, Мелиоративная,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оизводственная, переулка Рыбозаводской,  Солнечная, переулка Сухановский ( дом 4, 6), Таврическая, Трудовая, Фабричная, Фанерная, Хасанская, Чернышевского, Школьная,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pPr>
      <w:r>
        <w:rPr>
          <w:sz w:val="28"/>
          <w:szCs w:val="28"/>
        </w:rPr>
        <w:t>3. Контроль за вы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USER</cp:lastModifiedBy>
  <cp:lastPrinted>2024-06-27T21:55:00Z</cp:lastPrinted>
  <dcterms:modified xsi:type="dcterms:W3CDTF">2024-07-10T08:30:00Z</dcterms:modified>
  <cp:revision>34</cp:revision>
  <dc:subject/>
  <dc:title/>
</cp:coreProperties>
</file>