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11»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7-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а 5, 7), Ленина (дом 36), Лермонтова, Майская, Мелиоративная,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оизводственная, Проточная (дома 1,3), переулка Рабочий (дом 1-а),  переулка Рыбозаводской,  Солнечная, переулка Спасский (дом 8), переулка Сухановский ( дом 4, 6), Таврическая, Татаринцева (дом 37), Трудовая, Тухачевского (дом 41/2), Украинская (дом 98), Фабричная, Фанерная, Хасанская, Чернышевского, Шевченко (дом 40), Школь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sz w:val="28"/>
          <w:szCs w:val="28"/>
        </w:rPr>
        <w:t>3.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12T01:35:00Z</dcterms:modified>
  <cp:revision>35</cp:revision>
  <dc:subject/>
  <dc:title/>
</cp:coreProperties>
</file>