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25» июля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31-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41),  Авиаторская, Арсеньева, Архаринская,  переулка Безымянный, Белореченская, Богдана Хмельницкого, Бонивура (дом 2, кв. 2), Восточная, Ворошилова, Гайдара ( дома 4,6), Гарнизонная, Гастелло, Героев Даманского (дома 55, 56, 59),  Гоголя,  Дальневосточная, Дальнереченская, Дзержинского, Железнодорожная, переулка Заветный, Западная, переулка Заречный, Зеленая, Каменушка, Киевская (дома 1, 2, 2-А, 4), Кирпичная, Комсомольская (дом 2), Красногвардейская (дом 90), Краснознаменная (дом 1-Б), Краснофлотская, Лазо (дома 5, 7), Ленина (дом 36), Лермонтова, Лесная ( дом 6), Ломоносова (дом 20),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игородная (дом 10-а), Производственная, Проточная (дома 1,3,5,17), переулка Рабочий (дом 1-а),  Речная (дом 4), переулка Рыбозаводской,  Рябуха (дома 31кв.1, 31 кв.2, 110),  Солнечная, переулка Спасский (дом 8), Сплавная (дом 12, кв. 1), переулка Сухановский ( дом 4, 6), Таврическая, Татаринцева (дома 13, 37), Трудовая, Тухачевского (дом 41/2), Украинская (дом 98), Фабричная, Фанерная, Хасанская, Чернышевского, Шевченко (дом 40),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USER</cp:lastModifiedBy>
  <cp:lastPrinted>2024-06-27T21:55:00Z</cp:lastPrinted>
  <dcterms:modified xsi:type="dcterms:W3CDTF">2024-07-28T23:48:00Z</dcterms:modified>
  <cp:revision>41</cp:revision>
  <dc:subject/>
  <dc:title/>
</cp:coreProperties>
</file>