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02» августа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34-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огдана Хмельницкого, Бонивура (дом 2, кв. 2), Волочаевская (дом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Тараса Шевченко (дома 40, 78, кв. 9), Таврическая, Татаринцева (дома 13, 37,137), Трудовая, Тухачевского (дом 41/2), Украинская (дом 98), Фабричная, Фанерная, Хасанская, Чернышевского,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7-31T08:57:00Z</cp:lastPrinted>
  <dcterms:modified xsi:type="dcterms:W3CDTF">2024-08-05T05:23:00Z</dcterms:modified>
  <cp:revision>45</cp:revision>
  <dc:subject/>
  <dc:title/>
</cp:coreProperties>
</file>